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rFonts w:cs="Arial"/>
          <w:b/>
          <w:b/>
        </w:rPr>
      </w:pPr>
      <w:r>
        <w:rPr>
          <w:rFonts w:cs="Arial"/>
          <w:b/>
        </w:rPr>
        <w:t>CONSELHO NACIONAL DE RECURSOS HÍDRICOS</w:t>
      </w:r>
    </w:p>
    <w:p>
      <w:pPr>
        <w:pStyle w:val="Normal"/>
        <w:autoSpaceDE w:val="false"/>
        <w:spacing w:lineRule="atLeast" w:line="200"/>
        <w:jc w:val="center"/>
        <w:rPr>
          <w:rFonts w:cs="Arial"/>
          <w:b/>
          <w:b/>
        </w:rPr>
      </w:pPr>
      <w:r>
        <w:rPr>
          <w:rFonts w:cs="Arial"/>
          <w:b/>
        </w:rPr>
        <w:t>XXIV REUNIÃO EXTRAORDINÁRIA</w:t>
      </w:r>
    </w:p>
    <w:p>
      <w:pPr>
        <w:pStyle w:val="Normal"/>
        <w:autoSpaceDE w:val="false"/>
        <w:spacing w:lineRule="atLeast" w:line="200"/>
        <w:jc w:val="center"/>
        <w:rPr>
          <w:rFonts w:cs="Arial"/>
          <w:b/>
          <w:b/>
        </w:rPr>
      </w:pPr>
      <w:r>
        <w:rPr>
          <w:rFonts w:cs="Arial"/>
          <w:b/>
        </w:rPr>
        <w:t>26 de Março de 2009</w:t>
      </w:r>
    </w:p>
    <w:p>
      <w:pPr>
        <w:pStyle w:val="Normal"/>
        <w:autoSpaceDE w:val="false"/>
        <w:spacing w:lineRule="atLeast" w:line="200"/>
        <w:jc w:val="center"/>
        <w:rPr>
          <w:rFonts w:cs="Arial"/>
          <w:b/>
          <w:b/>
        </w:rPr>
      </w:pPr>
      <w:r>
        <w:rPr>
          <w:rFonts w:cs="Arial"/>
          <w:b/>
        </w:rPr>
      </w:r>
    </w:p>
    <w:p>
      <w:pPr>
        <w:pStyle w:val="Normal"/>
        <w:autoSpaceDE w:val="false"/>
        <w:spacing w:lineRule="atLeast" w:line="200"/>
        <w:jc w:val="both"/>
        <w:rPr/>
      </w:pPr>
      <w:r>
        <w:rPr>
          <w:rFonts w:cs="Arial"/>
        </w:rPr>
        <w:t xml:space="preserve">No início dos trabalhos o </w:t>
      </w:r>
      <w:r>
        <w:rPr>
          <w:rFonts w:cs="Arial"/>
          <w:b/>
          <w:bCs/>
        </w:rPr>
        <w:t>Sr. Vicente Andreu Guillo (Secretário Executivo do CNRH)</w:t>
      </w:r>
      <w:r>
        <w:rPr>
          <w:rFonts w:cs="Arial"/>
        </w:rPr>
        <w:t xml:space="preserve">, destacou a participação brasileira no Fórum Mundial da Água, em Istambul/Turquia e convidou à mesa, os Conselheiros José Machado (ANA), Benedito Braga (ANA) e Fernando Coimbra (MRE)  concedendo-lhes a palavra. </w:t>
      </w:r>
      <w:r>
        <w:rPr>
          <w:rFonts w:cs="Arial"/>
          <w:b/>
        </w:rPr>
        <w:t>Conselheiro José Machado (ANA).</w:t>
      </w:r>
      <w:r>
        <w:rPr>
          <w:rFonts w:cs="Arial"/>
        </w:rPr>
        <w:t xml:space="preserve"> (...) mas de todo modo eu creio que é nosso dever falar sobre a nossa participação perante a instância máxima do nosso sistema de recursos hídricos e eu faço isso com muito prazer. Claro, somos três, há outros, há vários aqui neste plenário que estiveram em Istambul também, o próprio Dr. Dalvino, a Rosa, o Carlão, pelo menos os que de imediato me vem à cabeça, o Rodrigo Flecha enfim, que poderiam falar até melhor do que eu. O que eu queria para introduzir o tema e depois os demais colegas eles complementam é dizer que essa é a segunda vez que eu participo do Fórum Mundial da Água. O Dr. Braga participou de todas as edições, essa é a segunda vez que eu participo. Eu participei no México três anos atrás e na ocasião a minha avaliação foi que o Brasil teve uma participação muito tímida no fórum do México em vários sentidos, embora tivéssemos tido uma participação digna porque nós levamos na nossa bagagem a nossa experiência e isso foi apresentado em algumas circunstâncias no Fórum Mundial do México. A nossa avaliação era de que no Fórum de Istambul o Brasil deveria comparecer de maneira mais robusta, não só procurando envolver um número maior de participantes para levar uma experiência bem mais ampla do nosso país, como também deveríamos ter uma condição de trabalho em Istambul mais adequada para permitir uma interlocução mais forte com outros parceiros de outros países, e também dar uma retaguarda melhor para a delegação brasileira. Nesse sentido nós nos preocupamos em primeiro lugar em articular a delegação brasileira, então foi feita uma reunião na Agência Nacional de Águas com uma participação muito ampla. Uma reunião muito ampla com muitos estados representados, organizações não-governamentais, associações de usuários de água, membros do Governo Federal, então nós fizemos na ANA uma reunião um pouco para definir quais entidades e quais pessoas representando instituições tinham disponibilidade em de ir a Istambul e se nós poderíamos ir a Istambul de uma forma mais aí articulada, quer dizer, uma delegação bem definida. Nesse processo nós também anunciamos que tínhamos a pretensão de ter um estande no fórum, um estande minimamente adequado para poder abrigar não apenas materiais, a gente poder ter lá condições de ter materiais audiovisuais e materiais impressos para poder distribuir para os participantes do fórum. E ao mesmo tempo uma disponibilidade de espaço para nós podermos fazer algumas reuniões de trabalho e eventualmente até alguns debates, celebrar alguns acordos de cooperação e coisas do tipo. Além disso, aí já com uma forte influência e contribuição do Dr. Braga, também foi possível definir a participação de vários dos membros da delegação em sessões específicas do fórum. Então com essa visão e com essa forma de trabalho nós logramos, é uma opinião que eu tenho, mas essa é uma opinião compartilhada com muitos com os quais eu conversei durante o fórum e depois do fórum, nós logramos então ter uma participação muito significativa em Istambul. A delegação brasileira uma delegação bastante representativa, representando instituições, mas numericamente também muito significativa. Tivemos 14 parlamentares sendo 5 senadores e 9 deputados federais que tiveram uma inserção muito bem articulada e incisiva no fórum, quer dizer, os parlamentares brasileiros tiveram intervenções no fórum e influenciaram as deliberações ou o encaminhamento do segmento parlamentar, porque teve um segmento parlamentar no fórum. A nossa Secretária Executiva do Ministério do Meio Ambiente representou o ministro na reunião de ministros que houve e, portanto, o Ministério teve também uma presença oficial, não só através da ANA e da própria Secretaria Nacional de Recursos Hídricos, mas também através da Secretária Executiva do Ministério do Meio Ambiente. Na ocasião assinamos um acordo de cooperação ANA e a nossa correspondente em Portugal, o INAG, um acordo de cooperação que foi assinado lá; tivemos uma reunião de trabalho com a delegação da Espanha porque nós temos um acordo de cooperação com a Espanha, então fizemos um balanço dessa cooperação; fizemos uma reunião no estande da ANA da comunidade dos países de língua portuguesa com os quais nós temos também já uma agenda de trabalho que se iniciou no Congresso da ABRH, da Associação Brasileira de Recursos Hídricos em São Paulo, então depois houve uma reunião em Luanda; e agora tivemos uma reunião em Istambul, portanto a terceira reunião dessa comunidade na área de recursos hídricos, então nós estamos construindo uma agenda com os países de língua portuguesa. No nosso estande aconteceram inúmeras atividades, inúmeras atividades entre brasileiros, entre brasileiros e algumas delegações estrangeiras; o ministro do meio ambiente de Portugal esteve no nosso estande se reunido com a nossa secretária executiva, o embaixador brasileiro na Turquia ficou o tempo todo conosco acompanhando no nosso estande todas as atividades do estande; fizemos o lançamento de um trabalho, o Fórum Nacional de Órgão Gestor de Recursos Hídricos lançou uma publicação, enfim, eu acredito que foi muito proveitosa a nossa participação em Istambul. Eu diria que das cinco edições do fórum pelos relatos que eu ouvi foi à participação mais incisiva do Brasil. Eu acredito que nós tivemos uma participação muito boa. Essa é a minha avaliação. Eu não sei, eu gostaria que o Braga também falasse. Os parlamentares lá na ocasião definiram uma linha de trabalho. Eles ali naquele momento e animados pelo contexto muito instigante que havia ali, o ambiente de trabalho e de prospecção sobre a política de recursos hídricos, os parlamentares decidiram trazer para o Brasil algumas propostas a serem levadas ao parlamento no sentido de se criar alguma subcomissão ou algo que o valha que seja capaz de repercutir a política nacional de recursos hídricos de uma forma mais incisiva no parlamento brasileiro. O que nós reputamos muito importante porque o parlamento pode nos ajudar muito a fortalecer a política nacional de recursos hídricos. De modo que eu avalio que foi uma decisão correta termos tomado essa iniciativa de construir esse processo porque o Brasil mostrou sua cara, sua identidade no fórum; e isso eu acredito que foi muito importante dada à condição de ser um país hoje muito respeitado no mundo todo pelo fato de ter uma lei de águas, de ter um sistema de gestão de recursos hídricos sendo construído da maneira como estamos construindo. Então eu acho que isso foi muito positivo. </w:t>
      </w:r>
      <w:r>
        <w:rPr>
          <w:rFonts w:cs="Arial"/>
          <w:b/>
        </w:rPr>
        <w:t xml:space="preserve">Conselheiro Benedito Braga (ANA). </w:t>
      </w:r>
      <w:r>
        <w:rPr>
          <w:rFonts w:cs="Arial"/>
        </w:rPr>
        <w:t xml:space="preserve">Muito obrigado ao senhor Secretário Executivo do conselho. Bom dia a todos. Dr. Machado falou muito bem sobre a nossa participação no fórum, a participação brasileira, com qual relato eu concordo plenamente. Houve uma inserção muito qualificada do Brasil e eu aqui poderia falar talvez com o outro chapéu do Conselho Mundial da Água. Este fórum realmente estabeleceu um novo patamar nos fóruns mundiais. Por quê? Nós tivemos uma participação recorde, foram 18.000 participantes registrados no fórum, ou seja, que participaram em sessões, em reuniões, e mais perto de 15.000 que participaram da Expo onde estava o estande do Brasil. Então um total de mais de 30.000 pessoas participaram do evento. Isso por si só já traz um sinal extremamente importante, foram representantes de 192 países, isso significa que é um evento que realmente engloba o mundo todo. É realmente um fórum global. Além disso, eu queria destacar a repercussão política desse evento. Nós tivemos no primeiro dia uma reunião de chefes de estado, coisa que não tinha acontecido anteriormente. O conselho junto com o Governo da Turquia, evidentemente o gabinete do Presidente da Turquia fez um convite a 23 Chefes de Estado e 16 compareceram a essa reunião. Nós tivemos o Presidente do Iraque, nós tivemos o Príncipe Herdeiro do Japão e da Holanda, o Príncipe de Mônaco, nós tivemos outros Chefes de Estado de países da Ásia Central, então isso significa que o tema da água realmente ele começa a entrar na agenda política internacional de forma mais estruturada. Tivemos reunião de parlamentares. Foram mais de 300 parlamentares de todo mundo. E aí eu gostaria de aproveitar o ensejo e enfatizar o que o Dr. Machado falou de que a presença dos nossos parlamentares foi destacada, quer dizer, não foi só que assistiram a reunião, falaram, e falaram bem, e foram a ouvidos. E o documento que resultou deste processo inclui as ponderações dos nossos parlamentares. Tivemos reunião de autoridades locais, prefeitos, governadores e nesse sentido assinaram o Consenso de Istambul que é um documento em que se comprometem a cuidar dos sistemas de água e saneamento porque prefeito obviamente tem outros interesses além só do que água e saneamento, mas mostrou também esse processo de interesse no tema da água. E tivemos a reunião de ministros. Foram 95 ministros que participaram dessa reunião num processo de discussão de uma declaração ministerial que levou quatro meses. Eu tenho a impressão que o Ministro Coimbra irá discorrer mais detalhadamente sobre esse processo, uma vez que o nosso Ministério de Relações Exteriores foi quem conduziu do ponto de vista do Brasil essa discussão ao longo do tempo. Eu acho que a declaração ministerial teve uma evolução, apesar de críticas que foram veiculadas na mídia sobre questões delicadas como direito humano, água, e assim por diante. Mas a declaração ministerial ela tratou de temas que são muito caros ao nosso país como, por exemplo, o desenvolvimento de infra-estrutura na área dos recursos hídricos; a utilização da água como um elemento do desenvolvimento sustentável, e não aquela discussão tradicional da conservação da água, sem dúvida muito importante. Nós que estamos vinculados ao Ministério do Meio Ambiente temos plena consciência da importância da conservação, entretanto o documento foi além, foi à discussão da utilização da água para o desenvolvimento da infra-estrutura e para a erradicação da pobreza, ou seja, temas que são interessantes a nós brasileiros. Então eu tenho impressão que foi também um grande sucesso nessa questão política com a declaração ministerial. Além disso, nós tivemos a parte temática do fórum e que nós tivemos seis temas focando diferentes aspectos das mudanças globais, em particular as mudanças climáticas, mas nessas cem sessões e outros tantos cinqüenta eventos laterais e sessões especiais, nós tivemos um interesse enorme e discutimos temas também muito caros ao Brasil. Por exemplo, a ANA organizou uma sessão sobre gestão de recursos hídricos em países federativos, tivemos lá a participação da Austrália, a participação da Indonésia, participação dos Estados Unidos, da Turquia, da Austrália, ou seja, uma série de países que estão interessados no sistema de gestão por bacia hidrográfica e tem a questão da jurisdição da dominialidade diferenciada. Por exemplo, nos Estados Unidos não existem rios da união, só existem rios estaduais. Na Austrália houve recentemente um movimento de centralização da gestão de recursos hídricos em função da complexidade e da longa seca que tiveram ao longo dos últimos dez anos, e assim sucessivamente, então foi uma sessão muito interessante. O Rodrigo Flecha falou em nome do Brasil, do nosso sistema, trouxe o sistema nacional, mencionou a importância deste conselho nacional, ou seja, eu acho que o fórum ele tratou também do ponto de vista temático de assuntos de grande interesse para nós. A questão do financiamento dos serviços de água e saneamento, a questão da gestão transfronteiriça foi uma sessão... Imaginem vocês, numa reunião em que na mesa estava à união árabe unida e representantes da Turquia na audiência, então ao final da discussão tem a questão do Tigres e o Eufrates e todas as dificuldades de gestão transfronteiriça, foi uma sessão muito animada em que o Mauri foi o relator dessa sessão lá em Istambul. Então Dr. Vicente eu acho que o fórum foi um grande sucesso não só de público como de crítica. Eu acho que a crítica que apareceu nos jornais é uma crítica que sempre acontece, não há uma informação muito boa a respeito de posicionamento de alguns países a respeito de alguns temas. Há um mau entendimento às vezes daqueles que veiculam as notícias e aí ficou uma idéia de que o fórum não foi aberto porque a polícia reprimiu alguns manifestantes que queriam entrar no fórum. Tinha dentro do fórum 20.000 participantes, protestando tinha 70, quer dizer, a diferença, a ordem de magnitude tira aquela conversa que existia de que o fórum não é aberto, que as pessoas não podem exprimir, não, o fórum é extremamente aberto. Existem alguns que por não terem os argumentos para convencer os outros usam outras formas de manifestação, e infelizmente essas notícias são aquelas que correm mais rápido. Então eu achei que era importante trazer a vocês notícias positivas desse fórum, resultados bons e uma inserção muito qualificada, muito boa do nosso país nesse evento. Eu acho que eram essas as informações. </w:t>
      </w:r>
      <w:r>
        <w:rPr>
          <w:rFonts w:cs="Arial"/>
          <w:b/>
        </w:rPr>
        <w:t xml:space="preserve">Conselheiro José Machado (ANA). </w:t>
      </w:r>
      <w:r>
        <w:rPr>
          <w:rFonts w:cs="Arial"/>
        </w:rPr>
        <w:t xml:space="preserve">Só lembrar por final que antes de Istambul nós organizamos o Fórum de Foz de Iguaçu. Também foi uma iniciativa inédita porque nós também fizemos uma preparação, e lá em Istambul há uma construção, evidente que isso não está decidido, mas há uma vontade de que a cada fórum mundial haja também um fórum nacional, um fórum brasileiro. Quer dizer, há uma idéia da gente também começar no futuro a ter também oportunidade de fazer uma discussão mais ampla no Brasil, e aí esse é um processo de construção. Eu acho que a gente veio cheio de idéias de lá porque a delegação brasileira discutiu muito entre si e revelou uma grande convergência, uma grande unidade de propósitos, e aí é uma coisa muito ampla, federativa. O fórum de comitês estava presente também, enfim, eu acho que nós tivemos lá uma condição, uma sinergia muito boa do time brasileiro. Eu acho que foi muito positivo. </w:t>
      </w:r>
      <w:r>
        <w:rPr>
          <w:rFonts w:cs="Arial"/>
          <w:b/>
          <w:bCs/>
        </w:rPr>
        <w:t>Sr.</w:t>
      </w:r>
      <w:r>
        <w:rPr>
          <w:rFonts w:cs="Arial"/>
        </w:rPr>
        <w:t xml:space="preserve"> </w:t>
      </w:r>
      <w:r>
        <w:rPr>
          <w:rFonts w:cs="Arial"/>
          <w:b/>
        </w:rPr>
        <w:t xml:space="preserve">Vicente Andreu Guillo (Secretário Executivo do CNRH). </w:t>
      </w:r>
      <w:r>
        <w:rPr>
          <w:rFonts w:cs="Arial"/>
        </w:rPr>
        <w:t xml:space="preserve">Antes de passar ao Ministro Coimbra várias pessoas chegaram. Nós vamos começar a reunião às 10h com a previsão da chegada do Presidente do Conselho Ministro Carlos Minc, então nós fizemos um pequeno aquecimento, estamos fazendo um pequeno aquecimento ouvindo pessoas que tiveram uma participação relevante e importante no Fórum Mundial da Água. </w:t>
      </w:r>
      <w:r>
        <w:rPr>
          <w:rFonts w:cs="Arial"/>
          <w:b/>
        </w:rPr>
        <w:t xml:space="preserve">Conselheiro Fernando Estellita Lins de Salvo Coimbra (MRE). </w:t>
      </w:r>
      <w:r>
        <w:rPr>
          <w:rFonts w:cs="Arial"/>
        </w:rPr>
        <w:t xml:space="preserve">O Ministro está descendo então eu vou ser muito breve. Eu tenho pouco a agregar a essa descrição das duas pessoas que me precederam Dr. Machado e Dr. Braga. Eu queria só um pouco tocar nas questões do segmento de governo do fórum. Como todos sabem é um fórum que não é governamental, então ele se pretende justamente a proporcionar um espaço de debate e diálogo envolvendo os diferentes atores engajados na discussão e na implementação das questões afetas aos recursos hídricos. Portanto, nós nos concentrarmos nessa parte governamental que teve como o Presidente da ANA sinalizou uma etapa anterior que foi essa de Foz do Iguaçu que também envolveu um processo de coordenação de governo com vistas ao nosso engajamento na discussão do que acabou constituindo a Declaração de Iguaçu. As posições brasileiras foram trabalhadas em coordenação entre o Ministério do Meio Ambiente, a ANA e o Itamaraty e nós procuramos nesse processo de construção do que veio a ser a Declaração Ministerial, uma posição que resguardasse as nossas principais posições nessa questão. Nós enfatizamos a dimensão de desenvolvimento sustentável que já foi apontada aqui, a questão do combate à pobreza, a busca da erradicação da pobreza, a necessidade de cooperação internacional para alcançar esses objetivos mediante recursos financeiros novos e adicionais, capacitação, educação, tanto através de cooperação internacional como também de esforços no âmbito nacional. O modelo brasileiro de governança e de debate é um modelo que nós procuramos também apresentar como um modelo eficaz que já está dando resultados como esse conselho aqui é um exemplo muito claro, eficiência nos usos múltiplos da água, esses usos múltiplos como fator de desenvolvimento do país e de busca de equidade. De modo que essa foi um pouco a linha geral do nosso posicionamento na negociação do que acabou resultando na Declaração de Istambul. A Declaração de Istambul ela acabou resultando de um processo de busca de consensos, então é um documento... O fato também de ter sido esse processo conduzido no contexto e a margem do Fórum Mundial também retirou dele um pouco da estrutura de discussão que se dá de um modo geral nas Nações Unidas e que em geral permite um debate um pouco mais estruturado e certamente mais representativo. Entretanto, o debate aconteceu, houve quatro rodadas de negociação e o texto que saiu em Istambul foi fruto dessa busca de aproximação, e claro que nessa busca, ainda mais num ambiente externo às Nações Unidas nem sempre o resultado é o que nós gostaríamos. Eu acho que teve uma evolução com relação à Declaração do México. Eu acho que a declaração está melhor para o Brasil, para os países em desenvolvimento; mas ficou aquém de nossas aspirações sobre uma série de aspectos notadamente ligados aos meios de implementação e a uma referência mais clara a essa dimensão de cooperação internacional que está presente na Agenda 21 e nos documentos que emanaram das conferências do Rio de Janeiro e de Johanesburgo para não falar nas diferentes outras resoluções adotadas pelas Nações Unidas em matéria de recursos hídricos. Eu queria então aqui mencionar que a nossa delegação foi presidida pela Secretária Executiva do Ministério do Meio Ambiente, Dra. Isabela Teixeira e integrada, portanto, por um leque bem representativo dos principais órgãos de governo e também da sociedade envolvidos na questão. Eu queria tocar muito brevemente numa questão que foi mencionada em alguns relatos de imprensa e que eu acho não traduziram adequadamente as posições brasileiras no tocante à questão do direito à água. Eu queria aqui sinalizar de uma maneira muito breve às linhas gerais da nossa posição a esse respeito. Nós acolhemos favoravelmente a indicação de uma perita independente no Conselho de Direitos Humanos das Nações Unidas. No ano passado o Conselho de Direitos Humanos da ONU designou essa perita para estudar justamente a questão do direito à água. Nós estimamos que as Nações Unidas é o fórum adequado para discutir essa questão. Consideramos que é no âmbito do Conselho de Direitos Humanos das Nações Unidas que as questões relacionadas a direitos humanos devem ser discutidas porque ali está representado o universo dos países de toda a comunidade internacional e também com ampla participação dos diferentes agentes e organizações governamentais e não-governamentais que estão interessadas no assunto dos direitos humanos. Isso em termos de processo. Em termos de substância nós entendemos que primeiro: toda essa discussão deve estar ancorada na Declaração do Rio de Janeiro sobre meio ambiente e desenvolvimento sustentável e sobre a questão e, portanto, que tem como embasamento o direito soberano sobre os recursos naturais. Então esse direito consagrado em diferentes instrumentos adotados nas Nações Unidas é a orientação, é um princípio fundamental que nós defendemos e consideramos essencial nessa questão. A outra dimensão que nós estimamos fundamental também levar em conta é a do direito ao desenvolvimento. Nós entendemos que o acesso a água e ao saneamento básico constituem elementos fundamentais e constituintes do direito ao desenvolvimento. Entendemos ademais que o direito à água deve estar considerado no contexto dos direitos econômicos sociais e culturais consagrados no Pacto Internacional sobre Direitos Econômicos, Sociais e Culturais de que o Brasil é parte e que é um dos mais importantes tratados em matéria de direitos humanos em vigor no planeta. Portanto, entendemos que o direito à água, a água potável e ao saneamento básico são ingredientes de direitos como o direito à saúde, o direito à alimentação e o direito à habitação. Todos esses direitos consagrados do pacto internacional a que me referia. Além disso, também é necessário enfatizar que o pacto reconhece que a realização progressiva desses direitos está também vinculada à cooperação internacional para a realização dos mesmos, portanto, estimamos que essa é uma dimensão também fundamental a se considerar ao discutir o direito à água. Finalmente queríamos também ressaltar o compromisso brasileiro com a implementação das metas do milênio, lembrando que dentre essas metas está à redução de 50% do número de pessoas sem água potável e número de pessoas sem saneamento básico. Deve cair pela metade até 2015, de modo que esses são compromissos que o Brasil e reconhece e está empenhado em realizar. Eu tenho certeza que aqui muitos estarão de acordo comigo nesse particular. De modo que eu queria só transmitir essa precisão para evitar qualquer tipo de mal entendido no tocante ao que saiu em termos de negociação da Declaração de Istambul, porque a declaração, eu repito, é um documento negociado, é um documento em que você nem sempre consegue traduzir tudo que você gostaria de traduzir porque envolve numerosos atores e numerosos países. De modo que esses seriam os esclarecimentos que eu teria a dar e me desculpem se me estendi um pouco sobre essa questão, mas eu achei que era importante aproveitar um público tão qualificado para transmitir esses esclarecimentos. Muito obrigado Secretário. </w:t>
      </w:r>
      <w:r>
        <w:rPr>
          <w:rFonts w:cs="Arial"/>
          <w:b/>
          <w:bCs/>
        </w:rPr>
        <w:t>Sr.</w:t>
      </w:r>
      <w:r>
        <w:rPr>
          <w:rFonts w:cs="Arial"/>
        </w:rPr>
        <w:t xml:space="preserve"> </w:t>
      </w:r>
      <w:r>
        <w:rPr>
          <w:rFonts w:cs="Arial"/>
          <w:b/>
        </w:rPr>
        <w:t xml:space="preserve">Vicente Andreu Guillo. (Secretário Executivo do CNRH). </w:t>
      </w:r>
      <w:r>
        <w:rPr>
          <w:rFonts w:cs="Arial"/>
        </w:rPr>
        <w:t xml:space="preserve">Dr. Braga. </w:t>
      </w:r>
      <w:r>
        <w:rPr>
          <w:rFonts w:cs="Arial"/>
          <w:b/>
        </w:rPr>
        <w:t xml:space="preserve">Conselheiro Benedito Braga (ANA). </w:t>
      </w:r>
      <w:r>
        <w:rPr>
          <w:rFonts w:cs="Arial"/>
        </w:rPr>
        <w:t xml:space="preserve">Só complementando as palavras do Ministro. É mais ou menos assim: um direito humano fundamental é a liberdade, é não ser punido fisicamente quando preso, e assim por diante. Esses direitos para serem exercidos não precisam de nada, só de você querer que eles sejam exercidos. Já para colocar água na torneira, potável, para o cidadão; para produzir comida para o cidadão comer; para construir uma casa para o cidadão habitar, precisa de dinheiro, por isso que a posição nossa foi muito clara de que direito humano à água, sim, mas no contexto dos direitos econômicos sociais e culturais como o Ministro muito bem esclareceu. Então é uma coisa muito simples, mas que alguns insistem em não entender. </w:t>
      </w:r>
    </w:p>
    <w:p>
      <w:pPr>
        <w:pStyle w:val="Normal"/>
        <w:autoSpaceDE w:val="false"/>
        <w:spacing w:lineRule="atLeast" w:line="200"/>
        <w:jc w:val="both"/>
        <w:rPr/>
      </w:pPr>
      <w:r>
        <w:rPr>
          <w:rFonts w:cs="Arial"/>
          <w:b/>
          <w:bCs/>
        </w:rPr>
        <w:t>Sr.</w:t>
      </w:r>
      <w:r>
        <w:rPr>
          <w:rFonts w:cs="Arial"/>
          <w:b/>
        </w:rPr>
        <w:t xml:space="preserve"> Vicente Andreu Guillo. (Secretário Executivo do CNRH). </w:t>
      </w:r>
      <w:r>
        <w:rPr>
          <w:rFonts w:cs="Arial"/>
        </w:rPr>
        <w:t xml:space="preserve">Eu queria agradecer muito ao Machado, ao Braga e ao Ministro Coimbra por essa contribuição. Eu acho que a gente tem uma boa base sem prejuízo de que essa discussão retome, eu particularmente acho que nós devemos retomar dentro do conselho, mas qual é o encaminhamento? Assim que chegar a Declaração de Ministros a gente fazer com que todos os conselheiros tenham conhecimento e acesso, encaminhar a todos, e aí avaliarmos se isso cabe uma discussão a respeito ou não. Eu quero adiantar que eu particularmente gostaria de discutir essa questão dessa doutrina, com profundo respeito e como membro do governo inclusive de acatamento a essa posição manifestada aqui com bastante coerência e conteúdo pelas pessoas que estão à mesa. Mas eu particularmente gostaria de num determinado momento que a gente pudesse atualizar esses posicionamentos porque todos são posicionamentos que ao longo do tempo nas relações internacionais eles vão sendo assumidos, então que a gente dê uma atualizada. Essa atualização inclusive pode ser a sua manutenção, mas que a gente possa eventualmente dar uma atualização dessa doutrina. Ainda queria dar um informe. Ontem aconteceu uma reunião da frente parlamentar ambientalista, a ANA esteve presente, nós também, o CNBIO, o Ivo representando o Ministro, e nós fizemos uma proposta que foi muito bem aceita de integração da frente parlamentar com o conselho. Então nós vamos passar a informar a nossa agenda a frente parlamentar. Inclusive provavelmente nós passaremos a contar com representação da frente parlamentar nas nossas reuniões acompanhando e contribuindo também nessa direção que já foi até apontada aqui de que o fórum está inovando no sentido da participação de parlamentares, e se a gente for olhar a representação do conselho, o conselho é uma representação essencialmente executiva de parte do governo, do poder executivo. Então eventualmente também a participação de parlamentares pode vir a contribuir com temas relevantes para o conselho nacional. Eu queria agradecer a participação, a contribuição, e vamos tentar aqui nos organizar para o restante da reunião. Obrigado Ministro, obrigado Braga. Eu fui informado de que o quórum já foi obtido e nós temos uma parte inicial, mas é o início da reunião. Nós recebemos aqui à mesa a informação de que o Ministro estaria descendo. Eu estou vendo ali o Julio ansioso, é a primeira vez que eu vejo o Julio ansioso, eu nunca vi. Ele já está pulando da cadeira, é a primeira vez que eu o vejo assim. Então uma sugestão é que ele pudesse falar um pouco sobre o lançamento dessa série: Governança Pública das Águas, durante dois ou três minutos. Como a idéia é de que no item apresentação a gente possa se concentrar sobre o texto de conjuntura que a ANA apresenta como obrigação a ser apresentada anualmente; então nós aproveitaríamos o tempo até a chegada do Ministro no sentido de que essas publicações fossem apresentadas ao plenário. Podemos fazer isso? Começaríamos então pelo nosso eco ansioso, hidro ansioso, já que o ministro é eco ansioso, nós somos hidro ansiosos, o nosso hidro ansioso Julio Rocha. Por favor, Julio. </w:t>
      </w:r>
      <w:r>
        <w:rPr>
          <w:rFonts w:cs="Arial"/>
          <w:b/>
        </w:rPr>
        <w:t xml:space="preserve">Conselheiro Julio Cesar de Sá da Rocha (CERH/BA). </w:t>
      </w:r>
      <w:r>
        <w:rPr>
          <w:rFonts w:cs="Arial"/>
        </w:rPr>
        <w:t xml:space="preserve">Senhor Presidente diz que quando baiano fica ansioso o baiano morre. Não tem isso não. Baiano é tranquilo não é conselheira Catarina? Mas eu queria agradecer ao presidente pela oportunidade, também somando os esforços de todos que falaram do fórum. Nós fizemos... Doze estados no âmbito do fórum nacional de órgãos gestores apresentaram textos sobre a política estadual de recursos hídricos, esse trabalho foi lançado em Istambul, em francês e inglês, além da versão em português, eu acho que é um momento interessante porque é uma reflexão dos próprios estados sobre suas políticas. E aqui eu queria fazer o registro de que o Estado do Acre, o Estado do Amazonas, do Pará, do Mato Grosso, Rio Grande do Norte, Alagoas, Sergipe, Bahia, Goiás, Minas Gerais, São Paulo e Paraná atenderam a primeira chamada do fórum. Eu acredito que no segundo semestre nós vamos fazer uma nova edição desse trabalho que tem um artigo do presidente da ANA abrindo os trabalhos e um artigo de vossa excelência concluindo o texto sobre a análise da gestão e da política da implementação da 9433. Então eu vou deixar na entrada com a Secretaria Executiva um exemplar para cada conselheiro e conselheira. Dizer que foi uma oportunidade interessante, e Istambul significou isso, de exposição dos estados das políticas estaduais. Eu acho que o grande desafio nosso, inclusive para a próxima gestão do conselho, e aí é o momento também dos estados afirmarem, é que esse conselho tenha uma representação nacional, que esse conselho efetivamente seja um conselho nacional com representação de todos os estados. Esse é um desafio muito importante para a consolidação do sistema. Dizer da mesma forma que a política nacional passa também pela política dos estados. Nós precisamos implementar efetivamente o fortalecimento dos estados para que eles toquem o regime jurídico estadual combinado com o regime jurídico federal. Eu queria agradecer pela oportunidade e que hoje nós vamos ter condição, eu acho que é importante, amanhã vamos ter uma assembléia dos conselhos estaduais para a eleição do próximo mandato. Eu faço um apelo aos conselheiros e as conselheiras dos estados que fiquem até amanhã porque nós precisamos renovar a representação dos estados para garantir a presença, a participação dos estados e mais ainda que os estados estejam presentes na reunião do conselho nacional. Muito obrigado presidente. </w:t>
      </w:r>
      <w:r>
        <w:rPr>
          <w:rFonts w:cs="Arial"/>
          <w:b/>
        </w:rPr>
        <w:t xml:space="preserve">Sr. Vicente Andreu Guillo. (Secretário Executivo do CNRH). </w:t>
      </w:r>
      <w:r>
        <w:rPr>
          <w:rFonts w:cs="Arial"/>
        </w:rPr>
        <w:t xml:space="preserve">Obrigado Julio. Nós temos a apresentação além da Conjuntura de Recursos Hídricos no Brasil, nós temos três outras publicações: Oficina, água, floresta e solo; A água: manual de uso; segundo o que consta aqui em quatro línguas. É isso? Não. É o glossário que está em quatro línguas. Aliás, me lembrou do Julio uma passagem, ele falou que também está em inglês e francês, eu estava num evento na França, um evento sindical há muitos anos atrás na companhia de um amigo de vocês o Paulo Rangel que hoje é deputado na Bahia, deputado estadual; e ao final da reunião nos reunimos o grupo de latinos, e o Paulo começou a falar, a tentar falar em castelhano com os latinos que estavam lá, em portunhol, uma hora o representante cubano que estava do meu lado falou assim: esse seu amigo fala qual língua? Porque ele falava assim: “entonces”, “nosotros”. Então esse portunhol com sotaque não está representado no trabalho não, não é? Era só fazer esse registro. Nós temos também o glossário, a água, manual de uso, e como eu já mencionei o relato dos trabalhos. Então eu pediria para o João para também rapidamente assim como foi feito pelo Julio para que o João falasse rapidamente sobre esses materiais no sentido da gente ir aproveitando esse nosso tempo até a chegada do Ministro. Por favor. </w:t>
      </w:r>
      <w:r>
        <w:rPr>
          <w:rFonts w:cs="Arial"/>
          <w:b/>
        </w:rPr>
        <w:t xml:space="preserve">Conselheiro João Bosco Senra. (MMA/SRHU). </w:t>
      </w:r>
      <w:r>
        <w:rPr>
          <w:rFonts w:cs="Arial"/>
        </w:rPr>
        <w:t xml:space="preserve">Bom dia a todos e todas. Nesse relato dos trabalhos, Oficina, Água, Floresta e Solo, importante registrar que o plenário do Conselho Nacional depois de assistir uma apresentação sobre um trabalho nessa relação água, floresta e solo, um trabalho desenvolvido, sobretudo na bacia do Paraíba do Sul solicitou a CTIL que debatesse esse tema. Foi constituído um grupo de trabalho e por isso estamos trazendo a vocês o resultado desse trabalho, da oficina que aconteceu e do trabalho desenvolvido pela CTIL. Então queremos parabenizar inclusive a CTIL por esse importante trabalho feito. Como é um tema muito importante na relação, na integração da política ambiental com a política de recursos hídricos como prevê a nossa lei, então julgamos que era importante compartilhar com todos e fazer essa divulgação. Esse Glossário de Termos nós estamos reeditando, ele foi revisto pela Câmara Técnica de Gestão de Recursos Hídricos Transfronteiriços, é um glossário muito importante que serve de base para as relações que o Brasil tem estabelecido com os demais países de áreas fronteiriças e orienta também a própria Câmara Técnica de Recursos Hídricos Transfronteiriços. Então eu queria parabenizar a câmara técnica pela produção, pela dedicação nesse trabalho. É um trabalho que hoje tem sido referência em vários países, tem se baseado, tem solicitado esse material para seus trabalhos. Água: Manual de uso, nós estamos aqui fazendo uma nova reedição revisada desse manual que contempla, traz algumas informações sobre a política, algumas dicas. Eu queria registrar que estamos reeditando, tem sido utilizado muito pelas escolas pelos órgãos, há uma demanda muito grande desse material por parte da sociedade de uma maneira geral pela maneira que ele trata e aponta caminhos para a pesquisa, para informação de todos os brasileiros da sociedade de uma maneira geral. Eu queria aqui com isso também agradecer e parabenizar a equipe de comunicação da Secretaria pelo esforço de fazer com que a gente pudesse na semana da água estar fazendo o lançamento desse material produzido com a colaboração dos membros do conselho e também da Secretaria Executiva do Conselho Nacional. Muito obrigado. </w:t>
      </w:r>
      <w:r>
        <w:rPr>
          <w:rFonts w:cs="Arial"/>
          <w:b/>
        </w:rPr>
        <w:t xml:space="preserve">Sr. Vicente Andreu Guillo. (Secretário Executivo do CNRH). </w:t>
      </w:r>
      <w:r>
        <w:rPr>
          <w:rFonts w:cs="Arial"/>
        </w:rPr>
        <w:t xml:space="preserve">Muito obrigado João. Eu queria informar que a partir de hoje as transmissões serão regulares e ao vivo através do nosso site cnrh.gov.br, então eu passei ontem e comprei uma camisa nova só porque falaram que estava passando ao vivo, para ficar menos feio pelo menos. Então as nossas reuniões serão transmitidas ao vivo. Eu queria também aproveitando o nosso tempo anunciar a presença aqui, já destacamos a presença de toda a direção da ANA aqui presente, mas queria destacar a presença do Paulo Varella que foi recém designado pelo presidente nacional como diretor da Agência Nacional de Águas, está aqui conosco. Tem uma festa de posse, a posse já ocorreu, a posse formal já ocorreu, mas têm uma festa às 5h30min. Eu falei para ele preparar o buffet porque nós vamos correr para a reunião acabar antes, e está todo mundo convidado para ir a ANA para participar da sua posse. Eu tive oportunidade de estar com ele na semana passada na formação do comitê de bacia do Canindé-Piauí, no Estado do Piauí, e foi muito agradável. Inclusive particularmente eu queria registrar isso: o seu cuidado, o seu interesse e a sua paixão, como ele próprio comentou conosco no avião, pelas questões relativas ao semi-árido, então é uma grande qualidade que a ANA assume e que o sistema ganha, ele já vinha contribuindo, mas que também juntamente com outros diretores, com toda a diretoria, mas com o olhar também bastante focado na questão do semi-árido que eu acho bastante relevante. Muito obrigado Paulo pela presença, e todos convidados a sua festa hoje à tarde se nós tivermos sucesso em concluir a reunião até as 17h30min. Não é nem às 18. A festa é às 17h30min lá na Agência Nacional de Águas. Eu tenho aqui naquele roteiro básico, dar boas vindas a todos os conselheiros, o quórum já está estabelecido como já foi mencionado. Esta é a primeira reunião de 2009, então bons trabalhos para este ano. Eu queria informar que há um desejo de que as reuniões do conselho aconteçam com uma frequência maior. Isso é fruto de uma oficina que também depois ao final será dado um informe, uma oficina com os participantes das diversas câmaras temáticas onde essa questão foi identificada, e nós buscaremos atender fazendo com que as nossas reuniões aconteçam com mais frequência porque a nossa pauta é uma pauta cada vez mais densa e importante. Pede para comentar sobre o processo de eleição dos novos conselheiros para o mandato 2009-2012 que está em curso, no qual tivemos 550 inscritos e 491 habilitados. As assembléias para as escolhas conforme o segmento elas acontecerão no período que vai de 31/03 a 02/04 com exceção da escolha dos conselhos estaduais que comporão o CNRH, como já foi dito aqui pelo Julio, e que deve acontecer amanhã. Aonde é a reunião Julio? Na Secretaria, no auditório da Secretaria. Também agradecer formalmente, é um espaço compartilhado, mas agradecer formalmente ao Ministério da Cultura pelo espaço cedido e explicar que essa é uma iniciativa do Conselho Nacional fazendo suas reuniões de forma itinerante para divulgar a sua atuação e facilitar a participação dos diversos atores envolvidos na gestão de recursos hídricos. O Ministro já vem chegando. Assim que ele chegar daremos um informe rápido sobre o que nós já encaminhamos. Em seguida passaremos a palavra ao Ministro. Ele sempre brinca nas reuniões com os secretários sobre o gerúndio: está chegando; está descendo. Nós estamos esperando. Adiantar também que o almoço vai acontecer das 12h30min às 14h a menos que a gente faça algum ajuste na agenda em função do início dos trabalhos, mas ele está previsto para as 12h30min às 13h. Também lembrando aquelas recomendações de que a cada intervenção dos conselheiros eles informem o seu nome, órgão ou entidade que representam para efeito de registro. As intervenções não serão permitidas durante a apresentação de matéria, acontecendo logo a seguir ficando facultada também a cada conselheiro a delegação da palavra ou não, e encerrada as discussões a matéria será submetida ao plenário para votação. Durante o processo de votação não será concedida palavra para novos pronunciamentos nem pedidos de vista e apartes. A matéria será declarada aprovada ou rejeitada por maioria simples dos membros presentes, metade mais um dos votos dos conselheiros. Então, por favor, logo após a ordem do dia eu gostaria de ter o número de conselheiros aqui presentes para que a gente no caso de votação a gente possa ter respeitado esse ponto do nosso regimento. Somente terão direito a voto os conselheiros titulares; os conselheiros suplentes com direito a voto são aqueles que estejam substituindo os titulares ausentes. Os conselheiros suplentes têm direito a voz. O relator de cada matéria deverá fazer uso da palavra por dez minutos para apresentá-la ao plenário com suas respectivas justificativas. Após a apresentação das matérias serão abertas inscrições para os conselheiros que quiserem se manifestar sobre o assunto. Os conselheiros inscritos serão chamados pela ordem de inscrição e farão uso da palavra por até três minutos, devendo todos se aterem exclusivamente sobre o assunto em discussão. São aquelas recomendações que são feitas sempre ao início da reunião. Eu também já quero dar um informe adiantando que o item 4.4 previsto na nossa ordem do dia original que era: Apresentação do programa de proteção ambiental e desenvolvimento sustentável do sistema aquífero guarani com a publicação. Nós recebemos uma justificativa do Luiz Amore, Secretário Geral do projeto que informa que: por motivos alheios à nossa vontade os trabalhos de tradução, edição e impressão do documento para o Programa Estratégico de Ação – PEA, não estarão prontos para divulgação na reunião do Conselho Nacional de Recursos Hídricos de 26 de março conforme anteriormente previsto. Lamento o infortúnio do ocorrido já que apenas no início da presente semana fomos comunicados da modificação no cronograma de entrega dos trabalhos pela empresa especificamente contratada que alegou problemas estruturais que não foram passíveis de solução. Pedimos nossas sinceras desculpas aos distintos conselheiros e às conselheiras pela impossibilidade de cumprir com a divulgação do documento - PEA - na oportunidade. Reiteramos nossa disposição de realizar a devida apresentação dos resultados do projeto em uma próxima reunião ou outra oportunidade que considere adequada. Então o item 4.4 originariamente proposto para a agenda do dia de hoje ele não será cumprido por essa impossibilidade aqui apontada pelo Luiz Amore, ex-secretário geral do projeto, porque o projeto foi concluído com financiamento da OEA. Estão sendo desenvolvidos esforços pelos quatro países no sentido de garantir uma secretaria executiva de transição com vistas à continuidade do projeto. Continuidade não só do projeto do ponto de vista científico, do seu conhecimento político e de gestão de recursos hídricos, mas também do ponto de vista financeiro para que a gente possa em conjunto com os quatro países buscar os recursos necessários para a continuidade do projeto com essa importância. Ele provisoriamente será coordenado pelo CIC-PLATA, os recursos estão sendo encaminhados ao CIC-PLATA, o Tratado da Bacia do Rio da Prata para a continuidade. Eu estou fazendo meu esforço de adiantar a reunião. O que mais que eu faço Priscila? Cantar é horrível, eu até posso cantar, mas vocês é que não vão suportar, ainda mais agora com a transmissão ao vivo... Eu acho que a única música que eu me lembro do meu tempo é o hino do palmeiras, na íntegra. Aprovado? Tem uma observação aqui importante, eu tive um informe muito rápido, eu não sei se vai se consolidar ou não durante o evento, pedidos de urgência, então só fazer a lembrança e depois durante a reunião, evidentemente respeitado esse ponto. Então vou só fazer a leitura: se houver requerimento de urgência para exame das matérias não constantes da pauta o presidente consulta o plenário sobre a inclusão da matéria para deliberação na ordem do dia na mesma sessão, caso contrário o tema estará automaticamente incluído na pauta da próxima reunião, seja ela ordinária ou extraordinária. O requerimento de urgência deverá estar assinado por no mínimo 15 conselheiros. É isso. Pois não. (Intervenção fora do microfone). A ata é o primeiro ponto formal do início da reunião, então eu procurei adiantar informes relativos ao ponto. Então o Presidente do Conselho, nosso Ministro Carlos Minc. Por favor, Ministro. Estávamos todos aguardando a sua chegada. Ministro em relação à agenda nós procuramos adiantar diversos pontos relativos a informes que são informes de procedimentos e também fizemos a apresentação de três publicações que constavam da nossa pauta. Então a primeira foi o Glossário de Termos referentes à gestão de recursos hídricos fronteiriços e transfronteiriços; apresentamos também este documento que é Água: Manual de uso; apresentamos um terceiro documento que foi o relato dos trabalhos da oficina água, floresta e solos; e também por iniciativa do comitê gestor, o meu exemplar, não constava da pauta, mas eu queria fazer chegar a suas mãos. Esse aqui é o que nós vamos ter formalmente apresentação juntamente com a Agência Nacional de Águas, esse trabalho de conjuntura que o senhor teve a oportunidade eu acho que ontem de receber o primeiro exemplar, e eu recebi o segundo. Essa é a formalidade. Eu recebi com dedicatória da ANA. Julio, por favor, um exemplar só para passar as mãos do Ministro. Os exemplares estavam aqui à mesa, então nós fizemos também a apresentação deste documento, série, Textos e Água, Governança pública das águas, experiência dos estados brasileiros na gestão de águas. Fizemos também uma apresentação de informes feitos pelo Braga que é vice-presidente do Conselho Mundial de Águas, pelo Presidente da Agência Nacional de Águas José Machado, e também pelo nosso Ministro Coimbra, foi dado um informe sobre o evento do Fórum Mundial da Água que recentemente aconteceu em Istambul. Feitas essas preliminares passo a palavra então ao Presidente do Conselho Ministro Carlos Minc. </w:t>
      </w:r>
      <w:r>
        <w:rPr>
          <w:rFonts w:cs="Arial"/>
          <w:b/>
        </w:rPr>
        <w:t xml:space="preserve">Ministro Carlos Minc Baumfeld. (Presidente do CNRH ). </w:t>
      </w:r>
      <w:r>
        <w:rPr>
          <w:rFonts w:cs="Arial"/>
        </w:rPr>
        <w:t xml:space="preserve">Bom dia a todas e a todos. Eu queria saudá-los, queria justificar aqui um pequeno atraso, eu estava neste momento numa reunião do ZEE Brasil, do consórcio formado pela Embrapa, IBGE, recursos minerais, MMA, e com todos os governos da Amazônia, comunidades, seringueiros, indígenas e etc. Nós estamos num grande esforço de terminar o Zoneamento Econômico Ecológico da Amazônia, o macro zoneamento até o final deste ano. Eu que venho da geografia, na nossa gestão no Rio de Janeiro como Secretário fizemos rapidamente a lei do zoneamento econômico ecológico, contratamos as universidades, nos associando ao ZEE Brasil e o Rio de Janeiro está terminando também este ano o seu zoneamento econômico ecológico. Então eu tive obrigação de passar e dar as informações mais recentes de combate ao desmatamento, do avanço do arco verde na Amazônia que estava muito parado. Os governos se queixavam que a gente chegava com a Polícia Federal e com o IBAMA, mas o outro lado que era o crédito, a Embrapa, a regularização fundiária estavam mais atrasados, havia um descompasso entre a mão da fiscalização e a mão que ajudava o desenvolvimento sustentado. Também informei a eles que ontem nós já assinamos com o BNDES e a Noruega a primeira parcela do Fundo Amazônia, já foram depositados 110 milhões de dólares, e aí vamos poder então também incentivar mais empreendimentos sustentáveis na região, inclusive com o uso de serviços ambientais, pagamento de serviços ambientais para recuperar, por exemplo, matas ciliares e reforçar os nossos rios, as nossas bacias hidrográficas. Eu queria saudar na segunda reunião que eu venho nessa minha gestão que não completou ainda dez meses no Conselho Nacional de Recursos Hídricos e dizer para vocês que o objetivo, um dos objetivos da nossa gestão, além de entrar em questões importantes como saneamento, que o Ministério andou meio afastado da questão do saneamento. Nós agora entramos fundo, o Secretário Vicente com apoio da equipe da ANA, Presidente José Machado e sua equipe, nós estamos participando fortemente junto com o Ministério das Cidades, Ministro Márcio Fortes; e brevemente vamos lançar a base do 1º Plano Decenal de Saneamento Ambiental com uma estratégia de dobrar o esgoto coletado e tratado no Brasil, de fazer estudos por bacias, por vulnerabilidade, vendo quais são as áreas que devem ser feitos esforços prioritários, ou seja, o Ministério do Meio Ambiente entrou de cabeça no saneamento porque é inacreditável que o meio ambiente fique fora do saneamento. A principal causa, o esgoto sem tratamento, de poluição e contaminação dos recursos hídricos, rios, lagoas, baías e uma das principais causas da mortalidade infantil por doenças de veiculação hídrica causadas pela água poluída. Então essa é uma orientação forte do Ministério, do Secretário Vicente, do Presidente Machado, todas as nossas equipes, e com as parcerias que estão andando muito bem com o Ministério das Cidades, e no caso do São Francisco também com o Ministério da Integração Nacional. Então essa é uma informação, estamos levando mesmo a sério, e brevemente isso vai ser lançado. Outra posição do Ministério desde o início que agora vai começar a tomar corpo é trabalhar no conceito de parques fluviais que não são parques tipo Chico Mendes, são parques de intervenção. Nós fizemos no Guandu, parque fluvial do Guandu usando terras dos municípios, Universidade Federal Rural, agricultores, Exército Brasileiro; plantamos 2 milhões de mudas e usamos um nome que depois descobrimos que a ANA usava o mesmo nome que são os produtores de águas. Agricultores e pequenos proprietários que recebem pagamento por serviços ambientais para recuperarem as suas matas ciliares. Nós temos acompanhado mensalmente os trabalhos da ANA sobre inventariamento das bacias, organização dos planos, a questão da vulnerabilidade, a questão da água, os programas conjuntos nossos da água doce, o programa das cisternas. Vamos lançar brevemente no Nordeste uma grande campanha contra a desertificação. Lançamos o Plano Clima, o Fundo Clima que está na Câmara para ser votado, vai dar 900 milhões de recursos do petróleo para mudanças climáticas, inclusive para a adaptação. O que significa isso? Prevenção de enchentes, sobretudo no litoral, e trabalho de recuperação de solo e água no Nordeste, seguramente vai ser a região mais atingida pela mudança climática até o final do século, esse aumento mínimo de 2 graus que já é um desastre e que talvez seja mais do que isso, então nós temos que nos preparar. O Fundo de Mudanças Climáticas vai garantir algo em torno de 900 milhões por ano para isso, e uma parte não pequena disso para recuperação de recursos hídricos. Quero dizer que conversei bastante com a direção da ANA, toda a direção da ANA, Presidente Machado e todos os seus companheiros; com a Secretaria a Nacional de Recursos Hídricos e Ambiente Urbano e essa reunião de hoje aonde um dos pontos de pauta será a aprovação, se assim entender o plenário, do Plano de Bacia Araguaia/Tocantins, eu espero que isso seja uma marca e que mude até conceitos como o licenciamento, não só do setor elétrico, mas da questão das hidrovias, da questão da irrigação. Hoje em dia no Brasil cada hidrelétrica é uma guerra. O governo quer licenciar todas, os ambientalistas são contra todas, uma que não é licenciada a Ministra Dilma e o Ministro Lobão ameaçam se jogar pela janela, uma que é licenciada o Ministério Público ameaça prender o Roberto Messias que é o Presidente do IBAMA e ao Machado que dá a outorga. Então isso não pode acontecer assim. Então nós vamos mudar o sistema de licenciamento. Esse licenciamento vai ser feito a partir dos planos de bacias hidrográficas. Esses planos são um trabalho de fundo, participativo, coordenados pela ANA, com participação da nossa Secretaria, dos governos estaduais, das Secretarias de Meio Ambiente e Recursos Hídricos, participam empresários, por exemplo, do setor elétrico, participa universidade, o lado acadêmico, então isso vai ser um novo paradigma. Eu fiz questão pelo fato inclusive de não haver um conselho de bacia instalado no Araguaia/Tocantins, imagino que inclusive essa seja uma das recomendações que vai ser provavelmente aprovada nesta reunião, pelo menos assim esperamos. E aprovar um plano de bacia no Conselho Nacional de Recursos Hídricos, que é o órgão máximo do país para deliberar sobre ações de recursos hídricos que isso tem um significado histórico. Primeiro eu quero que vocês vejam isso como um empoderamento do Conselho Nacional de Recursos Hídricos, ou seja, dar mais poder às decisões do Conselho Nacional de Recursos Hídricos. Segundo, dar mais coerência, eficácia e racionalidade, não tem sentido o Presidente Machado foi um dos que me alertou isso desde o início, confesso que no início eu não dei a devida dimensão, não atentei para devida dimensão, e agora estou amplamente convencido e militante dessa causa, de você combinar sempre que possível as hidrelétricas com as eclusas e hidrovias. Se você for fazer eclusa como se tem feito agora vinte anos depois ela é o dobro do preço, ou o triplo, e se você quer evitar o desmatamento da Amazônia, e uma estrada obviamente desmata e, além disso, tem a espinha de peixe, uma hidrovia é uma ótima solução onde couber. Há outro caso no Pantanal que vai estourar uma pedra que alaga, mas tirando uma exceção que confirma a regra, no geral as hidrovias são ótimas para o meio ambiente, e os planos de bacia devem aconselhar fortemente até a simultaneidade dessas obras. Outra questão importante é a irrigação. Nós temos que aumentar a produção de alimentos, quanto mais se intensifica a produtividade em certas áreas você diminui a pressão em cima de áreas novas que a gente quer preservar. Nós temos áreas com grande potencial de irrigação inclusive nessa bacia, de 4, 5 milhões de hectares e que estão irrigados 200.000, portanto um sub- aproveitamento, essa deve ser uma forte indicação positiva do plano de bacia; por outro lado você tem áreas que estão usando uma quantidade brutal de água e hoje as técnicas modernas de cotejamento, de racionalização, permitem fazer a irrigação, aumentar a produtividade da agricultura sem usar uma quantidade de água brutal que acaba faltando para seus usos múltiplos, para compatibilização dos usos múltiplos que a água deve ter inclusive o abastecimento. Eu quero dizer que as conclusões no caso da votação do Plano de Bacia Hidrográfica do Araguaia/Tocantins nós vamos levar isso fortemente em conta no licenciamento. É possível que algumas hidrelétricas em determinadas áreas sejam desaconselhadas, sobretudo num primeiro momento. No segundo momento pode mudar a situação, mudar a conjuntura, aumentar a necessidade de energia, melhorar as tecnologias de fazê-las com menor impacto, mas a curto prazo é muito possível que a gente chegue à conclusão que algumas poucas que até geram pouca energia não sejam levadas logo. E outras muitas no Tocantins, por exemplo, serão feitas com muito mais rapidez e legitimidade porque elas sendo aprovadas pelos estados, ambientalistas, universidades, governos, ANA, Secretaria, setor elétrico, não digo que algum ambientalista, eu sou ambientalista, e algum promotor federal não entre na justiça contra, mas elas vão com uma legitimidade muito maior. Os seus estudos serão muito mais rápidos porque outros foram feitos antes até para explicar se o local é bem encaixado, ou seja, se ela permite gerar uma grande quantidade de energia alagando uma quantidade menor de área; apresenta uma boa relação energia gerada versus área alagada; não afeta grandemente praias de rio, peixes e unidades de conservação. Então essas que representam a grande quantidade, a maior geração de megawatts será aprovada seguramente com mais celeridade, com mais transparência, com mais de legitimidade e terão uma chance muito menor de serem contestadas, por exemplo, judicialmente como acontece com quase todas. Vejam o que aconteceu com o Jirau recentemente. O nosso Messias teve vários pedidos de prisão por ter levado adiante um licenciamento no meu modo de ver correto, até porque a Ministra Marina no passado, depois de dois anos de guerra, já tinha conseguido diminuir em 80% a área alagada usando novas tecnologias, como geradores bulbo, que aproveitam a força horizontal das águas e não apenas a queda e permitem, portanto, a redução substancial das áreas alagadas. Eu fico particularmente contente com isso, no Rio de Janeiro eu fui autor da lei estadual de recursos hídricos, como secretário eu consegui desbloquear no parlamento o pagamento pelo uso da água para os comitês de bacias. Nós chamamos agora para Presidente do INEA do Rio, o Firmino que é uma pessoa que montou o comitê de bacia do Rio São João e agora está montando os outros comitês de bacia. O Machado conhece bem a Marilene Ramos que é a atual Secretária de Meio Ambiente que me substituiu, que é uma mulher de recursos hídricos, era Presidente da SERLA. Então nós temos no Rio hoje tanto a Presidente do INEA, que era presidente da SERLA que é uma mulher de recursos hídricos, quanto o Presidente do INEA que é o órgão ambiental onde juntamos todos, é uma pessoa de recursos hídricos. Então como autor da lei de recursos hídricos, como autor da lei que desbloqueou o pagamento, como um fã dos comitês de bacias, como alguém que começou a plantar o parque fluvial do Guandu e do Macacu, e agora queremos fazer, e a reunião está marcada para daqui a alguns dias com os prefeitos e governadores para lançar o parque fluvial do São Francisco; eu quero dizer do meu apreço pelo Conselho Nacional de Recursos Hídricos e a importância que eu atribuo para esta votação de hoje que eu quero que seja paradigmática. Isso não significa que todas as outras hidrelétricas que estão sendo discutidas, vão parar esperando seus planos de bacia porque isso demora um tempo. Esse demorou quase dois anos, um ano e meio, dois anos para ser feito e daí a alta qualidade. Eu quero dizer para tranqüilizar, sobretudo os nossos companheiros do conselho que são da área governamental, da área de estrutura, da área de energia, que esse plano foi mostrado para o Presidente Lula e foi mostrado para a Ministra Dilma antes dessa reunião, porque a gente não gosta de surpresas. Eu sou do governo, eu sou um fiel Ministro do governo, às vezes pareço meio maluco, mas não sou completamente, e sei que decisões dessa ordem de grandeza devem ser comunicadas de forma leal e transparente àquelas pessoas que estão à frente do governo e as quais nós somos solidários, eco-solidários. Assim como eu sinto que o governo é solidário a nós como ontem, por exemplo, introduziu no PAC da habitação a questão das placas solares de aquecimento solar, a madeira certificada, em vários casos a coleta da água da chuva, e apenas o PAC da habitação já é altamente favorável para o meio ambiente. A melhor forma Machado de impedir a favelização das encostas, do que restou da Mata Atlântica, e impedir que as margens dos rios sejam ocupadas por favelas fluviais são habitações formais em lugares adequados, dignos. Você não vai conseguir resolver o problema da habitação em favela e na faixa marginal de proteção dos rios com polícia. Você resolve isso garantindo casa digna para as pessoas da área popular e que, portanto, vão ser relocadas das margens dos rios e das áreas de risco das encostas para habitações do PAC da habitação ainda por cima com uma placa solar e uma madeira certificada, coletando água da chuva, muito melhor; porque com 500 reais, você em um ano e meio paga essa diferença na conta de água e deixa de usar a água cara e tratada com cloro e sulfato de alumínio para regar grama, dar banho em cachorro e limpar carro que é o que acontece no Brasil hoje e faz com que a gente seja o país do desperdício. Então eu vejo assim com olhos especialmente de carinho e de esperança a reunião de hoje porque eu acho que o conselho pode dar um passo. Pode dar um passo grande no sentido de aprovar um plano de uma bacia importantíssima que envolve vários estados, vários municípios, uma das maiores bacias, senão a maior bacia hidrográfica do país e que sabendo que o que for resolvido nesse plano vai ser lei para o governo, vai ser lei para o governo. Não vai ser tese de doutorado para ser citada em outra tese de doutorado. Vai ser lei como uma resolução do CONAMA, ou seja, para o licenciamento de hidrovias, para orientação, saneamento, área de Belém, por exemplo, para garantir eclusas que estão no meio do caminho, não estão sendo feitas, umas começaram vinte anos mais tarde do que deveria. Isso vai ser incorporado nas decisões políticas e administrativas do governo, ou seja, vocês estão fazendo história, vocês vão criar paradigmas, vocês vão empoderar o Conselho Nacional de Recursos Hídricos, e vão fazer deste fórum um fórum onde o governo vai ter que olhar; o governo e a sociedade, os ambientalistas, os técnicos, as universidades, os governos estaduais, vão olhar com muito carinho porque vão saber que aqui se decide. O que for decidido aqui se cumpre. É o cumpra-se. O cumpra-se das decisões do Conselho Nacional de Recursos Hídricos. Houve uma reunião importantíssima agora em Istambul, o Ministério esteve representado por várias pessoas, entre as quais a nossa Subsecretária Isabela, o Machado, a Marilene do Rio de Janeiro, vários aqui estiveram presentes, já tive informes de que a reunião foi uma reunião de altíssimo nível, parte disso foi tratada e outra parte será. Nós já tínhamos grandes tarefas teremos várias outras: avançar com os nossos inventários; com os nossos levantamentos; melhorar a qualidade das nossas águas; proteger nossos rios; pensar em termos de mudanças climáticas. Lá no Rio de Janeiro nós estamos com uma grande obra que já introduz a questão do clima. Nós estamos com uma obra de 200 milhões na baixada fluminense, uma obra que eu comecei com a Marilene e está continuando com apoio do Ministério das Cidades, ela draga as bacias dos rios Iguaçu, (inaudível) e Botas, 3 milhões de pessoas, relocaliza casas, draga, planta árvores nas margens. Qual é a novidade? Além de impedir as inundações que milhares de pessoas perdem tudo e as vidas, o nome baixada está dizendo, é baixo, quando chove muito e a maré sobe não pelo efeito clima, pelo efeito da lua, isso já significa um caos. Rios que tinham 5 metros estão com meio metro, às pessoas jogam tudo e qualquer coisa, daí a educação ambiental como fator preponderante. Agora imaginem daqui a trinta anos quando o nível do mar subir 10 cm ou 15 cm? Já é um caos hoje imaginem daqui a 30, 40 anos. Então o que nós estamos fazendo? Usando as ciclovias e as estradas em pontos mais elevados como diques protetores, ou seja, isso se chama em linguagem de clima, adaptação. Nós temos redução, mitigação e adaptação. Adaptação é aquilo que você tem que fazer sabendo que mesmo com todo o nosso esforço alguma desgraça ocorrerá e nós temos que nos preparar para ela. Ontem o Governador de Pernambuco Eduardo Campos nos falou que Pernambuco está perdendo litoral, ele diz que tem vários projetos picados, o Ministério Público embargou vários deles por falta de consistência, e ele encomendou para o Ministério e, portanto, para a ANA, para a Secretaria e ao Conselho soluções para medidas que podem ser diques, reforços, recifes, elevações, engrossamento de areia. Em suma, algo para impedir que as praias de Pernambuco sejam destruídas pela maré. Isso não é uma coisa para daqui a 40 anos, isso foi encomendado ontem na frente do Presidente Lula pelo Governador de Pernambuco Eduardo Campos que disse que tem vários projetos pequenos, alguns com e outros sem consistência e ele quer um projeto carimbado por algo acima de qualquer suspeita para poder usar os recursos para que não sejam destruídas as praias de Recife e das redondezas. Então nós não estamos falando numa coisa para daqui a 50 anos, essa demanda me foi feita ontem pelo Governador de Pernambuco e o Presidente Lula falou: cumpra-se. Faça isso. Nós temos que fazer isso. Vou fazer isso sozinho? Espero que o Conselho Nacional de Recursos Hídricos e nossos órgãos pensem soluções para coisas como essas que estão acontecendo, tem que tem estudo sério, projeto, recursos, prioridades, e isso está dentro do nosso Plano Nacional de Clima assinado pelo Presidente no dia 1º e que prevê estudos de vulnerabilidade e medidas de adaptação para esse caso. Falei demais. Quero dizer que não vou poder ficar até o fim da reunião, mas vou acompanhar talvez uma boa parte dela. Tenho uma boa expectativa. Já prometi e virei para todas as reuniões do Conselho Nacional de Recursos Hídricos. Quero dizer que provavelmente dependendo de como as coisas aconteçam hoje nós temos que fazer uma programação; porque como várias obras de hidrovias, de irrigação, de recursos hídricos, de hidrelétricas estão sendo planejadas para áreas aonde não existem planos de bacia, nós temos que também Machado olhar um pouco o Brasil e concentrar o esforço da ANA, o esforço dos comitês de bacia, o esforço da Secretaria Nacional de tal maneira que a gente se antecipe; porque algumas vezes o nosso plano de bacia de alguma região vai ficar pronto daqui a três anos e lá já vão estar uma série de coisas e que não vão ser reversíveis. Então a gente também tem que ter esse sentido de realidade e de antecipação. É claro que nós não vamos conseguir num estalar de dedos fazer todos os planos com a seriedade que esse foi feito para todas as regiões, e as obras não vão parar, ou seja, algumas terão que ser licenciadas mesmo antes do plano estar concluído. Mas sabendo onde vai haver concentração delas nós podemos também pensar numa concentração de esforços para poder ter uma atividade com diagnóstico profundo, com uma indicação profunda, com uma orientação do uso da água, de áreas a preservar, de áreas a aproveitar, de áreas a incentivar a irrigação, o saneamento, a hidrovia de forma harmônica, planejada, científica que use todo esse conhecimento. Muitos de vocês há muitos e muitos anos militam nessa área, pesquisam essa área, são administradores municipais, estaduais, federais, são pessoas da universidade, são técnicos de alto nível da ANA, da Secretaria. Então nós temos que usar esse nosso conhecimento para que nós não adiantemos soluções e que depois nós venhamos a nos arrepender dessas soluções, muitos efeitos dos quais irreversíveis. Aí nos vai restar chorar o óleo derramado, a hidrovia não feita, a hidrelétrica não perfeita. Eu acho que a nossa palavra de ordem é: planejar, antecipar, racionalizar, dar transparência, dar coerência, permitir que o país se desenvolva e que a gente tenha mais energia renovável, que a gente tenha mais irrigação sem desperdício, que a gente tenha mais hidrovia para substituir estradas predatórias no meio da floresta sem o qual você não consegue, as pessoas precisam se comunicar. Eu estou cada vez mais convencido dessa importância. Eu estou imbuído dessa importância, queria compartilhar com vocês e mostrar confiança que eu tenho neste conselho que deve ser cada vez mais forte, mais empoderado, mais respeitado e nós todos em conjunto fazemos depois o cumpra-se das decisões deste conselho. Bom dia a todos. Saudações ecológicas e libertárias. Ótimo trabalho para vocês. </w:t>
      </w:r>
      <w:r>
        <w:rPr>
          <w:rFonts w:cs="Arial"/>
          <w:b/>
        </w:rPr>
        <w:t xml:space="preserve">Sr. Vicente Andreu Guillo (Secretário Executivo do CNRH). </w:t>
      </w:r>
      <w:r>
        <w:rPr>
          <w:rFonts w:cs="Arial"/>
        </w:rPr>
        <w:t xml:space="preserve">Muito obrigado presidente. Como primeira atividade nós queremos fazer o lançamento então do 1º Relatório de Conjuntura elaborado pela Agência Nacional de Águas cumprindo o que o Conselho determinou em sua resolução que aprovou o Plano Nacional de Recursos Hídricos. Eu convido à mesa o Presidente da Agência Nacional de Águas, Dr. José Machado também acompanhado pelo João Gilberto Lotufo Superintendente da Agência para a apresentação do documento. Por favor. Por favor, Dr. Machado. </w:t>
      </w:r>
      <w:r>
        <w:rPr>
          <w:rFonts w:cs="Arial"/>
          <w:b/>
        </w:rPr>
        <w:t xml:space="preserve">Conselheiro José Machado (ANA). </w:t>
      </w:r>
      <w:r>
        <w:rPr>
          <w:rFonts w:cs="Arial"/>
        </w:rPr>
        <w:t xml:space="preserve">Prezado Ministro Carlos Minc, prezados conselheiros e prezadas conselheiras. Eu queria dizer da enorme alegria e satisfação de entregar a este Conselho, na presença do Excelentíssimo Senhor Ministro do Meio Ambiente, o 1º Relatório de Conjuntura dos Recursos Hídricos do Brasil cumprindo uma deliberação deste conselho. Nós reputamos uma publicação histórica, é o primeiro relatório de conjuntura. Nós temos a convicção de que a cada ano será publicado um relatório de conjuntura e esta publicação se transforma assim num instrumento extraordinário de disseminação do estado da arte dos recursos hídricos no Brasil favorecendo o debate, a análise crítica e a correção de rumos. Então eu queria me congratular com os meus colegas da Agência Nacional de Águas, sobretudo a equipe técnica que esteve à frente deste trabalho aqui representada pelo nosso Superintendente de Planejamento Dr. João Gilberto Lotufo, de modo que senhor Ministro é sempre bom a gente ter a sensação do dever cumprido. Eu tenho manifestado em inúmeras ocasiões, inclusive ao próprio Ministro e ele verbalizou isso aqui hoje com muita propriedade, eu fiquei muito feliz com seu pronunciamento, exatamente direcionado a instância máxima do sistema nacional de gerenciamento de recursos hídricos que é este conselho. Eu cada vez mais me convenço de que este conselho tem que ser fortalecido para que ele possa realmente dar a linha sobre a política. E nós que somos responsáveis pela implementação temos que fazer o dever que o conselho nos estabelece. Então na medida em que essa era uma demanda do conselho, a ANA, sobretudo, beneficiada em 2008 por uma circunstância muito favorável sob vários aspectos, o país vivendo um momento de crescimento; nós tivemos um orçamento muito melhor do que os anteriores, nós pudemos aproveitar aquela conjuntura para realizar uma série de trabalhos dentre eles o relatório de conjuntura e o plano do Araguaia/Tocantins. Em breve nós esperamos trazer a este conselho com a presença do senhor Ministro também a entrega do Plano Estratégico de Recursos Hídricos dos afluentes da margem direita do Amazonas, que é um trabalho que está em fase de conclusão, muito em breve ele estará sendo entregue a este conselho. O Ministro colocou uma coisa que eu reputo muito importante. De fato o potencial que existe na Amazônia do ponto de vista de recursos hídricos é algo para onde os olhares dos nossos planejadores da área elétrica estão olhando, porque é uma área que tem um enorme potencial hidrelétrico. Os estudos de viabilidade, os inventários estão sendo feitos e a ANA mandatada por este conselho, orientada pelo Plano Nacional de Recursos Hídricos tem procurado elaborar esses planos exatamente para que tenhamos condições e instrumentos para poder fazer um processo de licenciamento e outorga compatível porque sem isso fica muito difícil. Como foi o caso, por exemplo, do Madeira que tivemos que dar a outorga, o licenciamento sem que a gente tivesse ainda um estudo mais detalhado e mais articulado. Então eu acredito que nós com a entrega desses trabalhos e em breve o dos afluentes da margem direita nós vamos ter uma condição muito boa para analisar os projetos que virão por aí dando uma qualidade e uma segurança para os tomadores de decisão muito maior do que sem eles. É com muita satisfação que eu aqui faço essa entrega oficial ao senhor Ministro e a este conselho desse relatório e se me permite o Vicente, passar a palavra ao Lotufo para que ele então de uma forma bem sintética possa fazer uma apresentação geral do conteúdo desse trabalho. </w:t>
      </w:r>
      <w:r>
        <w:rPr>
          <w:rFonts w:cs="Arial"/>
          <w:b/>
        </w:rPr>
        <w:t>Sr. João Gilberto Lotufo (ANA).</w:t>
      </w:r>
      <w:r>
        <w:rPr>
          <w:rFonts w:cs="Arial"/>
        </w:rPr>
        <w:t xml:space="preserve"> Bom dia Ministro. Bom dia Machado. Bom dia Vicente. Bom dia a todos. É um prazer muito grande estar podendo estar aqui hoje e apresentar esse trabalho que vai estar disponível a partir de hoje na internet. Já está na página da ANA. A idéia era já passar aqui inclusive, mas nós tivemos problemas operacionais aqui pelo fato da transmissão e não conseguimos, mas nós vamos passar rapidamente alguns pontos para poder dar uma idéia desse relatório. Aí está só a especificação daquilo que a gente vai falar e nós vamos apresentar alguns dados mais relevantes. A idéia é que seja uma ferramenta para que a gente tenha sistematicamente e periodicamente a situação dos recursos hídricos no país, é um processo em construção permanente, nós precisamos estar sempre inovando já que a base é a informação, e juntar dados nesse país dessa dimensão e transformá-los em informação é o grande desafio. O Machado já falou que é em atenção a essa resolução, subsidia estudos de planejamento, ele está acoplado ao Programa Nacional de Avaliação de Qualidade da Água que é um dos temas relevantes no processo, e também ao Sistema Nacional de Informações de Recursos Hídricos. É um elemento importante. A periodicidade e à elaboração prevista é anual, conforme a deliberação, e o ano base nosso nesse primeiro aqui é de 2007. A idéia é sempre ter o ano anterior, então ano que vem nós teríamos 2009. Essa idéia do arcabouço de parceiros institucionais, então vem à questão desde Instituto Nacional de Meteorologia, DNOCS com informações de reservatórios, a SRHU, todos os órgãos gestores dos estados que tem informações e todas as superintendências da Agência Nacional de Águas, inclusive o envolvimento de toda a diretoria que apoiou esses trabalhos. Tem três principais produtos. Um é mais doméstico que é chamado desktop, que é para um trabalho mais técnico; tem o relatório de conjuntura que é esse que os senhores receberam, e o mais interessante ainda é o da internet que além desse relatório de forma amigável ele tem outras funcionalidades interativas para o usuário. Essa é a idéia de cada ano lançar um relatório com cores diferenciadas, aí já está sendo uma previsão de quais seriam as cores dos próximos anos. Essa é a página na internet onde estão as principais informações, eu posso trabalhar a nível nacional, posso trabalhar a nível de região hidrográfica e para temas específicos. Não vou me deter. O relatório ele está distribuído em três grandes temas: a análise da situação dos recursos hídricos em termos de quantidade e qualidade; a questão da gestão, como anda as estruturas, as leis, nos estados e na União; e uma conclusão e uma tentativa de avaliar a gestão como anda de uma forma mais objetiva para orientar o desenvolvimento do sistema. No caso da análise da situação dos recursos hídricos, todos esses sistemas foram envolvidos desde chuva, disponibilidade hídrica, eventos críticos, água subterrânea, setores usuários da água, demandas para os diferentes usos, o balanço da demanda disponibilidade incluindo a qualidade da água com todos esses indicadores listados. Essa é uma visão do ano de 2007 das anomalias em relação à média, quer dizer, choveu a mais, choveu a menos, o que é mais azul foi o que choveu muito mais; o que é mais avermelhado é que choveu muito menos. Então a gente vê no ano quais são as regiões que foram mais afetadas em 2007 e do lado direito onde houve uma estiagem mais prolongada por semestre. E com isso a gente pode monitorar todas essas regiões e aquelas bolinhas representam postos, informações, e a cor já indica se foi acima do normal aquele ano ou abaixo do normal e quantos %, mostrando aquelas curvas o grau, aquela curva azul indica em cada local desses dados observados de vazão se ele ficou dentro de uma faixa aceitável ou foi muito acima da média. Então aí a gente começa a ver os diferentes comportamentos hidrológicos desde uma normalidade total na Amazônia até a gente chegar aqui embaixo em Itaipu onde a gente percebe que houve uma enchente substantiva próxima as máximas observadas no passado. Ainda nessa tentativa de dar ao leigo, isso é muito importante, maior noção da interatividade destas questões, mostra exatamente o impacto das chuvas, menor disponibilidade hídrica de chuva na região do Tocantins causando aqui uma seca substantiva que as pessoas que estão aqui da região do Tocantins podem atestar exatamente o que ocorreu no ano de 2007. A mesma coisa acompanha o sistema de reservatórios do Nordeste verificando a situação deles ano a ano, onde foram os municípios em que houve ou estiagem, foi decretado estado de emergência, ou decorrente de inundação, então aí estão mostradas estas informações espacialmente. A questão da irrigação, onde está concentrado o total de área irrigada no país que é estimado de 4,6 milhões de hectares e quais as vazões demandadas, esse grau esverdeado das regiões mostra exatamente onde se tem maior demanda para irrigação. No slide seguinte nós vemos o total de uso da água no país comparado com a referência de 2000, inclusive que foi o plano nacional, mostrando aí um aumento razoável da ordem de 16% e também os diferentes setores usuários. Aí a questão do balanço/demanda/disponibilidade e também os trechos de rio, os percentuais de trechos de rio que a gente consegue classificar que estão sujeitos a essa questão. Como a gente vê essa escassez relativa está concentrada em regiões bem conhecidas, em especial no Nordeste, no Rio Grande do Sul também e em algumas áreas em São Paulo particularmente, região metropolitana principalmente. Aí a questão da qualidade da água, então esses trechos vermelhos ilustram onde está a maior criticidade em termos de poluição, e também afere a questão de percentual de trechos de rios que se enquadra em cada uma dessas classes e na seqüência uma visão mais detalhada. Essa aí é a bacia, a região hidrográfica do Paraná mostrando claramente as regiões mais críticas onde a gente dá um zoom desde a região metropolitana de São Paulo, depois Meia Ponte aqui em Goiânia, a região de Curitiba e ali Londrina e Maringá. Então essas cores ilustram justamente, o azul a situação é muito boa e o vermelho é uma situação péssima em termos de qualidade da água. Aí entra numa linha de gestão obviamente, então o que interessa é saber o aspecto institucional, como estão os órgãos, os aspectos legais, comitês instalados, os instrumentos e mecanismos de gerenciamento incluindo planos, outorgas e etc., e também recursos e onde são utilizados esses recursos. Aí a gente segue a evolução do processo da criação das políticas vendo desde a lei de São Paulo, depois em 97 a lei nacional e o estabelecimento das leis nos 27 estados. E a evolução então espacialmente no país desde a esquerda para a direita mostrando a evolução no tempo até que o país tivesse leis em todos os estados. O próximo vai mostrar a evolução dos comitês também nesse mesmo período, identificando, aí são os comitês estaduais e os comitês de domínio de águas de múltiplo domínio, são oito instalados no país. E aí a evolução espacial desses comitês, a gente vê que exatamente coincide naquelas áreas onde nós temos mais problemas que é onde está o maior contingente populacional do país. A questão da outorga, a destacar o aumento significativo das outorgas em águas subterrâneas mostrando o controle que os estados começam a exercer sobre esse manancial relativamente à água superficial e a distribuição espacial das outorgas emitidas no país detonando esses tons de azul, as grandes concentrações. Esse slide, nós estamos praticamente fechando, eu não vou me deter nele, mas ele vai fundo no que diz respeito desde a origem dos recursos que alimentariam o sistema de gerenciamento de recursos hídricos decorrentes das compensações pelo uso da água e etc., no nível federal principalmente decorrente dos recursos oriundos da legislação decorrente do uso da água pelo setor elétrico, na esfera estadual nos fundos estaduais de recursos hídricos e no nível de bacias hidrográficas com a cobrança onde hoje nós temos praticamente o Piracicaba e o Paraíba do Sul. Aí a gente vê a quantidade de recursos que deveriam estar fluindo para o setor e nesses gráficos se mostra, por exemplo, a reserva de contingência que é o gráfico à direita embaixo, denotando naquelas barras vermelhas que são os recursos institucionalizados pela lei que são sistemicamente contingenciados inicialmente e não aportando para o setor. Finalmente essa é uma visão muito rápida, muito genérica, mostra que esse é um processo de construção permanente, ou seja, nós temos que evoluir cada vez mais; e para isso dependemos dessa articulação, dessa chegada das informações o que não é fácil obter. É uma ferramenta que permite a gente estar avaliando a nossa eficácia, a eficácia do sistema olhando também para o mais importante que é a água, e não só para as estruturas implementadas; a questão da atualização sistemática e periódica, então dá essa noção temporal da evolução, e esse destaque que sem a contribuição de cada um de vocês que estão aqui e dos que não estão principalmente dos estados e de outras instituições federais, esse trabalho não poderia ter chegado até aqui. Eu agradeço e gostaria que vocês visitassem o site da ANA. Talvez hoje nós não tenhamos ainda essas funções interativas porque nós tivemos algum tipo de problema ainda com o sistema, mas esse material já está perfeitamente navegável. Eu gostaria que vocês participassem disso e que a gente daqui para frente fosse melhorando e construído cada vez melhor esses indicadores e esse mecanismo de transparência para que todos tenham acesso àquilo que nosso sistema produz e está fazendo e como está a água no nosso país. Muito obrigado. </w:t>
      </w:r>
      <w:r>
        <w:rPr>
          <w:rFonts w:cs="Arial"/>
          <w:b/>
        </w:rPr>
        <w:t xml:space="preserve">Sr. Vicente Andreu Guillo (Secretário Executivo do CNRH). </w:t>
      </w:r>
      <w:r>
        <w:rPr>
          <w:rFonts w:cs="Arial"/>
        </w:rPr>
        <w:t xml:space="preserve">Muito obrigado José Machado, ao Lotufo, parabéns pelo excelente trabalho. Eu acho que ele é instigante também na medida em que possibilita concretamente que a gente possa avançar entre outras questões até mesmo na implantação dos instrumentos previstos na lei de águas, em especial em função de um dos mapas que vocês apresentaram o enquadramento de corpos hídricos. Então o mapa a respeito da qualidade de recursos hídricos apontando regiões críticas no país vai permitir que nós possamos também avaliar e implantar adequadamente. Esse instrumento tem sido implantado precariamente, é muito importante, tem uma grande conseqüência sobre o licenciamento de empreendimentos de saneamento, enquadramento de corpos d'água, e eu acho que esse mapa em especial me chamou muita atenção no sentido de que temos aí um instrumento no sentido de viabilizar a implantação da política nacional. O Presidente, o Ministro gostaria de fazer algum comentário? </w:t>
      </w:r>
      <w:r>
        <w:rPr>
          <w:rFonts w:cs="Arial"/>
          <w:b/>
        </w:rPr>
        <w:t xml:space="preserve">Ministro Carlos Minc Baumfeld (Presidente do CNRH). </w:t>
      </w:r>
      <w:r>
        <w:rPr>
          <w:rFonts w:cs="Arial"/>
        </w:rPr>
        <w:t xml:space="preserve">Não. Apenas elogiar o trabalho e comentava aqui ao pé do ouvido do Presidente Machado, várias dessas informações vão estar diretamente ligadas à questão da vulnerabilidade, da adaptação, então nós temos agora não só o Plano Nacional Clima como vamos ter em julho o novo inventário das emissões, porque o inventário atual está completamente defasado, e vamos ter em março de 2010 a atualização do Plano Clima. E saindo o fundo, o plano votado no Congresso e o Fundo de Mudanças Climáticas eu vejo muito que estudos como esses combinados com outros sejam orientadores de aplicação de recursos em função de correções, prevenções, adaptações. Então eu acho que isso tem que ser considerado não apenas como um esforço monumental, uma coleta e uma organização de dados de alto nível, mas, sobretudo, como um instrumento de trabalho. Não vamos ficar com esse na estante esperando o próximo do ano que vem. Vamos tirar todo o sumo da laranja para fazer com que isso alimente boas políticas. Eu acho que o mais frustrante Machado para quem faz um estudo dessa qualidade é que esse estudo fique na estante aguardando com um espaço do lado o próximo do ano seguinte. A pergunta é: o que é que a gente pode tirar daqui para orientar políticas públicas? É o que nós vamos fazer. </w:t>
      </w:r>
      <w:r>
        <w:rPr>
          <w:rFonts w:cs="Arial"/>
          <w:b/>
        </w:rPr>
        <w:t xml:space="preserve">Sr. Vicente Andreu Guillo (Secretário Executivo do CNRH). </w:t>
      </w:r>
      <w:r>
        <w:rPr>
          <w:rFonts w:cs="Arial"/>
        </w:rPr>
        <w:t xml:space="preserve">Muito obrigado José Machado, ao Lotufo, muito obrigado então pela apresentação. Inclusive se houver necessidade, eu não sei como é que está o agendamento do lançamento perante a imprensa José Machado, mas se houver necessidade havia o desejo de que esse lançamento se tiver a imprensa aqui fosse feito também junto com a presença do Ministro caso seja necessária à sua participação. Eu queria convidar então agora o Senhor Marley Caetano Mendonça para nos ajudar nos trabalhos. Declarar formalmente aberta a reunião do dia de hoje, cumprimos e adiantamos diversos aspectos. Tudo isso era prévio Ministro. Lembrando que eu acho muito importante essa primeira transmissão na íntegra ao vivo da reunião do Conselho Nacional de Recursos Hídricos. Tem um roteiro aqui Ministro que é a prova de erro. Eu sigo a risca, às vezes até consigo errar, mas é fantástico. Então, por favor, Marley, eu gostaria que você informasse o quórum da reunião. </w:t>
      </w:r>
      <w:r>
        <w:rPr>
          <w:rFonts w:cs="Arial"/>
          <w:b/>
        </w:rPr>
        <w:t xml:space="preserve">Conselheiro Márley Caetano de Mendonça (MMA/SRHU). </w:t>
      </w:r>
      <w:r>
        <w:rPr>
          <w:rFonts w:cs="Arial"/>
        </w:rPr>
        <w:t xml:space="preserve">Senhor Secretário nós possuímos quórum para a realização da reunião. </w:t>
      </w:r>
      <w:r>
        <w:rPr>
          <w:rFonts w:cs="Arial"/>
          <w:b/>
        </w:rPr>
        <w:t xml:space="preserve">Sr. Vicente Andreu Guillo (Secretário Executivo do CNRH). </w:t>
      </w:r>
      <w:r>
        <w:rPr>
          <w:rFonts w:cs="Arial"/>
        </w:rPr>
        <w:t xml:space="preserve"> Você tem o número, por favor, caso haja necessidade de alguma votação? </w:t>
      </w:r>
      <w:r>
        <w:rPr>
          <w:rFonts w:cs="Arial"/>
          <w:b/>
        </w:rPr>
        <w:t xml:space="preserve">Conselheiro Márley Caetano de Mendonça (MMA/SRHU). </w:t>
      </w:r>
      <w:r>
        <w:rPr>
          <w:rFonts w:cs="Arial"/>
        </w:rPr>
        <w:t xml:space="preserve">A última consulta eram 35. Não sei que chegaram mais algumas pessoas. </w:t>
      </w:r>
      <w:r>
        <w:rPr>
          <w:rFonts w:cs="Arial"/>
          <w:b/>
        </w:rPr>
        <w:t xml:space="preserve">Sr. Vicente Andreu Guillo (Secretário Executivo do CNRH). </w:t>
      </w:r>
      <w:r>
        <w:rPr>
          <w:rFonts w:cs="Arial"/>
        </w:rPr>
        <w:t xml:space="preserve">Está bem. Então são mais de 35 conselheiras e de conselheiros presentes. Nós entraremos aqui na fase de informes que todos... Nós adiantamos diversos informes que já foram aqui prestados, então o passo seguinte é a posse dos novos membros do conselho. Por favor, Marley proceda à leitura dos novos conselheiros indicados. </w:t>
      </w:r>
      <w:r>
        <w:rPr>
          <w:rFonts w:cs="Arial"/>
          <w:b/>
        </w:rPr>
        <w:t xml:space="preserve">Conselheiro Márley Caetano de Mendonça (MMA/SRHU). </w:t>
      </w:r>
      <w:r>
        <w:rPr>
          <w:rFonts w:cs="Arial"/>
        </w:rPr>
        <w:t xml:space="preserve">O Ministério do Planejamento, Orçamento e Gestão indicou o Sr. Eduardo Rodrigues da Silva como conselheiro titular, e a Sra. Elisa Monteiro Malafaia como conselheira suplente. O Ministério do Meio Ambiente indicou o Sr. Reinaldo Aparecido de Vasconcelos como conselheiro suplente. A Secretaria Especial de Política para as Mulheres indicou a Sra. Maria Márcia dos Santos Leporace como conselheira suplente. O Conselho Estadual de Recursos Hídricos da Paraíba indicou o Sr. José Targino Maranhão como conselheiro suplente. A Companhia Energética de Minas Gerais – CEMIG indicou o Sr. Luiz Henrique de Castro Carvalho como conselheiro suplente. A Confederação Nacional da Indústria CNI indicou a Sra. Vanessa Lucena Empinotti como conselheira suplente. </w:t>
      </w:r>
      <w:r>
        <w:rPr>
          <w:rFonts w:cs="Arial"/>
          <w:b/>
        </w:rPr>
        <w:t xml:space="preserve">Sr. Vicente Andreu Guillo (Secretário Executivo do CNRH). </w:t>
      </w:r>
      <w:r>
        <w:rPr>
          <w:rFonts w:cs="Arial"/>
        </w:rPr>
        <w:t xml:space="preserve">Muito obrigado. Então neste ato estão empossados os novos membros, fica aqui a saudação da Secretaria do Conselho, lembrando a todos a permanência e continuarem na reunião para a manutenção do seu quórum. Agradecer também a participação dos conselheiros que neste ato foram substituídos. Eu pergunto ao plenário se existe alguma matéria de urgência ou alguma matéria a ser retirada de pauta? Por favor, Conselheiro João Bosco. </w:t>
      </w:r>
      <w:r>
        <w:rPr>
          <w:rFonts w:cs="Arial"/>
          <w:b/>
        </w:rPr>
        <w:t xml:space="preserve">Conselheiro João Bosco Senra (MMA/SRHU). </w:t>
      </w:r>
      <w:r>
        <w:rPr>
          <w:rFonts w:cs="Arial"/>
        </w:rPr>
        <w:t xml:space="preserve">Bom dia Ministro Presidente deste Conselho. Bom dia Secretário Executivo. Eu queria solicitar a inversão de pauta para a gente aproveitar a presença do Ministro, que o item 3.1 resolução da proposta do Plano Estratégico de Recursos Hídricos Araguaia/Tocantins pudesse ser a primeira deliberação a ser votada pelo Conselho. </w:t>
      </w:r>
      <w:r>
        <w:rPr>
          <w:rFonts w:cs="Arial"/>
          <w:b/>
        </w:rPr>
        <w:t xml:space="preserve">Sr. Vicente Andreu Guillo (Secretário Executivo do CNRH). </w:t>
      </w:r>
      <w:r>
        <w:rPr>
          <w:rFonts w:cs="Arial"/>
        </w:rPr>
        <w:t xml:space="preserve">Muito obrigado. Alguma outra alteração ou pedido de urgência? Então encaminho à votação essa proposta de alteração da ordem do dia. Como eu já manifestei nas reuniões passadas a gente gostaria sempre do voto como uma manifestação ativa e não uma manifestação passiva dos presentes. Então, por favor, conselheiros e conselheiras que são favoráveis à alteração da ordem do dia, por favor, levantem seus crachás. Muito obrigado. Podem abaixar. Aqueles que são contrários? Abstenções? Então fica aprovada a alteração. Por favor, Marley qual é a nova ordem do dia? </w:t>
      </w:r>
      <w:r>
        <w:rPr>
          <w:rFonts w:cs="Arial"/>
          <w:b/>
        </w:rPr>
        <w:t xml:space="preserve">Conselheiro Márley Caetano de Mendonça (MMA/SRHU). </w:t>
      </w:r>
      <w:r>
        <w:rPr>
          <w:rFonts w:cs="Arial"/>
        </w:rPr>
        <w:t xml:space="preserve">Senhor Secretário a nova ordem do dia fica a seguinte: Item 2 – Proposta de deliberação que aprova a proposta de Plano Estratégico de Recursos Hídricos da Bacia Hidrográfica dos rios Tocantins/Araguaia encaminhada pela Câmara Técnica do Plano Nacional de Recursos Hídricos. Item 3 - Deliberação sobre proposta de resolução objeto de pedidos de vista. Item 3.1 - Proposta de resolução que aprova o detalhamento operativo dos programas VIII, X, XI e XII do Plano Nacional de Recursos Hídricos. Item 3.1.1 - Programa VIII - Parecer do representante do Ministério das Relações Exteriores, MRE, Conselheiro Fernando Coimbra e do representante das organizações civis de recursos hídricos, Conselheiro João Clímaco. Item 3.1.2 - Programa X - Parecer do representante do Ministério das Relações Exteriores, MRE, Conselheiro Fernando Coimbra. Item 3.1.3 – Programa XI - Parecer do representante dos conselhos estaduais de recursos hídricos do Mato Grosso e Mato Grosso do Sul, Conselheiro Luís Henrique Magalhães Noquelli. Aí há uma correção na pauta. A representação na verdade é do Mato Grosso e Paraná. Não é isso Raquel? Houve um equívoco na edição da pauta, na verdade o Conselheiro Noquelli representa os Estados do Mato Grosso e Paraná. Item 3.1.4 – Programa XII - Parecer do representante dos conselhos estaduais de recursos hídricos da Bahia e Ceará, Conselheiro Júlio Rocha e do representante do Ministério da Integração, Conselheiro Rosalvo de Oliveira Júnior. Item 3.2 - Proposta de resolução que define os procedimentos de indicação dos representantes do governo federal, dos conselhos estaduais, dos usuários e das organizações civis de recursos hídricos no Conselho Nacional de Recursos Hídricos. Item 3.2.1 - Parecer do representante das organizações civis de recursos hídricos, Conselheiro João Clímaco. Só um minuto para corrigir a numeração. Dando seqüência. Item 4 - Deliberação sobre proposta de resolução que: item 4.1 - Estabelece princípios, fundamentos e diretrizes para educação, o desenvolvimento de capacidade, a mobilização social e a informação para gestão integrada de recursos hídricos no sistema nacional de gerenciamento de recursos hídricos, encaminhada pela câmara técnica de educação, capacitação, mobilização social e informação em recursos hídricos. Item 4.2 – Cria unidades de gestão de recursos hídricos de rios de domínio da união e estabelece diretrizes e procedimentos complementares para a criação de comitês de bacia hidrográfica encaminhada pela câmara técnica do plano nacional de recursos hídricos. E aí nós fechamos a nova ordem. </w:t>
      </w:r>
      <w:r>
        <w:rPr>
          <w:rFonts w:cs="Arial"/>
          <w:b/>
        </w:rPr>
        <w:t xml:space="preserve">Sr. Vicente Andreu Guillo (Secretário Executivo do CNRH). </w:t>
      </w:r>
      <w:r>
        <w:rPr>
          <w:rFonts w:cs="Arial"/>
        </w:rPr>
        <w:t xml:space="preserve">Muito obrigado. Eu não sei se há oportunidade, mas em seguida se gente pudesse refazer e fazer a projeção durante os intervalos de fala, de tal forma que essa reorganização ficasse mais explícita e clara para todos conselheiros e para todas as conselheiras aqui presentes. Então o primeiro item da ordem do dia é submeter ao plenário a aprovação da ata da 23ª Reunião Extraordinária do Conselho Nacional. Eu tenho aqui um item escrito assim: importantíssimo, informar que os procedimentos quanto à elaboração e divulgação das atas do conselho foram modificados, o que pode ser observado quando do encaminhamento dos documentos. Agora a transcrição da ata terá a transcrição literal da reunião com anexo, não cabendo ajuste fala haja vista a fidedignidade aplicada na degravação de uma reunião. Serão aceitas correções de nomes e cargos, para evitar esses erros solicita-se a identificação com nome e sobrenome e o segmento que representa durante a sua manifestação. A ata consta do resumo dos encaminhamentos conforme os senhores e senhoras receberam. (Intervenção fora do microfone). O resumo? Foi recebido. Informar que devido ao grande número de páginas de transcrição literal ela será disponibilizada nos e-mails, quer dizer, a transcrição literal será disponibilizada nos e-mails para convocação e também no site. Pergunto ao plenário se existe algum ajuste de correção na ata apresentada? Não havendo eu peço a todos também à votação. Por favor, eu gostaria que os conselheiros e as conselheiras que aprovam a ata da 23ª reunião, por favor, manifestem levantando seus crachás. Muito obrigado. Aqueles e aquelas que são contrários? Abstenções? Então aprovada por unanimidade. Passamos então ao item 2.1 da ordem do dia, da nova ordem do dia que é a deliberação sobre a proposta de resolução que aprova a proposta de Plano Estratégico de Recursos Hídricos da Bacia Hidrográfica dos rios Tocantins e Araguaia; encaminhada pela câmara técnica do Plano Nacional de Recursos Hídricos. Eu gostaria de convidar o Presidente da Câmara Técnica do Plano, o Sr. Sidnei Gusmão Agra para encaminhar a matéria e definindo dez minutos para sua apresentação em. Por favor, Sidnei. </w:t>
      </w:r>
      <w:r>
        <w:rPr>
          <w:rFonts w:cs="Arial"/>
          <w:b/>
        </w:rPr>
        <w:t>Sr. Sidnei Gusmão Agra (Presidente da CTPNRH).</w:t>
      </w:r>
      <w:r>
        <w:rPr>
          <w:rFonts w:cs="Arial"/>
        </w:rPr>
        <w:t xml:space="preserve"> Senhor Ministro, Senhor Secretário Executivo, senhores conselheiros e demais presentes, mais uma vez eu quero dizer da minha alegria em me manifestar a este conselho na condição de Presidente da Câmara Técnica do Plano. A pauta hoje está bastante recheada de matérias que passaram por essa câmara técnica, mas em especial este plano. Eu pediria a Raquel que projetasse a nota técnica se for possível. A idéia é que eu faça a apresentação da nota técnica que é de autoria da Câmara Técnica do Plano e na seqüência à equipe técnica da ANA apresenta o plano propriamente dito para que a gente tenha conhecimento do conteúdo ali estabelecido. Essa é a nota técnica oriunda da última reunião da câmara técnica ocorrida em fevereiro, dias 16 e 17, onde a matéria foi discutida e chegamos a esse parecer que foi a CTIL e agora está no plenário do conselho. Eu acho que tem alguns pontos a destacar, por exemplo, ali no item número 2, destacando que este plano estratégico da bacia hidrográfica da região hidrográfica do Tocantins/Araguaia ele é um dos planos previstos no programa 3.6 do Plano Nacional de Recursos Hídricos. O programa 3 trata dos instrumentos, o subprograma 3.6 trata então exatamente dos planos de recursos hídricos e do enquadramento, e o plano Tocantins/Araguaia é mencionado naquele documento como um dos planos que estavam em elaboração e que chegaria a sua conclusão em breve. No item número três destacamos que isso foi matéria de discussão na câmara técnica na sua última reunião de número 55, passando para o item de número 5 considerando as características da bacia hidrográfica dos rios Tocantins e Araguaia, a ANA definiu essa bacia como prioritária para implementação dos instrumentos de recursos hídricos. Entende-se o plano como esse instrumento orientador da implementação da política e do sistema naquela região hidrográfica. No item número seis se destaca um fato relevante que é o fato da bacia ainda não possuir o seu comitê e por isso não há quem aprove o plano de bacia propriamente dito. Daí a idéia de tê-lo como um plano estratégico para aquela região hidrográfica referendado, validado, aprovado por este Conselho Nacional de Recursos Hídricos para que ele sirva como instrumento orientador da implementação da política naquela região. O processo de elaboração do plano conforme afirmamos no item 7 ele respeitou aquelas premissas que a Lei 9433 e a Resolução 17 estabelecem para que se elabore um plano, inclusive com o testemunho dos órgãos gestores estaduais que estavam presentes naquela reunião, tanto Tocantins como o Conselho Estadual do Pará estavam representados naquela reunião da câmara técnica; mencionando que participaram ativamente como atores importantes no processo de participação da construção do plano. A nota técnica segue apresentando os conteúdos de cada um dos relatórios do plano. Eu vou avançar essa parte porque aí vai ser a fala na seqüência da Agência Nacional de Águas. Então vamos para o item número 14 da nota técnica onde fica estabelecido que aquelas contribuições recebidas ao longo dos três momentos de consultas públicas que aconteceram ao longo das três etapas da elaboração do plano, elas estão materializadas num relatório específico garantindo, registrando a participação dos conselhos estaduais daquelas unidades da federação. Eu tinha dito ali já na introdução, mas o item número 15 destaca que o processo de elaboração do plano foi baseado na Lei 9433, foi baseado no que está proposto na Resolução 17, garantido uma forte participação pública que teve duas instâncias. Já estou no item 16. Um, as reuniões públicas em si ao longo do desenvolvimento do plano em cada uma das etapas de elaboração do plano, e a composição de um grupo técnico de acompanhamento do Plano, o GTA que acompanhou mais de perto a elaboração do plano em cada uma das suas etapas. Item número 19, está contado como se deu a formatação deste GTA através da indicação de diversas instituições. No item 20 a gente destaca a sua composição e o instrumento legal, a Portaria que o criou formalmente. Ele é composto então por 9 Ministérios, 2 Secretarias Especiais, 1 representante do Congresso Nacional, 35 representantes dos estados e do Distrito Federal e outros representantes como 7 órgãos de governo, 7 usuários, 21 da sociedade civil. Então durante o processo de elaboração do plano foram realizadas aquelas três rodadas ao longo das três etapas, foram 14 apresentações em cinco unidades da federação e 144 atores envolvidos entre governo, sociedade civil e usuários. Além disso, o próprio GTA realizava as suas reuniões em Brasília, foram 5 reuniões ao longo do processo de elaboração do plano. Chegando finalmente as nossas conclusões. Eu acho que isso é o que sintetiza o que foi falado até agora. Em que pese que alguns membros da câmara técnica apresentaram algumas sugestões de contribuições tanto do ponto de vista metodológico como do ponto de vista de informações que podem ser aportadas ao plano, a câmara técnica entendeu que sem prejuízo, essas novas informações podem ser agregadas ao plano nas suas revisões periódicas que devem ocorrer e que precisam ocorrer, entendendo o plano como um processo dinâmico que vai se atualizando periodicamente. Também foi importante a manifestação da câmara técnica materializada no item número 24, de aproveitar essa oportunidade de implementação deste plano estratégico de recursos hídricos para acelerar o processo de implementação e fortalecimento do sistema naquela região, inclusive quanto à criação do comitê de bacia que ainda não está criado. Então concluindo, item número 25, diante de tudo que foi exposto: considera-se que os trabalhos que integram o plano estratégico conduzidos pela ANA eles foram desenvolvidos segundo os fundamentos, objetivos e diretrizes da Lei 9433, da Resolução 17, entendendo dessa forma que o plano tem elementos essenciais para orientar a implementação do sistema, bem como o atendimento dos objetivos da política nacional de recursos de hídricos. Para encerrar finalmente a minha fala, a gente podia projetar a minuta de resolução. Então a resolução em seus considerandos destaca logo de início que ainda não foi constituído o comitê da bacia, e consequentemente nós não temos ainda o plano de recursos hídricos para bacia; mas entende-se que há uma necessidade imediata de contar com instrumento de planejamento estratégico para o uso e conservação das águas naquela bacia de modo que se entende que este plano enquanto a gente não tem o plano da bacia, a gente pode contar com esse plano estratégico. Entendendo-se inclusive que ele foi elaborado segundo o espírito da legislação. E aí podemos passar para o primeiro artigo que é muito direto. A resolução se propõe a aprovar a proposta de plano estratégico de recursos hídricos para a bacia hidrográfica dos rios Tocantins e Araguaia, na forma do seu relatório síntese; destacando no artigo 2º que na implementação deste plano deverão ser empreendidos esforços visando com brevidade possível promover as condições necessárias à criação e funcionamento do comitê de bacia e a devida aprovação do respectivo plano de recursos hídricos conforme o artigo 4º da Resolução 17 do conselho. Até que seja cumprido o caput desse artigo, ou seja, até que tenhamos o comitê se sugere que o estágio de implementação do plano seja apresentado neste conselho a cada dois anos. Garantindo no parágrafo seguinte a necessidade de que o plano seja revisado sempre que a realidade regional, os avanços na implementação do sistema justifiquem essa revisão. Finalmente a resolução propõe que o plano fique disponível na internet, pelo menos no seu relatório síntese, mas ele está todo disponível na internet tanto no site da agência como também no site do Conselho Nacional de Recursos Hídricos. Este era o relato introdutório que a gente gostaria de fazer para deixar bem claro o papel, a manifestação da câmara técnica naquela reunião. Foi uma reunião bastante polêmica é importante que se diga, mas sempre no sentido de aproveitar essa oportunidade para alavancar a implementação do sistema naquela região. Agora passaria a palavra para Agência Nacional de Águas. Eu não sei se o Lotufo ou o José Luiz que fará a apresentação. </w:t>
      </w:r>
      <w:r>
        <w:rPr>
          <w:rFonts w:cs="Arial"/>
          <w:b/>
        </w:rPr>
        <w:t xml:space="preserve">Sr. Vicente Andreu Guillo (Secretário Executivo do CNRH). </w:t>
      </w:r>
      <w:r>
        <w:rPr>
          <w:rFonts w:cs="Arial"/>
        </w:rPr>
        <w:t xml:space="preserve">Por favor, Sidnei nos acompanhe durante a apreciação da matéria. Quem vai fazer é pela agência? Lotufo. Então, por favor, Lotufo nos acompanhe aqui ou onde você julgar mais oportuno. Nós vamos encaminhar um pedido de cessão definitiva do Lotufo para o conselho para que ele incorpore e agregue a nossa equipe. Por favor, João. </w:t>
      </w:r>
      <w:r>
        <w:rPr>
          <w:rFonts w:cs="Arial"/>
          <w:b/>
        </w:rPr>
        <w:t>Sr. João Gilberto Lotufo (ANA).</w:t>
      </w:r>
      <w:r>
        <w:rPr>
          <w:rFonts w:cs="Arial"/>
        </w:rPr>
        <w:t xml:space="preserve">  Eu espero não cansá-los hoje, vou ser o mais rápido possível já que o Sidnei apontou várias questões que estão nos primeiros slides, mas lembrando então que essa é uma síntese bastante compacta de tudo aquilo que foi feito. A gente vai dizer por que esse plano estratégico na bacia, qual foi à justificativa, que muitas delas já foram dadas, mas essa região é palco de um dinâmico processo de desenvolvimento que deve se intensificar nas próximas décadas. O modelo de desenvolvimento existente é insustentável a longo prazo, as potencialidades da região conferem um caráter estratégico dela frente ao desenvolvimento nacional, e esse desenvolvimento está fortemente vinculado ao uso do recurso hídrico e ao seu uso sustentável. As premissas do plano, os antecedentes, a questão da lei, a questão que não é um plano setorial, então depende dessa capacidade de negociação intra e inter governamental e com o público privado, essa capacidade articulação, e é um plano adaptativo que deve ser sistemicamente, como todo plano, avaliado. Como qualquer plano de recursos hídricos ele segue aquela sequência, a fase de diagnóstico, a fase de cenarização e a fase justamente de diretrizes e programas e no caso específico para principalmente evitar as questões futuras. Algumas delas obviamente minimizar já que é uma região que ainda está com uma frente de aceleração do desenvolvimento muito grande. Isso tudo dentro de um ambiente onde foi feita uma análise multicriterial e uma avaliação ambiental estratégica acoplada a todo esse processo. O processo participativo que foi bastante esclarecido aqui pelo Sidnei, mas aí ilustra bastante essa participação nos conselhos estaduais dos estados, e também o grupo formado por integrantes das diferentes composições seja no governo federal, estadual, usuários e sociedade civil. O período de 2006 a 2008 de desenvolvimento do plano, um longo período, justamente para construir essa visão ampla das questões de consenso sobre as questões da região e integrar esses pontos de vistas diferentes. Essas três rodadas de reuniões públicas, 14 apresentações nas cinco unidades da federação, como foi falado a participação dos conselhos estaduais de recursos hídricos e cerca de 135 instituições que foram catalogadas nesse processo. A reunião do grupo técnico de acompanhamento que tem mais de 35 titulares. Foram feitas cinco reuniões em Brasília com a participação de 47 instituições. Esse é o site da ANA vocês podem ter acesso a todos os produtos, como foi colocado, destacando aí uma quantidade muito grande de relatórios principalmente na fase de diagnóstico até chegar nesse relatório síntese e no sumário executivo que são os dois últimos que dão em poucas páginas toda a essência dessa construção. Um diagnóstico, aí a região do país, cerca de 11% da área do país, uma população pouco superior a 7 milhões de habitantes, onde se destacam o rio Tocantins e o rio Araguaia e grande quantidade de municípios inferior a 5000 habitantes, indicadores abaixo em geral das médias do país. Um grande potencial e o desenvolvimento da agropecuária, aí onde se destacam naqueles círculos vermelhos os polos de rebanhos bovinos, mais de 29 milhões de cabeças, 14% do país. Agricultura se destacando principalmente no sul, naquela área mais esverdeada destacada onde prevalecem principalmente as culturas de soja, mas ainda alguma coisa de milho e arroz. Outro grande potencial da região é o recurso mineral que é espalhado em toda a região, mas com destaque especial para a província de Carajás que é internacionalmente relevante. O altíssimo potencial de áreas irrigáveis, são aquelas que estão mostradas em verde próximas aos principais rios, cerca de 5 milhões que é quase 6% de toda a região, sendo que hoje só se irriga pouco mais de 2%, ou seja, 125.000 hectares. Isso significa que nós temos aí uma grande capacidade da região em se desenvolver na geração de... </w:t>
      </w:r>
      <w:r>
        <w:rPr>
          <w:rFonts w:cs="Arial"/>
          <w:b/>
        </w:rPr>
        <w:t xml:space="preserve">Ministro Carlos Minc Baumfeld (Presidente do CNRH). </w:t>
      </w:r>
      <w:r>
        <w:rPr>
          <w:rFonts w:cs="Arial"/>
        </w:rPr>
        <w:t xml:space="preserve">Eu chamo atenção especialmente para esse ponto porque uma das metas do governo é aumentar a produção alimentar, combater a carestia alimentar, e isso daí nós queremos que cada vez mais se faça por intensidade e não por extensão, e uma das possibilidades de isso acontecer é por tecnologia, mas é também por irrigação. Então nós estamos vendo aí um potencial, quer dizer, você podendo irrigar 5 milhões, irrigando cento e poucos mil, você vê o quanto um plano como esse pode combinar com planos de auto-suficiência alimentar e produtividade agrícola no momento que se discute se há poucas ou muitas terras para agricultura. E aí pode estar uma das chaves de aumentar via irrigação à produção e atendendo outros elementos estratégicos da política alimentar e de segurança alimentar do governo. </w:t>
      </w:r>
      <w:r>
        <w:rPr>
          <w:rFonts w:cs="Arial"/>
          <w:b/>
        </w:rPr>
        <w:t>Sr. João Gilberto Lotufo (ANA).</w:t>
      </w:r>
      <w:r>
        <w:rPr>
          <w:rFonts w:cs="Arial"/>
        </w:rPr>
        <w:t xml:space="preserve">  Até aproveitando o ensejo essa vai ser uma das recomendações importantes do plano de integrar o governo formando um grupo que cria um programa específico nessa direção de desenvolver irrigação de forma sustentável do ponto de vista hídrico, mas também com instrumentos econômicos regulatórios. Então isso é importante destacar. Esse é um tema altamente relevante dentro do planejamento regional. A questão da geração de energia então, quase 25.000 MW de potencial de geração dos quais 11.600 aproximadamente já estão instalados, 16% do potencial hoje instalado com destaque para Tucuruí com mais de 8.000 MW. Essas são as usinas instaladas, o grande potencial no rio Tocantins, 84%, 16% no Araguaia, lembrando que o Araguaia está em fase de re-inventário. Nós vemos basicamente o plano decenal onde estavam previstos 13 empreendimentos, o planejamento do setor, sendo que São Salvador já está construído e Estreito está em fase de construção. A questão dos transportes. Destaque para Belém-Brasília; para BR-158; para a Ferrovia Carajás que vai até para exportação; a ferrovia Norte-Sul também sempre na linha de transportes ou de minérios ou de grãos, e o potencial de navegação em especial destacando a questão do Tocantins, a hidrovia, e lembrando que a eclusa de Tucuruí está praticamente finalizando, e nós temos a eclusa de Lajeado no processo inicial e a de Estreito não prevista. Então mostrando aí exatamente essas compatibilizações de planejamento e visão de governo necessária para que a gente consolide o desenvolvimento da região. </w:t>
      </w:r>
      <w:r>
        <w:rPr>
          <w:rFonts w:cs="Arial"/>
          <w:b/>
        </w:rPr>
        <w:t xml:space="preserve">Ministro Carlos Minc Baumfeld. (Presidente do CNRH). </w:t>
      </w:r>
      <w:r>
        <w:rPr>
          <w:rFonts w:cs="Arial"/>
        </w:rPr>
        <w:t xml:space="preserve">Fazer aqui um comentário. Eu tenho conversado com o Ministério da Agricultura e os ganhos em custos que a gente tem com o desenvolvimento de algumas grandes hidrovias no sentido de baratear o custo de transporte, portanto, o custo final do cereal; e que no fundo com algumas dessas eclusas nós podemos levar talvez alguns milhares de quilômetros de hidrovia e o que isso vai ser de ganho para a articulação da região de vários tipos de produtos inclusive minerais e inclusive agrícolas. Então daqui a pouco um planejamento pelo lado hídrico vai significar uma diminuição do custo Brasil no sentido de viabilizar um custo que às vezes chega à metade do preço sem contar a emissão menor de diesel pelos ônibus e de asfalto nas estradas. </w:t>
      </w:r>
      <w:r>
        <w:rPr>
          <w:rFonts w:cs="Arial"/>
          <w:b/>
        </w:rPr>
        <w:t>Sr. João Gilberto Lotufo (ANA).</w:t>
      </w:r>
      <w:r>
        <w:rPr>
          <w:rFonts w:cs="Arial"/>
        </w:rPr>
        <w:t xml:space="preserve">  Perfeito. Vamos entrar um pouco mais na água. A questão da precipitação mostrando que Belém ao norte chove muito e exibe uma sazonalidade, mesmo no período seco temos uma chuva bastante elevada. Ao passo que aqui DF-Brasília, onde está mais vermelho temos uma sazonalidade bastante significativa e um período praticamente sem chuvas ainda na época de junho, julho e agosto caracterizando a grande dispersão da distribuição de água na região. Apesar disso é uma região que tem muita água, se a gente olhar o conjunto, mais de 5.000 m</w:t>
      </w:r>
      <w:r>
        <w:rPr>
          <w:rFonts w:cs="Arial"/>
          <w:vertAlign w:val="superscript"/>
        </w:rPr>
        <w:t>3</w:t>
      </w:r>
      <w:r>
        <w:rPr>
          <w:rFonts w:cs="Arial"/>
        </w:rPr>
        <w:t xml:space="preserve"> por segundo, isso é uma abundância muito grande. Destaque até para os empreendimentos hidrelétricos que regularizam alguns desses rios em especial Serra da Mesa que tem uma capacidade substantiva de regularização, e a importância nessa região também da água subterrânea que praticamente tem cerca da possibilidade de utilização da ordem de 1.000 m</w:t>
      </w:r>
      <w:r>
        <w:rPr>
          <w:rFonts w:cs="Arial"/>
          <w:vertAlign w:val="superscript"/>
        </w:rPr>
        <w:t>3</w:t>
      </w:r>
      <w:r>
        <w:rPr>
          <w:rFonts w:cs="Arial"/>
        </w:rPr>
        <w:t xml:space="preserve"> por segundo. Lembrando obviamente que água superficial e água subterrânea estão integradas e indissociáveis. Se nós estamos pegando uma de alguma forma nós temos algum impacto nas outras. A cenarização que foi feita, tem o cenário do plano que adotou um crescimento de 3,5% ao ano e metas factíveis de implementação no que diz respeito à gestão e também a questão do saneamento e meio ambiente, tendo em vista atender às metas do milênio. E os cenários alternativos que eu não vou me deter, mas para a gente justamente ter um balizamento dessas alternativas. As demandas hídricas, mostrando o maior usuário que é a irrigação, seja hoje ou no cenário do plano, as vazões ainda da ordem de 100 m</w:t>
      </w:r>
      <w:r>
        <w:rPr>
          <w:rFonts w:cs="Arial"/>
          <w:vertAlign w:val="superscript"/>
        </w:rPr>
        <w:t>3</w:t>
      </w:r>
      <w:r>
        <w:rPr>
          <w:rFonts w:cs="Arial"/>
        </w:rPr>
        <w:t xml:space="preserve"> por segundo de retirada muito pequenas perto daqueles 5000, mas obviamente isso não significa que isso é linear em toda a bacia. Nós vamos ter problemas em alguns locais que já se manifestam, mas de uma maneira geral isso mostra o alto potencial de irrigação aqui mostrado e a grande disponibilidade hídrica se nós formos competentes nós vamos fazer um desenvolvimento bastante harmônico e sustentável. Aí nos diferentes cenários as possibilidades da irrigação, a gente vê que dificilmente a gente vai ultrapassar 500.000 hectares mesmo que acelere bastante esse processo porque não é de uma hora para outra que se consegue mudar, mas já mostrando o seguinte: como a pecuária é o último, é o menos rentável dos investimentos, primeiro a soja, depois vêm outros produtos, a pecuária na verdade a gente colocou como restrição de uso do solo, apesar do gráfico mostrar a restrição de vazão, mas isso significa o seguinte: que o uso atual da terra hoje vai esbarrar nos limites oficiais formais de uso territorial. Ou seja, isso mostra com clareza que a pressão vai se dar cada vez mais ainda se ela já existe hoje em relação a esse desmatamento em áreas que deveriam ser preservadas. Então esse é um dado importante também do plano no sentido de anteceder essa pressão em relação à ocupação territorial. Só para ilustrar, apesar do excesso da quantidade grande de água aquelas cobrinhas que estão identificadas naquelas elipses mostram exatamente alguns pontos onde a relação entre retirada de água e disponibilidade hídrica já é algo que merece acompanhamento, e a mesma coisa acontecendo no cenário do plano. Está certo? Ou seja, se a gente não tiver atenção essas questões podem se propagar. No que diz respeito à qualidade a mesma coisa ocorre e nesses casos eles estão anotados como àquelas cobrinhas vermelhas. Com destaque para o seguinte: se a gente for olhar onde elas estão situadas é ao longo da Belém-Brasília que é exatamente onde os municípios se estabeleceram, nas cabeceiras, no divisor de águas e obviamente pouca capacidade de diluição dos afluentes, por isso mesmo que a gente... Nós não vamos ter condições de manter classes muito exigentes, então é proposta no enquadramento classe menos exigente até para viabilizar a implementação de estações de tratamento de esgoto que não seriam implementadas se a gente adotasse metas restritivas demais. A nível de programas e ações a gente faz aí uma síntese dos principais impactos e conflitos. Um dos problemas que a gente passou rapidamente, mas que é importante na região é a erosão, praticamente na área sul, nas cabeceiras, em Goiás principalmente. A questão de pressão pelo uso da água em alguns pontos localizados que são aquelas elipses com destaque para aquela que está em vermelho tracejado que é onde há um intenso uso da irrigação, ali no rio Javaés Formoso. Houve conflito, a ANA já suspendeu a outorga num determinado período, e ali há necessidade de implementar um modelo diferenciado de gestão, uma negociação específica, apesar de toda essa abundância de água. Destaque também a gente coloca ali em Itacaiúnas onde para que a gente continue usando a água de forma sustentável e permita o desenvolvimento do Sistema Carajás, a exploração, nós precisamos compatibilizar o uso naquela bacia para que a gente tenha água em quantidade e qualidade adequada. A nível de conflitos intersetoriais que eu já comentei tem a questão da construção das eclusas, Lajeado não previsto, além disso, tem a questão das praias que são usadas no Tocantins e para isso já existe regra operacional dos reservatórios que na época de estiagem limitam as suas defluências dos reservatórios para permitir o uso das praias nessa época, então é muito intenso. Essa compatibilização já foi feita entre ANA, setor elétrico e a região, e se apontam ali duas áreas em especial sensíveis a intervenções estruturais. Uma delas do lado direito que está colocado ali próximo a Lajeado é a bacia do Rio do Sono, onde está a reserva do Jalapão, onde se entende que essa área deveria ser efetivamente preservada. Outra área muito sensível é essa região que se situa próximo à Ilha do Bananal, no médio Araguaia, que é uma grande bacia de inundação, é o pantanal do Araguaia, vamos dizer assim, que é uma área que tem muitas unidades de conservação. Existem parques nacionais ali e é muito sensível também, então esse é um ponto relevante a ser destacado neste processo. A questão da qualidade da água e a saúde pública com destaque à questão do fornecimento de água, 16% da população urbana não têm acesso à água, e 8% só da população contam com rede coletora de esgoto, dos quais praticamente 50% são tratados, ou seja, quase nada coletado, e um pouco do coletado é tratado. Isso mostra o desafio que se tem pela frente onde o destaque nesse caso específico é a região metropolitana de Belém, é toda a bacia, mas a região metropolitana de Belém concentra esses problemas em maior amplitude. A questão de secas é um dado relevante também, no Paraná, no sudoeste que é uma área muito seca onde exige cautela também, e a questão das inundações em particular em Belém. A questão que precisa ser cuidada é a questão da compatibilização do turismo com o meio ambiente, e aí vem uma questão que o plano sugere educação ambiental, principalmente para uso sustentável das praias, e ainda a implementação de novas hidrelétricas, principalmente no Tocantins, são aquelas bolinhas cinza mostradas que tem a possibilidade eventual de algum grau de interferência com outras utilizações e alguns impactos dependendo do tipo de aproveitamento. Próximo. São os objetivos do plano, eu não vou ficar me detendo neles, mas eles atendem a legislação, metas do milênio e etc., e para a estruturação do plano se propôs três componentes. Um foi o fortalecimento institucional já que nós precisamos melhorar o sistema, os estados ainda têm dificuldades para instalar seus sistemas de gestão de água. O segundo componente, o saneamento ambiental que redunda diretamente em melhoria de qualidade de vida e qualidade das águas, e o componente três que é o uso sustentável dos recursos hídricos que tem a ver todos com os usos múltiplos e o conhecimento em maior detalhe da própria região. Desagregados então vocês podem ver nos relatórios, em 15 programas e 40 ações que são detalhadas. Nós selecionamos de tudo isso quatro temas que a gente considerou mais estratégicos: a articulação interinstitucional já para poder viabilizar a implementação desse sistema. A questão dos conflitos pelo uso da água, da irrigação e da qualidade da água que já foi destacado. E a gente passa nos slides seguintes e finais a colocar quais são eles. Na questão da articulação interinstitucional a proposta de criar o colegiado gestor de recursos hídricos que teria a missão de implementar o plano e implementar o plano significa implementar o sistema com a recomendação de que o mais breve possível se possa caminhar na direção de um comitê de integração onde os comitês seriam instalados em áreas específicas ao longo do tempo em função das oportunidades do caso. A questão da internalização das ações do plano dentro do governo, então a idéia é criar através de decreto, é uma sugestão, um grupo para implementar essas ações; apoiar os estados na institucionalização dos seus órgãos gestores de recursos hídricos, e nesse processo todo estabelecer parcerias com atores estratégicos, principalmente em áreas críticas já que a região é muito grande. No caso de conflitos pelo uso da água no horizonte do plano sugere-se a priorização da construção dos empreendimentos hidroenergéticos no rio Tocantins pelo seu alto potencial; que se proteja a Bacia do Rio do Sono; que se proteja o curso médio do Araguaia que é aquela área do Bananal e, portanto, as intervenções e barramentos planejados devem assegurar que não haja alteração na dinâmica fluvial desse trecho médio; concluir as eclusas já iniciadas de Tucuruí e Lajeado e também de Estreito; e implantar um sistema integrado para a gestão de reservatório já que é grande o número de reservatórios nessa bacia e nós precisamos criar modelos e sinergias nesse processo de gestão integrada. Irrigação já foi bastante destacado aqui pelo Ministro. Nós dependemos também, propõe-se a criação de um núcleo de referência em inovação e irrigação para orientar e capacitar irrigantes. O grupo para desenvolver esse programa para alavancar a irrigação na região, e também junto com os estados avançar nesse pacto das águas estabelecendo esses critérios de alocação de água, rateio de água entre os diferentes estados que já tem uma proposta inicial dentro do plano. A qualidade da água: implementar o enquadramento e obviamente chegar a um programa de saneamento básico para a região com destaque em um programa especial para a região metropolitana de Belém. Passando obviamente pelo fortalecimento das empresas de saneamento. É isso em linhas bastante rápidas o plano, e como a gente já falou, ele está disponível e foi distribuído antecipadamente. Eu agradeço a todos a oportunidade de estar aqui lembrando que José Luiz foi um dos condutores, está aqui junto comigo. Eu me esqueci de citar e cito agora no caso da conjuntura lembrando a equipe porque a gente nunca pode se esquecer disso, do Alexandre que ele foi alma praticamente do trabalho anterior de conjuntura. Muito obrigado a todos. </w:t>
      </w:r>
      <w:r>
        <w:rPr>
          <w:rFonts w:cs="Arial"/>
          <w:b/>
        </w:rPr>
        <w:t xml:space="preserve">Sr. Vicente Andreu Guillo (Secretário Executivo do CNRH). </w:t>
      </w:r>
      <w:r>
        <w:rPr>
          <w:rFonts w:cs="Arial"/>
        </w:rPr>
        <w:t xml:space="preserve">Muito obrigado João Lotufo. Eu vou fazer um pedido para que você permaneça conosco à mesa ao lado do Marley caso haja durante o debate que vai se seguir alguma necessidade de esclarecimento. Então nós vamos colocar a matéria em discussão lembrando que os conselheiros devem se apresentar dizer seu nome, entidade que representam e tem três minutos para se manifestar. Colocado em discussão. Eu pediria que o Marley que tem mais familiaridade com todos os conselheiros pudesse nos ajudar na organização dos inscritos. Então o primeiro inscrito e na seqüência você vai organizando. Quem é o primeiro inscrito? Por favor, Conselheiro Lobato por até três minutos. O seguinte? Então a seguir ao Lobato a Maria de Lourdes, então a Maria de Lourdes pode também se aproximar aqui do microfone. </w:t>
      </w:r>
      <w:r>
        <w:rPr>
          <w:rFonts w:cs="Arial"/>
          <w:b/>
        </w:rPr>
        <w:t xml:space="preserve">Conselheiro Francisco José Lobato da Costa (OTEP). </w:t>
      </w:r>
      <w:r>
        <w:rPr>
          <w:rFonts w:cs="Arial"/>
        </w:rPr>
        <w:t xml:space="preserve">Bom dia senhor Ministro, senhores Conselheiros, meu nome é Francisco Lobato, eu sou Conselheiro Suplente e como Vice-Presidente representante da Associação Brasileira de Recursos Hídricos – ABRH. Eu me recordo que em 2005 no simpósio da ABRH nós fizemos a primeira avaliação do Sistema Nacional de Recursos Hídricos, eram oito anos. Uma mesa onde eu tive a oportunidade de apresentar uma palestra presidida pelo Dr. José Machado. Em 2007, a própria ANA empreendeu um simpósio sobre os 10 anos da ABRH e em paralelo a publicação GEO Brasil Recursos Hídricos que nós tivemos a oportunidade de coordenar também fez uma avaliação do Sistema Nacional. Em todas essas avaliações um item que se repetia era o que se chamou às vezes desconfortavelmente de elevados custos de transação do sistema nacional. Um número enorme e exaustivo de reuniões sem resultados objetivos e eventualmente até as próprias pautas das câmaras técnicas abertas e sem um objetivo bem traçado. Agora em março deste ano é com enorme satisfação que eu participo de uma reunião do Conselho Nacional de Recursos Hídricos onde trabalhos substantivos, concretos, objetivos são dispostos na pauta do Conselho Nacional. Eu gostaria de fazer, portanto, o registro de uma menção a excelência dos trabalhos que a Agência Nacional de Águas tem posto e aqui não só o trabalho de conjuntura, interessantíssimo, como este plano estratégico e outros trabalhos que nós temos conhecimento que andam em curso como o Atlas ANA que agora se expande não só para o Nordeste, mas para a região Sul, áreas metropolitanas e etc., de modo a conferir consistência, objetividade às pautas do Conselho Nacional. Gostaria inclusive de propor à direção do Conselho Nacional que começasse a vincular de modo mais objetivo trabalhos como o da Conjuntura e a pauta do Conselho Nacional. Só de ver uma apresentação sintética me deu enorme curiosidade sobre o trabalho e isso define, pode definir, deve definir a pauta prioritária do Conselho Nacional e inclusive as pautas das câmaras técnicas, a partir daí os tais dos enormes custos de transação tenderiam a sumir em virtude da consistência técnica. Um modelo institucional não deve ser um fim em si mesmo, ele deve ser uma resposta para melhorias objetivas das disponibilidades hídricas do país. Por isso aqui os meus cumprimentos aos trabalhos da Agência Nacional de Água e essa proposição de um vínculo objetivo entre trabalhos desta forma e a pauta do Conselho Nacional. Obrigado. </w:t>
      </w:r>
      <w:r>
        <w:rPr>
          <w:rFonts w:cs="Arial"/>
          <w:b/>
        </w:rPr>
        <w:t xml:space="preserve">Sr. Vicente Andreu Guillo (Secretário Executivo do CNRH). </w:t>
      </w:r>
      <w:r>
        <w:rPr>
          <w:rFonts w:cs="Arial"/>
        </w:rPr>
        <w:t xml:space="preserve">Muito obrigado Conselheiro Francisco Lobato. Ficam aqui os registros. Só um informe muito rápido de que nós fizemos uma oficina das câmaras técnicas justamente com vistas à determinação da pauta do Conselho Nacional. Os conselheiros estão recebendo esse material, e fica aqui também incluída a sugestão de que a pauta seja montada também a partir de trabalhos com esse conteúdo apresentado. Então, por favor, Maria de Lourdes. Em seguida para também se aproximar ao microfone? </w:t>
      </w:r>
      <w:r>
        <w:rPr>
          <w:rFonts w:cs="Arial"/>
          <w:b/>
        </w:rPr>
        <w:t xml:space="preserve">Conselheiro Márley Caetano de Mendonça (MMA/SRHU). </w:t>
      </w:r>
      <w:r>
        <w:rPr>
          <w:rFonts w:cs="Arial"/>
        </w:rPr>
        <w:t xml:space="preserve">Secretário me permita ler a lista porque pode ser que eu tenha deixado de anotar algum nome. Depois da Maria de Lourdes o Conselheiro Julio Rocha, Cisino, Imbiriba, João Clímaco, Dalto e Rosalvo. </w:t>
      </w:r>
      <w:r>
        <w:rPr>
          <w:rFonts w:cs="Arial"/>
          <w:b/>
        </w:rPr>
        <w:t xml:space="preserve">Sr. Vicente Andreu Guillo (Secretário Executivo do CNRH). </w:t>
      </w:r>
      <w:r>
        <w:rPr>
          <w:rFonts w:cs="Arial"/>
        </w:rPr>
        <w:t xml:space="preserve">Então feita à leitura eu vou sugerir que durante a fala da Conselheira quem desejar se inscrever se inscreva durante a fala dela e com isso nós encerramos a lista de inscritos. Em seguida Julio Rocha. Por favor, Julio Rocha depois se aproxime do microfone. Três minutos. </w:t>
      </w:r>
      <w:r>
        <w:rPr>
          <w:rFonts w:cs="Arial"/>
          <w:b/>
        </w:rPr>
        <w:t xml:space="preserve">Conselheira Maria de Lourdes Pereira dos Santos (Indústria). </w:t>
      </w:r>
      <w:r>
        <w:rPr>
          <w:rFonts w:cs="Arial"/>
        </w:rPr>
        <w:t xml:space="preserve">Bom dia a todos. Eu sou Conselheira Suplente representando o Instituto Brasileiro de Mineração, eu sou suplente do IBS. Essa inversão de pauta foi especialmente oportuna porque o meu propósito, o nosso propósito de colocar aqui essa nossa preocupação foi reforçado pelas palavras do Presidente deste Conselho, o Senhor Ministro Minc, que colocou a dimensão da importância deste plano estratégico. Eu quero começar também repetindo as palavras do Lobato, um trabalho de altíssimo nível. Tive oportunidade de fazer uma leitura um pouco mais aprofundada, porém a nossa preocupação é a seguinte: eu assisti à apresentação da cenarização da parte dois em Belém e também tive oportunidade de na CTIL discutir isso e apresentar e em nome do IBRAM que eu represento aqui eu quero colocar a preocupação de que continua na apresentação que está disponível na internet, continua sendo a mineração referida como um problema na região hidrográfica. Ela está elencada como um problema juntamente com pesca predatória, falta de saneamento, erosão, desmatamento e com relação à mineração nessa região nós sabemos que às condições geológicas favoráveis é que colocam a mineração como uma atividade econômica importante e expressiva. Então a nossa intervenção aqui é no sentido de que a mineração não seja colocada como um problema e sim dado o crédito à mineração de uma importante atividade econômica não só no Brasil, mas principalmente na região hidrográfica Tocantins/Araguaia. Eu não sei se vou subverter a ordem Presidente e Secretário, mas eu não posso perder a oportunidade aqui de dar os parabéns em nome do IBRAM para o novo Diretor da ANA, tem quinze anos que o conheço caminhando pelas águas do Brasil e é um prazer ver o coroamento do seu talento. Obrigada. </w:t>
      </w:r>
      <w:r>
        <w:rPr>
          <w:rFonts w:cs="Arial"/>
          <w:b/>
        </w:rPr>
        <w:t xml:space="preserve">Sr. Vicente Andreu Guillo (Secretário Executivo do CNRH). </w:t>
      </w:r>
      <w:r>
        <w:rPr>
          <w:rFonts w:cs="Arial"/>
        </w:rPr>
        <w:t xml:space="preserve">Obrigado. Por favor, Julio Rocha, e em seguida Marley? Cisino. </w:t>
      </w:r>
      <w:r>
        <w:rPr>
          <w:rFonts w:cs="Arial"/>
          <w:b/>
        </w:rPr>
        <w:t xml:space="preserve">Conselheiro Julio Cesar de Sá da Rocha (CERH/BA). </w:t>
      </w:r>
      <w:r>
        <w:rPr>
          <w:rFonts w:cs="Arial"/>
        </w:rPr>
        <w:t xml:space="preserve">Ressaltar a importância desse momento. Eu acho que o Conselho, eu defendo a tese de que tem gente que pensa que o conselho é uma instância sem eficácia das suas decisões. Eu acho que esse conselho tem um papel relevante no sistema, não tem distinção nenhuma e nem patamar diferenciado de nenhum outro conselho nacional, ele tem relevância, a eficácia das suas decisões faz parte da sua natureza jurídica. Acho importante, aliás, nós temos desde a aprovação do Plano Nacional feito avanços significativos, então eu queria ressaltar, não é só esse plano, a própria configuração do Plano Nacional aprovado na antiga gestão inclusive da Presidente Marina Silva significou um avanço significativo desse conselho. Então eu quero ressaltar que nós temos feito um esforço de dar eficácia a 9433, esse conselho como instância superior do sistema tem cumprido seu papel, inclusive colaborado em questões estratégicas e em resolução de conflitos em bacias também. Eu acho fundamental. Dizer que este momento é fundamental e importante, e eu queria só fazer um questionamento da minha área do Direito e à equipe muito competente da ANA ressaltar esforço que foi feito da denominação “nome juris” Plano Estratégico. Ele não é um Plano de Recursos Hídricos? Então é só um esclarecimento do ponto de vista metodológico didático para aprender com a competência da Agência Nacional. </w:t>
      </w:r>
      <w:r>
        <w:rPr>
          <w:rFonts w:cs="Arial"/>
          <w:b/>
        </w:rPr>
        <w:t xml:space="preserve">Sr. Vicente Andreu Guillo (Secretário Executivo do CNRH). </w:t>
      </w:r>
      <w:r>
        <w:rPr>
          <w:rFonts w:cs="Arial"/>
        </w:rPr>
        <w:t xml:space="preserve">Muito obrigado Julio. Cisino e depois Imbiriba. </w:t>
      </w:r>
      <w:r>
        <w:rPr>
          <w:rFonts w:cs="Arial"/>
          <w:b/>
        </w:rPr>
        <w:t>Conselheiro José Cisino Menezes (Irrigantes).</w:t>
      </w:r>
      <w:r>
        <w:rPr>
          <w:rFonts w:cs="Arial"/>
        </w:rPr>
        <w:t xml:space="preserve"> Bom dia. Eu sou José Cisino Menezes Lopes, representante dos irrigantes como titular e sou Diretor do Meio Ambiente da AIBA - Associação dos agricultores irrigantes da Bahia. Eu estou particularmente muito satisfeito com o que eu ouvi aqui hoje da preocupação do Senhor Ministro com relação a essa dificuldade que nós temos de licenciamento ambiental para essa área de irrigação especificamente. Esse plano dando essa cobertura para isso a gente vê com muita satisfação porque isso provavelmente vai facilitar as coisas para nós. Agora, outra coisa que eu queria ressaltar é que para o grupo de trabalho que for desenvolver esse projeto, principalmente no caso do Araguaia precisa definir algumas coisas porque nós somos muito criticados de modo geral pela questão do uso da água, dizendo que o sistema de irrigação usa água inadequada ou usa água demais. Na realidade nós temos vários sistemas de irrigação que são adequados para culturas diferentes. Então quando se faz uma comparação à agricultura irrigada do Rio Grande do Sul com inundação que é apropriada para aquilo com a fruticultura do São Francisco que é com micro-aspersão ou gotejamento há uma diferença muito grande, mas é preciso levar em consideração isso. E outra coisa, o empresário hoje irrigante ele encontra tudo isso porque apesar de ele não estar pagando uma conta de água hoje, mas custa muito caro para ele, ele faz questão de tudo isso. Então eu gostaria de ver se desmistificava esse tipo de coisa. Porque o agricultor tudo bem, em alguns lugares eu reconheço que têm um desperdício de água, mas o estado pode melhorar muito da seguinte forma: colocando estações agro-meteorológicas nas regiões para quando você for irrigar você clica lá em algum ponto e está lá dizendo: hoje a lâmina ideal é essa. Isso sim tem desperdício, porque você não tem essa informação e você fica irrigando ainda sem essa informação, e essa informação é fundamental. Então neste plano se puder acompanhar... Essas tecnologias são fundamentais para a racionalidade do uso da água, então eu queria deixar essa contribuição e dentro deste plano se preocupasse com essa questão da informação tecnológica para irrigação. Muito obrigado. </w:t>
      </w:r>
      <w:r>
        <w:rPr>
          <w:rFonts w:cs="Arial"/>
          <w:b/>
        </w:rPr>
        <w:t xml:space="preserve">Sr. Vicente Andreu Guillo (Secretário Executivo do CNRH). </w:t>
      </w:r>
      <w:r>
        <w:rPr>
          <w:rFonts w:cs="Arial"/>
        </w:rPr>
        <w:t xml:space="preserve">Muito obrigado Cisino. O próximo a seguir é o Imbiriba, e em seguida o Conselheiro João Clímaco. Por favor, João se aproxime. </w:t>
      </w:r>
      <w:r>
        <w:rPr>
          <w:rFonts w:cs="Arial"/>
          <w:b/>
        </w:rPr>
        <w:t>Conselheiro Manoel Imbiriba Júnior (CERH/PA).</w:t>
      </w:r>
      <w:r>
        <w:rPr>
          <w:rFonts w:cs="Arial"/>
        </w:rPr>
        <w:t xml:space="preserve"> Boa tarde. O meu nome é Imbiriba, sou Geólogo da Secretaria de Estado de Meio Ambiente. Estou Diretor de Recursos Hídricos, talvez uma repactuação política, foi colocada a diretoria de recursos hídricos no jogo político, isso é importante, então a gente pode estar fazendo a última fala como conselheiro titular. Paciência. Ossos do ofício. Primeiro parabenizar o governo federal, o Governo Brasileiro no que diz respeito aos estudos da Amazônia. Muito se fala da Amazônia muitos colocam o dedo nas políticas da Amazônia sem conhecer a Amazônia. Eu sou de Belém, portanto, a maior área da bacia é dentro do Estado do Pará, apesar de todo Estado do Tocantins fazer parte da bacia. É uma região estratégica, a mais rica do nosso Estado, já foi demonstrado, das 29, 30 milhões de cabeças 15, 20 milhões estão nessa região. É a região que o separatismo do estado é muito forte porque tem ali não só Carajás, mas Marabá, a gente vem trabalhando pela ausência de políticas públicas e talvez pela falta de informação de um banco de dados que tem uma couraça para a gente trabalhar as essas políticas públicas. E desde já eu convido o Ministro Minc a fazer essa apresentação no estado através da Agência Nacional e a Secretaria para a Governadora Ana Júlia, o nosso mote de campanha foram 200.000 novas ligações, parece pouco, mas na realidade a gente dobra a capacidade em quatro anos de abastecimento. Nós temos na região sul/sudeste, a (inaudível) entrando porque não abastecemos água em 11 municípios daquela região, a não ser as regiões que ficam nas duas divisas dos rios, no Araguaia e no Tocantins, portanto, Carajás, a mineração, são 200 milhões de toneladas/ano de produção de minério de ferro, fora os outros que vão aquecer aquela região, então tem toda uma geopolítica de fundamental importância para o estado. O estado participou, eu acompanhava quando era do município, as discussões do GTA, nós participamos da Câmara Técnica do Plano Nacional e dizer que o Conselho Estadual de Recursos Hídricos aprova, ontem fizemos a reunião da Semana da Água, isso foi pautado. Tem uma discussão de comitê de bacia, mas nós precisamos ver qual o modelo mais adequado para a Amazônia para fazer essa gestão de recursos hídricos. Eu tenho colocado, o ZEE da BR-163 é fundamental, foi pedido vista de processo pelos ambientalistas, talvez não conheçam a realidade e nem conhecem a realidade da Amazônia, dia 15 uma reunião extraordinária, isso atrasou um pouco, mas é de fundamental importância para o planejamento e ordenamento territorial do nosso estado. Um trabalho inclusive do Governo Federal, do macro-zoneamento e que a gente está melhorando essa qualidade, e a bacia do Araguaia/Tocantins só no nosso estado nós temos três, a Amazônica e novamente o esforço conjunto do governo federal, da Agência Nacional com os governos dos estados trabalhando principalmente Xingu e Tapajós, já em estado adiantado. Nós temos participado efetivamente dessas discussões, referendando os estudos técnicos, contribuindo inclusive com o conjunto de secretarias não só operativas, mas de planejamento e execução dos projetos no Estado do Pará. Portanto, a nossa fala é a fala do conselho, é a fala do Governo do Estado no sentido pela aprovação dessa resolução importante para o Estado do Pará e para a Amazônia como um todo e principalmente para essa região tão rica. Rica no sentido não só de minério, mas rica pelo povo que mora lá. São 409 municípios onde a minha cidade será contemplada, espero, nos projetos e ações juntamente com o governo federal para a gente melhorar a qualidade de vida da nossa população. Obrigado. </w:t>
      </w:r>
      <w:r>
        <w:rPr>
          <w:rFonts w:cs="Arial"/>
          <w:b/>
        </w:rPr>
        <w:t xml:space="preserve">Sr. Vicente Andreu Guillo (Secretário Executivo do CNRH). </w:t>
      </w:r>
      <w:r>
        <w:rPr>
          <w:rFonts w:cs="Arial"/>
        </w:rPr>
        <w:t xml:space="preserve">Muito obrigado Imbiriba. O Conselheiro João Clímaco e em seguida o Dalto. Por favor, Dalto depois se aproxime do microfone para que a gente ganhe tempo. João Clímaco, três minutos. </w:t>
      </w:r>
      <w:r>
        <w:rPr>
          <w:rFonts w:cs="Arial"/>
          <w:b/>
        </w:rPr>
        <w:t xml:space="preserve">Conselheiro João Clímaco Soares de Mendonça (ONG). </w:t>
      </w:r>
      <w:r>
        <w:rPr>
          <w:rFonts w:cs="Arial"/>
        </w:rPr>
        <w:t xml:space="preserve">Bom dia a todos. Eu vou me apresentar. Meu nome é João Clímaco, eu sou representante das organizações não-governamentais e quero aqui primeiramente saudar o nosso Secretário e o Ministro em nome da mesa e fazer alguns esclarecimentos. Primeiramente corroborar algumas afirmações que foram feitas aqui quanto à conduta que se estabelece hoje em dia em relação ao tratamento de grandes temas que valorizam esse conselho; que traz a esse conselho uma legitimidade que até então eu nunca tinha visto. Eu faço isso fazendo um cumprimento especial ao senhor Ministro e ao nosso Secretário, que nos quase três anos que nós estamos aqui a nossa representação em especial foram pouquíssimas as vezes que o Secretário nos chamou para tratar de assuntos que estavam prontos ou tinham uma importância estratégica para a gente poder contribuir com os nossos posicionamentos. Então eu fico feliz que nós estamos vendo que o Conselho Nacional de Recursos Hídricos tem nesses últimos tempos assumido um processo de legitimação e em função disso me sinto muito a vontade para nesse espaço que se torna cada vez mais real, democrático, colocar as considerações que temos recebido dos companheiros. Eu queria saudar aqui também os meus colegas e também a atuação apreensiva, o acompanhamento apreensivo que fazem agora com essa inovação do nosso Ministro, do nosso Secretário de colocar público tudo que está acontecendo aqui aos companheiros de Alto Paraíso, aos companheiros de Estreito, da Associação (inaudível) da Barragem de Estreito, aos companheiros de Imperatriz e os companheiros do FONASC Maranhão e demais entidades que atuam naquela região. Em função disso, de tudo que foi discutido aqui eu queria que fossem entendidos alguns aspectos que eu vou citar aqui agora. A questão dos planos de bacias hidrográficas quem vê e tem acompanhado o nosso acompanhamento nas câmaras técnicas do Conselho sempre foi objeto muito incisivo, sempre foi pautado por uma nossa afirmação muito constante, desde o tempo que nós começamos o nosso mandato e que está terminando em junho e esperamos com os companheiros de Estreito em continuar. Fazer uma campanha aqui também. Foi sempre incisivo no sentido de compatibilizar o que se pensava no Conselho com os planos estratégicos que eram desenvolvidos na Agência, na ANEEL, na CODEVASF. Nós vivemos uma proliferação de planos estratégicos nesse país e o que me doía era que não havia uma compatibilização entre o que está escrito na resolução do Conselho e aquela quantidade de planos, como se nós fossemos os irmãos feios da governança do meio ambiente. Isso me incomodava e fui muito incisivo, o próprio Gusmão foi muito vítima da minha euforia, mas ele sabe que eu sempre o tive como uma pessoa muito competente, e felizmente eu vejo agora que se tem um momento de começar a mudar essa coisa. Eu parabenizo a direção do Ministério hoje para provocar essa mudança. Então nesse princípio, dentro desse contexto, eu devo admitir que acho que vamos melhorar ainda esse plano, até porque ele seguiu, ele apresentou-se em muitos momentos como foi citado antes dentro da mesma metodologia que fala a resolução do conselho de como fazer os planos, prognósticos e todo um cenário de considerações. </w:t>
      </w:r>
      <w:r>
        <w:rPr>
          <w:rFonts w:cs="Arial"/>
          <w:b/>
        </w:rPr>
        <w:t xml:space="preserve">Sr. Vicente Andreu Guillo (Secretário Executivo do CNRH). </w:t>
      </w:r>
      <w:r>
        <w:rPr>
          <w:rFonts w:cs="Arial"/>
        </w:rPr>
        <w:t xml:space="preserve">João Clímaco, eu estou embevecido pelos elogios, nós estamos sendo generosos com o tempo, mas nós já ultrapassamos os três minutos... </w:t>
      </w:r>
      <w:r>
        <w:rPr>
          <w:rFonts w:cs="Arial"/>
          <w:b/>
        </w:rPr>
        <w:t xml:space="preserve">Conselheiro João Clímaco Soares de Mendonça (ONG). </w:t>
      </w:r>
      <w:r>
        <w:rPr>
          <w:rFonts w:cs="Arial"/>
        </w:rPr>
        <w:t xml:space="preserve">Mas eu acho que você tem que ser tal qual como foi com.... </w:t>
      </w:r>
      <w:r>
        <w:rPr>
          <w:rFonts w:cs="Arial"/>
          <w:b/>
        </w:rPr>
        <w:t>Sr. Vicente Andreu Guillo (Secretário Executivo do CNRH).</w:t>
      </w:r>
      <w:r>
        <w:rPr>
          <w:rFonts w:cs="Arial"/>
        </w:rPr>
        <w:t xml:space="preserve"> Perfeito, mas eu só queria que em respeito a todos os conselheiros inscritos... </w:t>
      </w:r>
      <w:r>
        <w:rPr>
          <w:rFonts w:cs="Arial"/>
          <w:b/>
        </w:rPr>
        <w:t xml:space="preserve">Conselheiro João Clímaco Soares de Mendonça. (ONG). </w:t>
      </w:r>
      <w:r>
        <w:rPr>
          <w:rFonts w:cs="Arial"/>
        </w:rPr>
        <w:t xml:space="preserve">Eu queria dar essa introdução, me perdoe Secretário, dizendo que fiquei lisonjeado com o esforço de fazer com que esse plano fosse unanimemente acatado e colocado em prática. Contudo, quero que se entenda que o que a gente está querendo aqui é exatamente que esse plano se viabilize de uma maneira acordada, de uma maneira construtiva. O cumpra-se que o senhor falou. Então eu recebi algumas incumbências dos nossos companheiros da região e que foram aqui passadas por fax, dada a intempestiva necessidade de se colocar o plano para aprovar de uma maneira que para nós foi intempestiva, pouco tempo para que a gente tivesse um posicionamento. Então eu tive que fazer um esforço nesses últimos 15 dias de divulgar todas essas sínteses e aí recebi algumas considerações que primeiro passa por uma idéia que nós não concordamos no plano, que é uma visão muito subalterna da questão da participação. A metodologia ainda nem contempla as próprias resoluções do Conselho no que diz respeito a como fazer essa questão de construção de participação nos planos de bacia. Concordamos plenamente que o Conselho tem total autonomia de ocupar essa jurisprudência quando não tem comitê, mas, contudo, achamos que essa situação não pode prevalecer acima da questão da construção dos mecanismos de participação que são os comitês mais atuantes a nível local. Então esse argumento não nos convence de colocar uma prioridade atrás da outra quando na verdade nós sempre achamos que o comitê de bacia pode ser esse exemplo, pode ser muito mais eficazmente construído dentro de um processo, de um plano desse do que esperar o plano, fazer um plano para depois fazer o comitê. Diante disso tudo outras reflexões que dizem respeito a uma visão muito economicista do plano, que tem um olhar, uma abordagem utilitária que está indo ao desencontro dos anseios de vários tipos de atores sociais, inclusive aqueles memoriais assuntos e temas que dizem respeito ao pessoal do Araguaia que tem um medo enorme de ver aquele santuário histórico coberto por hidrelétricas. Então eu tenho aqui uma quantidade de demandas. Cabe a mim o papel de representação política. Não sou aqui nomeado, eu tenho que me reportar aos meus companheiros que aqui me deixam representá-los com muita honra. Eu preciso dizer aos senhores que nós vamos pedir a compreensão da mesa e desse Conselho para que nós possamos numa medida até parecida, para uns até intempestiva, mas para nós, muito sensata, e pedir vistas para esse plano e gestar outra proposta considerando alguns aspectos; inclusive no que diz respeito à questão da cobrança sobre uso de água já sendo colocada no plano, porque nós temos umas demandas que dizem respeito, que vão ao encontro dessa visão economicista que está no plano e não está sendo contemplada. Então nós temos aqui um documento Secretário e senhor Ministro que me fundamenta e me justifica. Ainda que eu pessoalmente tivesse uma posição pautada na confiança que eu tenho no senhor Secretário eu teria que atender aos anseios das várias entidades que aqui assinam esse documento. Associação Agroecológica da Região de Tijupa, aqui tem 15 entidades que me pedem essa postura. Diante disso eu não tenho o que fazer a não ser atender e corroborar e fundamentado no regimento, pedir vista do processo no sentido do prazo mais amplo possível com a colaboração dos técnicos da ANA, juntando com os nossos técnicos do Fórum Carajás, do FONASC Maranhão, fazer com que esse plano seja aplicado dentro dos anseios da sociedade brasileira. </w:t>
      </w:r>
      <w:r>
        <w:rPr>
          <w:rFonts w:cs="Arial"/>
          <w:b/>
        </w:rPr>
        <w:t xml:space="preserve">Sr. Vicente Andreu Guillo (Secretário Executivo do CNRH). </w:t>
      </w:r>
      <w:r>
        <w:rPr>
          <w:rFonts w:cs="Arial"/>
        </w:rPr>
        <w:t xml:space="preserve"> Muito obrigado Conselheiro João Clímaco. Nós vamos seguir. Tem um pedido de vista, ele em tese interrompe aqui a sequência da discussão, mas nós vamos garantir as falas, e em seguida dar o encaminhamento necessário. O Conselheiro Imbiriba se inscreveu, provavelmente sobre o pedido de vista, mas nós vamos seguir a ordem de inscrições dos conselheiros e das conselheiras no que tange as suas contribuições, e em seguida tratar especificamente dessa questão. Muito obrigado Conselheiro João Clímaco. Por favor, Dalto. Em seguida ao Dalto? Marley, por favor. Rosalvo, em seguida ao Conselheiro Dalto o Conselheiro Rosalvo. </w:t>
      </w:r>
      <w:r>
        <w:rPr>
          <w:rFonts w:cs="Arial"/>
          <w:b/>
        </w:rPr>
        <w:t xml:space="preserve">Conselheiro Dalto Favero Brochi (Consórcios e Associações Intermunicipais de Bacias Hidrográficas). </w:t>
      </w:r>
      <w:r>
        <w:rPr>
          <w:rFonts w:cs="Arial"/>
        </w:rPr>
        <w:t xml:space="preserve">Bom dia a todos. Bom dia Senhor Ministro Carlos Minc. Bom dia Secretário, colegas do conselho. Meu nome é Dalto Favero Brochi, eu sou Secretário Executivo do Consórcio TCJ e represento aqui o segmento dos consórcios e associações intermunicipais. Eu gostaria de parabenizar os técnicos da ANA que elaboraram esse estudo, esse trabalho, e com base nesse relatório síntese nós gostaríamos em nome do segmento que ele permanecesse apenas como Plano Estratégico, e não como consta na página 3 do próprio relatório um plano de bacia, porque aí nós estaríamos rasgando a 9433. Nós deveríamos passar o plano de bacia para apreciação do comitê de bacia e não nós aqui no Conselho. Então o pedido aí é para que seja encarado, que seja apresentado somente como um plano estratégico e que não só o mais breve possível, talvez até antes de implementar esse plano fossem envidados esforços para a criação do comitê de bacia lá no Araguaia/Tocantins para que apreciasse esse instrumento, se ele for encarado como plano de bacia. Essa é a nossa posição. Obrigado. </w:t>
      </w:r>
      <w:r>
        <w:rPr>
          <w:rFonts w:cs="Arial"/>
          <w:b/>
        </w:rPr>
        <w:t>Sr. Vicente Andreu Guillo (Secretário Executivo do CNRH).</w:t>
      </w:r>
      <w:r>
        <w:rPr>
          <w:rFonts w:cs="Arial"/>
        </w:rPr>
        <w:t xml:space="preserve"> Muito obrigado Conselheiro Dalto. O Rosalvo e a seguir o Hugo. </w:t>
      </w:r>
      <w:r>
        <w:rPr>
          <w:rFonts w:cs="Arial"/>
          <w:b/>
        </w:rPr>
        <w:t xml:space="preserve">Conselheiro Rosalvo de Oliveira Júnior (MI).  </w:t>
      </w:r>
      <w:r>
        <w:rPr>
          <w:rFonts w:cs="Arial"/>
        </w:rPr>
        <w:t xml:space="preserve">A nossa colaboração ao debate e ao aperfeiçoamento da proposta vai no sentido de que o Ministério da Integração tem uma obrigação legal que é a elaboração dos planos de desenvolvimento regional. Esses planos tem origem na nossa constituição que determina que cabe à União à elaboração desses planos regionais, e por isso o Ministério da Integração elabora esses planos. Para a bacia do Araguaia/Tocantins nós temos para a Região Centro-Oeste o plano de desenvolvimento regional do Centro-Oeste. Então eu acredito e na continuidade desse debate, me parece que já tem um pedido de vista, é muito importante que a gente leve em consideração e busque cada vez mais a interseção do plano estratégico com o plano de desenvolvimento regional. Gostaria de lembrar também que o Presidente da República lançou junto com os governadores da Região Norte e grande parte da área do Araguaia/Tocantins está no Estado do Pará, que é um estado que está na região Norte, o Plano Amazônia Sustentável. Ou seja, é outro diálogo que nós temos que fazer desse plano estratégico com o Plano da Amazônia Sustentável. Por outro lado também o Ministério da Integração vai lançar logo e o Dr. Machado da ANA também liderou uma reunião, uma discussão no país sobre as questões da irrigação nesse país. Eu me lembro que eu participei da reunião, existe uma grande mobilização nacional e proximamente nós também vamos lançar o Plano Nacional de Irrigação, ou seja, que é outra ponte que deve ser feita com esse plano estratégico. Dito isso e aí contribuindo já para essas discussões de dois anos e já encerrando, eu gostaria de lembrar que esse país durante muito tempo ficou sob a égide da ditadura militar, e o fato de ter ficado sob a égide da ditadura militar os planejamentos foram feitos centralizados, ou então não tiveram planejamento. Um planejamento centralizado não é um planejamento. Então agora que nós temos a oportunidade e aí a densidade desse trabalho traz isso, no sentido da gente tentar ocupar o espaço de maneira respeitando as questões ambientais; as questões sociais e todos os outros setores que estão nesses planos que eu citei aqui, por exemplo, é que nós não deveríamos esquecer isso na história do avanço que é para o país, a existência, por exemplo, de um plano estratégico. A gente pode até divergir se é agora ou se é o conselho ou isso ou aquilo, mas essa não é a questão central. A questão central é que a gente nunca teve um planejamento neste país e agora nós começamos a ter um planejamento. Seja esse desse plano apresentado, seja aquele trabalho que o Ministério do Planejamento fez com a regionalização e a territorialidade do Plano Plurianual, seja nos trabalhos da Política Nacional de Desenvolvimento Regional onde nesta semana o Presidente da República abriu a 1ª Mostra de Experiências, Práticas Efetivas de Desenvolvimento Regional e foi assinado pelos governadores lá presentes e as autoridades o Pacto pela Redução da Desigualdade. Então, ou seja, nós hoje estamos avançando. Aí eu colocaria para essa plenária que prestasse atenção que antes nós não tínhamos planejamento, hoje nós temos planejamento. É muito melhor a gente ter algum planejamento do que nunca ter tido nenhum planejamento. Eu acho que a gente avança em termos de ocupação do espaço, com isso garantindo a conservação, a preservação ambiental, a melhoria da qualidade e da quantidade de água e o desenvolvimento regional e sustentável que é aquilo que está no nosso pacto político expresso na Constituição de 88. </w:t>
      </w:r>
      <w:r>
        <w:rPr>
          <w:rFonts w:cs="Arial"/>
          <w:b/>
        </w:rPr>
        <w:t>Sr. Vicente Andreu Guillo (Secretário Executivo do CNRH).</w:t>
      </w:r>
      <w:r>
        <w:rPr>
          <w:rFonts w:cs="Arial"/>
        </w:rPr>
        <w:t xml:space="preserve"> Muito obrigado Conselheiro Rosalvo. A seguir o Conselheiro Hugo e em seguida tem mais alguém Marley? </w:t>
      </w:r>
      <w:r>
        <w:rPr>
          <w:rFonts w:cs="Arial"/>
          <w:b/>
        </w:rPr>
        <w:t xml:space="preserve">Conselheiro Carlos Hugo Suarez Sampaio (MJ).  </w:t>
      </w:r>
      <w:r>
        <w:rPr>
          <w:rFonts w:cs="Arial"/>
        </w:rPr>
        <w:t xml:space="preserve">Depois da fala do Dalto me surgiu também uma dúvida. Pode ser um pormenor jurídico, eu acho que dá até para a gente resolver isso, mas realmente, como fica essa relação do Conselho Nacional de Recursos Hídricos com planos como esse que não foi originado de um comitê de bacia? Porque a 9433 fala em planos de bacia apenas quando fala em comitês. O comitê encaminha, o comitê aprova o plano de bacia? Mas eu acho que dá para a gente resolver isso com as outras atribuições, mesmo que não seja mencionado especificamente que é atribuição do Conselho Nacional de Recursos Hídricos em aprovar planos de bacia, a não ser o plano nacional de recursos hídricos. Teria que dar uma pensada melhor. Foi uma questão que surgiu agora com a fala do Dalto. Eu tenho apenas outra contribuição a fazer com relação ao prazo de apresentação dos resultados da implementação do plano que está na proposta de resolução, foi apresentado pela Secretaria Executiva que em vez de ser de dois anos seja anual, então a gente teria um acompanhamento desse plano anualmente ao invés de dois anos pelo menos nesse princípio, porque eu acho que dois anos nesse princípio é um espaço muito longo. </w:t>
      </w:r>
      <w:r>
        <w:rPr>
          <w:rFonts w:cs="Arial"/>
          <w:b/>
        </w:rPr>
        <w:t>Sr. Vicente Andreu Guillo (Secretário Executivo do CNRH).</w:t>
      </w:r>
      <w:r>
        <w:rPr>
          <w:rFonts w:cs="Arial"/>
        </w:rPr>
        <w:t xml:space="preserve"> Muito obrigado Conselheiro Hugo. A seguir? A seguir Marley? Tereza. Em seguida da Tereza? Por favor, Marley. </w:t>
      </w:r>
      <w:r>
        <w:rPr>
          <w:rFonts w:cs="Arial"/>
          <w:b/>
        </w:rPr>
        <w:t xml:space="preserve">Conselheiro Márley Caetano de Mendonça. (MMA/SRHU). </w:t>
      </w:r>
      <w:r>
        <w:rPr>
          <w:rFonts w:cs="Arial"/>
        </w:rPr>
        <w:t xml:space="preserve">João Bosco e por último o Hernani. </w:t>
      </w:r>
      <w:r>
        <w:rPr>
          <w:rFonts w:cs="Arial"/>
          <w:b/>
        </w:rPr>
        <w:t>Sr. Vicente Andreu Guillo (Secretário Executivo do CNRH).</w:t>
      </w:r>
      <w:r>
        <w:rPr>
          <w:rFonts w:cs="Arial"/>
        </w:rPr>
        <w:t xml:space="preserve"> Então temos a Tereza, João Bosco e Hernani. Por favor, Tereza. Vamos garantir primeiro a ordem e depois nós vamos tratar de algumas questões aqui que já podem ser solucionadas e evidentemente apreciar como dar o tratamento no prosseguimento dessa resolução. </w:t>
      </w:r>
      <w:r>
        <w:rPr>
          <w:rFonts w:cs="Arial"/>
          <w:b/>
        </w:rPr>
        <w:t xml:space="preserve">Conselheira Tereza Cristina Esmeraldo de Oliveira (CERH/DF). </w:t>
      </w:r>
      <w:r>
        <w:rPr>
          <w:rFonts w:cs="Arial"/>
        </w:rPr>
        <w:t xml:space="preserve">Eu cumprimento a mesa, ao Senhor Ministro, ao Secretário e os colegas conselheiros. A nossa contribuição é no sentido de primeiro parabenizar a ANA por esse trabalho. Nós tivemos a oportunidade de participar do GTA em duas reuniões e também nesse período ao mesmo tempo participamos de reunião do PROTAR - Plano de Revitalização da Bacia, um trabalho também realizado aqui pela Secretaria de Recursos Hídricos. Essa é uma bacia muito rica tanto em problemas como em necessidade de planejamento para que as políticas públicas sejam coerentes para não prejudicarem mais ainda, não causarem mais danos ao meio ambiente, e nesse sentido como Conselho de Recursos Hídricos, e no sentido de fortalecimento do sistema eu acho que é importante fortalecer a idéia da criação do comitê. Aproveitar essa oportunidade desse plano, dessa discussão desse plano para fortalecer os sistemas estaduais da região. Fortalecer a necessidade da criação do comitê para exatamente por meio desse fortalecimento da criação desse comitê realmente esse plano seja efetivamente implementado e que em sendo agora plano estratégico com o comitê ele se torne plano de bacia. Ele não é um plano de bacia, a proposta é um plano estratégico. Então que ele possa com a discussão interna no comitê ele se tornar efetivamente um plano de bacia que tenha o comprometimento de todos os atores envolvidos no comitê e assim ele possa ser efetivamente executado e a gente não tenha um planejamento, um trabalho exaustivo elaborado que fique só numa gaveta ou prateleira, mas que ele possa realmente servir para a execução efetiva por todos os atores. Obrigada. </w:t>
      </w:r>
      <w:r>
        <w:rPr>
          <w:rFonts w:cs="Arial"/>
          <w:b/>
        </w:rPr>
        <w:t>Sr. Vicente Andreu Guillo (Secretário Executivo do CNRH).</w:t>
      </w:r>
      <w:r>
        <w:rPr>
          <w:rFonts w:cs="Arial"/>
        </w:rPr>
        <w:t xml:space="preserve"> Muito obrigado Conselheira Tereza Cristina. Próximo Conselheiro João Bosco e o último inscrito na lista original Conselheiro Hernani. </w:t>
      </w:r>
      <w:r>
        <w:rPr>
          <w:rFonts w:cs="Arial"/>
          <w:b/>
        </w:rPr>
        <w:t xml:space="preserve">Conselheiro João Bosco Senra (MMA/SRHU). </w:t>
      </w:r>
      <w:r>
        <w:rPr>
          <w:rFonts w:cs="Arial"/>
        </w:rPr>
        <w:t xml:space="preserve">Eu queria primeiro parabenizar a Agência Nacional de Águas por esse trabalho e queria parabenizar a Câmara Técnica do Plano Nacional de Recursos Hídricos e a CTIL pelo trabalho que teve e que buscou incorporar e teve nas suas discussões, buscou incorporar algumas questões que foram trazidas aqui como essa questão de plano de bacia e plano estratégico. Como vocês podem observar a resolução fala em plano estratégico. A resolução fala no seu artigo 2 º da importância do comitê, então essas questões trazidas aqui foram intensamente debatidas na reunião da CTIL e da Câmara técnica do plano e que busca resolver essa questão, avançar nessa perspectiva. Outra questão importante e aqui o Conselheiro Hugo traz em relação à revisão, revisão não, apresentação do estágio de implementação do plano a cada dois anos que as câmaras tinham aprovado, mas que ele sugere que seja um ano, isso mostra e dá a possibilidade da dinâmica de participação, de envolvimento. Essa é a idéia de um plano dinâmico e não de um plano estático. Então dentro dessa perspectiva eu queria aqui propor ao meu amigo Conselheiro João Clímaco que declinasse desse pedido de vista no sentido de entender como foi muito bem abordado aqui pelo Conselheiro Imbiriba, pedindo a aprovação do plano pela importância, pelo processo do debate e por essas possibilidades de avanço na implementação da própria política. Eu acredito que aprovando esse tema, aprovando esse plano estratégico nós teremos possibilidade de avançar ainda muito mais, como é o caso de possibilitar aprovar o enquadramento proposto nesse plano que vai possibilitar um investimento na área de saneamento em toda a região. Então são algumas questões que certamente a aprovação desse plano se torna estratégica e mais urgente e que possibilita também o conselho avançar dando a sua contribuição no avanço da política de recursos hídricos dentro dessa visão de múltiplo uso. Então nesse sentido eu faço um apelo para que ele possa, entendendo até as demandas, mas compreendendo que essas demandas do setor podem ser atendidas no processo de revisão nesse espaço democrático que é o Conselho Nacional; e certamente tenho certeza pelo próprio espírito da construção do plano que foi participativo e pelo próprio espírito da Agência Nacional de Águas certamente incorporaria na próxima reunião que isso vai ser apresentado, a necessidade de implementação aqui ao conselho. Muito obrigado. </w:t>
      </w:r>
      <w:r>
        <w:rPr>
          <w:rFonts w:cs="Arial"/>
          <w:b/>
        </w:rPr>
        <w:t>Sr. Vicente Andreu Guillo (Secretário Executivo do CNRH).</w:t>
      </w:r>
      <w:r>
        <w:rPr>
          <w:rFonts w:cs="Arial"/>
        </w:rPr>
        <w:t xml:space="preserve"> Muito obrigado Conselheiro João Bosco. O último inscrito é o Conselheiro Hernani. Automaticamente nós estamos alterando e depois vamos informar qual o horário de almoço e o retorno em função que a extensão dos nossos debates já avançou no horário previsto inicialmente que era de 12h30min. Nós vamos concluir esse tema para depois suspender para o almoço. Por favor, Conselheiro. </w:t>
      </w:r>
      <w:r>
        <w:rPr>
          <w:rFonts w:cs="Arial"/>
          <w:b/>
        </w:rPr>
        <w:t>Conselheiro Hernani Goulart Fortuna (Setor Hidroviário).</w:t>
      </w:r>
      <w:r>
        <w:rPr>
          <w:rFonts w:cs="Arial"/>
        </w:rPr>
        <w:t xml:space="preserve"> Senhor Ministro e Senhor Secretário esse é um momento de imensa alegria para o setor hidroviário. Nós acompanhamos exatamente essa região há mais de 50 anos. Quando na realidade nós no início da década de 60, final da década de 50 nós víamos a Marinha fazer uma comissão de levantamento permanente exatamente do rio Tocantins. Os avanços que foram feitos já na década de 60 e na década de 70 com o PRODIAT que na realidade alinhou uma série de informações extremamente preciosas que se refletiam diretamente nesse setor hidroviário. O que seria na realidade possuirmos efetivamente no maior eixo de penetração norte-sul do Brasil com mais de 12.200 km de extensão uma via regular, navegável. E vimos também agora há pouco tempo com esse desenvolvimento extraordinário que foi feito aqui com a criação do Conselho Nacional de Recursos Hídricos os estudos que estão sendo feitos aqui e ao mesmo tempo no pensamento aqui do Ministro Minc apresentar algo que antigamente não era apresentado de maneira nenhuma, com uma uniformidade de procedimento no sentido de que a questão da navegação fosse observada. A geração de energia, o setor de irrigação, o setor de saneamento básico, a agricultura, então num pensamento integrado e em estudos que pudessem na realidade não apresentar divergências por questões políticas, por questões ideológicas, mas principalmente por resultados a serem alcançados quanto à uniformidade de procedimento no sentido de que esses problemas pudessem ser abordados. Então para o setor hidroviário hoje é um dia de festa senhor Ministro, sob todos os aspectos. Nós desejamos aqui é que na realidade nós não tenhamos absolutamente divergências no sentido de que esse resultado que foi alcançado hoje de forma concreta e teremos que considerar também de uma forma brilhante, não venha a ser interrompido por questões secundárias; por questões que não estejam considerando o principal e, portanto, que ele não venha a ser prejudicado pelo acessório. Se nós conseguirmos realmente fazer desse eixo de penetração uma hidrovia regular nós temos certeza que o setor hidroviário estará contribuindo para todos os demais setores a que me referi nesse momento: a irrigação, o saneamento básico, a agricultura, a geração de energia e principalmente porque é um setor que tem consciência que ele é quase (inaudível), na realidade ele gera muito menos problema de natureza de poluição para o meio ambiente do que o faz os seus componentes, os outros modais, seja ele o ferroviário seja o rodoviário. Então nesse momento em que na realidade nós estamos aqui representando esse setor hidroviário e por coincidência estamos também representantes da Federação Nacional, a FENAVEGA, que está completando agora 21 anos de existência, que é uma empresa que na realidade é uma entidade de classe para as empresas de navegação marítima, fluvial, lacustre e para o tráfego portuário. Então hoje é um dia de festa para o setor hidroviário, para a FENAVEGA, e ficamos felizes em verificar que agora nós temos um caminho muito mais claro com esse plano. O nosso apelo final senhor Ministro é que as eclusas sejam efetivamente construídas, com essa construção dessas eclusas é a única forma de nós viabilizarmos a existência de uma verdadeira hidrovia, se isso for feito para o Araguaia/Tocantins eu acho que as próximas reuniões, os próximos anos, já falamos aqui do período de praticamente 50 anos e esse é o motivo pelo qual o setor hidroviário está aqui presente. Eu raramente venho a essa tribuna aqui embora esteja com os senhores há quase 5 anos e posso dizer que para nós hoje é um dia de festa. É um dia de reconhecimento. É um dia inclusive que nós gostaríamos que pudéssemos ter outros estudos complementando esse que aí está no sentido que nós pudéssemos ter os resultados alcançados agora de uma forma mais concreta. Ministro, nós ficamos felizes inclusive porque verificamos que o seu pensamento é o pensamento que na realidade marcha de uma forma uniforme com os nossos propósitos, com os nossos desejos e até com as nossas esperanças. </w:t>
      </w:r>
      <w:r>
        <w:rPr>
          <w:rFonts w:cs="Arial"/>
          <w:b/>
        </w:rPr>
        <w:t>Sr. Vicente Andreu Guillo (Secretário Executivo do CNRH).</w:t>
      </w:r>
      <w:r>
        <w:rPr>
          <w:rFonts w:cs="Arial"/>
        </w:rPr>
        <w:t xml:space="preserve"> Muito obrigado Conselheiro Herrnani. O senhor gostaria de fazer uma consideração? </w:t>
      </w:r>
      <w:r>
        <w:rPr>
          <w:rFonts w:cs="Arial"/>
          <w:b/>
        </w:rPr>
        <w:t xml:space="preserve">Ministro Carlos Minc Baumfeld (Presidente do CNRH). </w:t>
      </w:r>
      <w:r>
        <w:rPr>
          <w:rFonts w:cs="Arial"/>
        </w:rPr>
        <w:t xml:space="preserve">Eu queria fazer uma consideração rápida. Primeiro mais uma vez elogiando esse maravilhoso trabalho e dizendo que ele é urgente para o país. Ele é urgente e nós temos que trabalhar rapidamente com esses resultados, o pior de tudo é quando a gente fica dois anos fazendo um estudo maravilhoso e por alguma razão menor a gente não pode tirar as conseqüências dele, quem perde é o país; quem perde é a irrigação, quem perde é a energia; é o saneamento; é a hidrovia. Eu queria fazer uma consideração rápida e também fazer um apelo ao Conselheiro João Clímaco que é o seguinte: veja, eu vou dar um exemplo concreto do plano de mudanças climáticas. Nós estávamos há três anos discutindo o plano, e não saia o plano. Aí nós chegamos no Governo, chamamos a Secretária Nacional Suzana Khan, altíssimo nível, ela própria do IPCC, laureada com Nobel junto com a equipe do All Gore, em três meses saiu a primeira versão do plano. Saiu fraca, foi para consulta pública em setembro. Várias críticas. Nós incorporamos essas críticas saiu o Plano Nacional e o Presidente Lula assinou dia primeiro. Esse plano está perfeito? Não. Marcamos para o dia 1º de março de 2010 a revisão desse plano. Agora, só o fato da gente já ter um plano, ainda que imperfeito, permitiu a gente conseguir ontem 110 milhões da Noruega, de dólares, para o Fundo Amazônia, e o elogio do All Gore. A mudança a gente conseguiu com base nesse plano mais mil fiscais para o Chico Mendes e o IBAMA na Amazônia, ou seja, são questões que ainda não concluídas, o conceito de obra em progresso gera efeitos imediatos. O Plano Clima estava há três anos parado, no que a gente conseguiu dar uma mexida chegaram recursos, chegou o reconhecimento, a gente vai aprovar o Plano Clima na Câmara, vai ter mais 900 milhões por ano para adaptação. Então eu queria fazer a seguinte consideração: Eu quero dizer que eu fui vinte anos parlamentar e fiz todas as possíveis emendas, pedidos de vista e etc., e considero isso um elemento altamente democrático e legítimo, e exerci-os a exaustão durante o período. Não seria eu a criticar algo que eu próprio pratiquei, mas o apelo e o pedido de compromisso é o seguinte: o Brasil realmente precisa desse plano já porque várias coisas estão acontecendo e a gente não tem a menor possibilidade de postergar mais tempo. Então nós temos duas alternativas. Uma: legítimo o pedido de vistas, estaria marcada para quarta-feira, dia 15 de abril uma reunião extraordinária para votação desse plano. Então o prazo máximo eu consultei a nossa prerrogativa e os nossos prazos, mantido o pedido de vista a reunião extraordinária estaria marcada para votação definitiva no dia 15 de abril, quarta-feira. Essa é a possibilidade número 1. Eu não sei que avanços nós teríamos de hoje ao dia 15 de abril. Outra possibilidade talvez mais interessante que nos contemple a todos é no artigo 2º, parágrafo 2º que fala da revisão do plano, mas com a data em aberto. Nós anteciparmos essa data para seis meses, ou seja, garantindo uma primeira revisão do plano em seis meses, talvez com essa posição intermediária, Conselheiro João Clímaco, nós garantimos que não perderíamos um segundo em relação ao trabalho que demorou dois anos para ser feito, e dá indicativos concretos que podem a partir de amanhã melhorar o setor elétrico, a hidrovia, o saneamento, a irrigação; e garantir que os setores regionais que mencionou os setores populares todos muito importantes que devem ser ouvidos, teriam um período até maior para apresentar uma série de sugestões junto com outros conselheiros, até vendo o desempenho inicial da aplicação desse plano, então num prazo de 6 meses nós promoveríamos a primeira revisão. Isso significaria que o artigo 2º do parágrafo 2º que fala da revisão incorporaria para a primeira revisão um prazo de seis meses a contar da data. Então essas são as duas possibilidades que nós temos que analisar. Não havendo entendimento porque é legítimo e sagrado o direito do pedido de vista, nós tivemos várias manifestações de diversas áreas, da área estadual, da área agrícola, da irrigação, hidrovia, todos mostrando a importância de que este acúmulo que foi feito seja o mais pronto possível posto à disposição do desenvolvimento e da defesa do país. Então eu coloco essas duas possibilidades e ouço o Conselheiro que pediu vista dizendo o seguinte: mantida a vista, sagrado direito, eu próprio exerci várias vezes, adianto logo que a reunião extraordinária para julgar e votar em definitivo está já marcada para o dia 15 de abril, quarta-feira nesse mesmo horário. É uma prerrogativa, será exercida, em vista da prioridade nacional. Nem um dia a mais, 15 de abril. Pouca possibilidade de amplas discussões e amplas alterações nesse período. Possibilidade dois: o Conselho vota hoje o plano como está, que cá para nós é uma obra prima, e como toda obra prima é um processo em construção e pode e deve ser aperfeiçoado, e ao invés de deixar aberto para daqui a dois anos anteciparíamos para seis meses o que em grande parte contempla o desejo de algumas regiões, de alguns movimentos sociais, de algumas áreas que querem conservar mais. Até porque eu garanto que nesses seis meses nada será destruído, nenhuma área importante mencionada aqui será destruída nem nesses seis meses, nem nos meses subsequentes. Em vista dessas minhas considerações eu gostaria que o conselheiro que pediu vistas se pronunciasse quer no sentido da manutenção legítima da sua propositura, quer no sentido de aceitar uma sugestão intermediária que entendo eu em parte contempla o anseio; até porque dificilmente todos os pontos levantados seriam resolvidos no prazo que o Brasil exige para essa definição cujo limite máximo eu já defini qual é na prerrogativa de presidente do conselho que é o dia 15 de abril quarta-feira. </w:t>
      </w:r>
      <w:r>
        <w:rPr>
          <w:rFonts w:cs="Arial"/>
          <w:b/>
        </w:rPr>
        <w:t>Sr. Vicente Andreu Guillo (Secretário Executivo do CNRH).</w:t>
      </w:r>
      <w:r>
        <w:rPr>
          <w:rFonts w:cs="Arial"/>
        </w:rPr>
        <w:t xml:space="preserve"> Por favor, Conselheiro. </w:t>
      </w:r>
      <w:r>
        <w:rPr>
          <w:rFonts w:cs="Arial"/>
          <w:b/>
        </w:rPr>
        <w:t xml:space="preserve">Conselheiro João Clímaco Soares de Mendonça (ONG). </w:t>
      </w:r>
      <w:r>
        <w:rPr>
          <w:rFonts w:cs="Arial"/>
        </w:rPr>
        <w:t xml:space="preserve">Mais uma vez Ministro e senhor Secretário eu agradeço o espírito democrático que reúne essa reunião, mas entendi como muito positivo a proposta que o senhor fez aqui e acho que a gente pode fazer a coisa de maneira mais... Aglutinar muito mais as duas propostas. Não tem problema nenhum para nós conseguirmos reunir um grupo de técnicos que estão à disposição dos movimentos sociais lá na região e conseguirmos até o dia 15 de abril junto com os técnicos da ANA e todos os setores interessados montarmos uma proposta que contemple o que o senhor falou na segunda fase. Quer dizer, eu vejo a segunda fase como positiva, mas dado o espírito ansioso da região, eu acho que nós poderemos contemplar a segunda dentro da primeira. De modo que no dia 15 de abril nós deixemos, conseguimos flexibilizar os princípios que o senhor tão bem flexibiliza na segunda proposta, e consigamos fazer o plano que é necessário, é importante, contemplando os princípios que a gente fala. Eu queria aproveitar para dar um sentido de formalidade e legitimidade ao nosso pleito, passar a comunicação que eu recebi para ser incorporada aos anais dessa plenária justificando a nossa posição. Então entendemos que no dia 15 de abril poderemos somar com os técnicos de todos os setores envolvidos interessados em contribuir. Nós temos um convênio agora com o CONFEA, Conselho Federal de Engenharia que é exatamente para conseguir os técnicos para agregar os técnicos interessados no tema que estão apoiando os movimentos sociais. </w:t>
      </w:r>
      <w:r>
        <w:rPr>
          <w:rFonts w:cs="Arial"/>
          <w:b/>
        </w:rPr>
        <w:t>Sr. Vicente Andreu Guillo (Secretário Executivo do CNRH).</w:t>
      </w:r>
      <w:r>
        <w:rPr>
          <w:rFonts w:cs="Arial"/>
        </w:rPr>
        <w:t xml:space="preserve"> Muito obrigado Conselheiro João Clímaco. Eu só queria alertar, uma vez que está mantido seu pedido de vista, de que o pleito de que haja uma reunião dos técnicos com as organizações, esse pleito não existe. Evidentemente cabe ao Conselho suprir as informações necessárias para os representantes que assim desejarem informações necessárias ao pleito. Agora, nós não colocaremos o plano em discussão exclusivamente com uma representação do conselho. O Conselheiro Imbiriba tem insistentemente pedido a palavra. Eu vou conceder a palavra e logo em seguida vamos fazer o encaminhamento com relação a essa questão. </w:t>
      </w:r>
      <w:r>
        <w:rPr>
          <w:rFonts w:cs="Arial"/>
          <w:b/>
        </w:rPr>
        <w:t>Conselheiro Manoel Imbiriba Júnior (CERH/PA).</w:t>
      </w:r>
      <w:r>
        <w:rPr>
          <w:rFonts w:cs="Arial"/>
        </w:rPr>
        <w:t xml:space="preserve"> São duas coisas. Primeiro é a questão regimental, e a gente não quer aqui no conselho nacional que se repita o CONAMA, portanto, a gente deve discutir com a CTIL ou câmara técnica competente para discutir a questão de vista de processo. O CONAMA insistentemente a pauta tem caído, são dois dias, mobiliza o maior conselho democrático e a gente vê vista do processo por um processo que tem dois anos de discussão no caso especificamente, aí eu estou defendendo sim corporativamente a questão do meu estado, do meu conselho. Isso qualquer conselheiro tem direito, o Ministro já falou como Presidente e utilizou muito esse recurso, mas nós vamos ter que discutir também agora no Conselho Nacional como vai proceder a esse pedido de vista, nem que a gente tenha que modificar o regimento, ou se o conselho se posiciona porque é complicado. Quero dizer que no caso das representações da sociedade civil o nosso estado ela é respeitada muito mais além. O nosso conselho hídrico vai ser inclusive paritário, 1/3, 1/3 e 1/3 porque a gente acha que a representação é muito aquém da necessidade de fazer da sociedade civil. Agora, outra coisa: a gente quer solicitar a quem pede vista no caso o Conselho Estadual que pela questão de méritos submeta essa discussão, esse documento com o conjunto de entidades que estão de fato assinando para que a gente possa analisar no conselho e eu enquanto conselheiro e membro do conselho estadual possa estar prestando conta da nossa atividade aqui dentro, lá dentro do conselho estadual porque isso para a gente é passivo. Isso não é nenhuma atitude policialesca, na realidade é a necessidade até para acompanhar e verificar e quando há possibilidade de chamar essas instituições para que elas venham fazer parte das discussões, qualquer que seja a discussão e o mérito dela no nosso estado e dentro da bacia. Não quero fazer aqui nenhuma discussão em relação à questão de comitê de bacia, porque esse é um processo que eu acho que o próprio Conselho Nacional vai dar cabo ao longo da sua existência na importância... </w:t>
      </w:r>
      <w:r>
        <w:rPr>
          <w:rFonts w:cs="Arial"/>
          <w:b/>
        </w:rPr>
        <w:t>Sr. Vicente Andreu Guillo (Secretário Executivo do CNRH).</w:t>
      </w:r>
      <w:r>
        <w:rPr>
          <w:rFonts w:cs="Arial"/>
        </w:rPr>
        <w:t xml:space="preserve"> Muito obrigado Conselheiro Imbiriba. Eu queria dando encaminhamento final a essa proposta mencionar o seguinte: das diversas falas agradecendo o posicionamento dos conselheiros sobre os temas mais gerais, específicos e também o posicionamento, elogio geral à elaboração e consistência desse plano, nós entendemos que foram feitas duas contribuições Lotufo que eu queria ver, elas não entram no mérito do plano, mas seria importante registrar para a próxima reunião. Primeiro a do setor de mineração no sentido de que ele não seja classificado como um problema, mas assim como outras atividades econômicas que geram impacto. A segunda é outra contribuição também do Conselheiro Cisino no sentido de que haja algum apontamento com relação à questão das tecnologias de irrigação, porque elas respeitam também a geografia, a cultura e questões de utilização de recursos hídricos em cada região. Então são contribuições que elas nem entrariam no mérito porque elas se ajustam ao plano. Ficam já registradas duas emendas que eu não posso colocá-las em votação, mas registrar a existência de duas emendas, essas sim emendas ao plano. A primeira no parágrafo 1º do artigo 2º que propõe que seja cumprido a cada um ano, apresentado pelo Conselheiro Hugo. Então manter esse registro para a próxima reunião, e no parágrafo 2º que ele será revisado sempre que necessário, ou justifique, um adendo que eu estou sugerindo a redação que é: “ocorrendo à primeira revisão no prazo máximo de 6 meses da sua”... (Intervenção fora do microfone). Retirou? Está retirado. </w:t>
      </w:r>
      <w:r>
        <w:rPr>
          <w:rFonts w:cs="Arial"/>
          <w:b/>
        </w:rPr>
        <w:t xml:space="preserve">Ministro Carlos Minc Baumfeld (Presidente do CNRH). </w:t>
      </w:r>
      <w:r>
        <w:rPr>
          <w:rFonts w:cs="Arial"/>
        </w:rPr>
        <w:t xml:space="preserve">Em vista da manutenção do pedido de vista eu retiro essa proposta e passa a ser um ano, a reunião passa a ser dia 14 porque dia 15 tem uma reunião do CONAMA. </w:t>
      </w:r>
      <w:r>
        <w:rPr>
          <w:rFonts w:cs="Arial"/>
          <w:b/>
        </w:rPr>
        <w:t>Sr. Vicente Andreu Guillo (Secretário Executivo do CNRH).</w:t>
      </w:r>
      <w:r>
        <w:rPr>
          <w:rFonts w:cs="Arial"/>
        </w:rPr>
        <w:t xml:space="preserve"> Então em relação a esse tema... Por favor, Conselheiro Dalto. (Intervenção fora do microfone). Então fica também como registro para discussão. Na verdade aqui eu tinha colocado um problema da natureza desse conceito estratégico plano/bacia. O plano de bacia e aí vocês tem até um conhecimento maior do que o meu, mas um plano de bacia ele pode ser aprovado pelo comitê que nesse caso inexiste e ele pode ser aprovado também pelos conselhos estaduais de recursos hídricos. Então não é exclusividade do comitê a aprovação do plano de bacia, então estrategicamente eventualmente um plano de bacia pode ser aprovado a partir dos conselhos estaduais que foram envolvidos. Não há uma deliberação dos conselhos, mas os quatro conselhos estaduais foram envolvidos como aqui atestou também o Conselheiro Imbiriba eles foram envolvidos na elaboração do seu plano. Então essa questão da natureza de como aprovação eu queria mencionar à Conselheira Tereza Cristina não fica condicionada a existência do comitê, isso já está definido na Lei de Águas que você pode ter a aprovação dos planos de bacias pelos conselhos estaduais aos quais este plano está vinculado. Portanto, dado o pedido de vista, a manutenção do pedido de vista, esse ponto está suspenso. À mesa cabe oferecer ao Conselheiro um tempo de análise, por favor, Marley você quer me ajudar nisso se eu cometer algum engano. A mesa deve oferecer ao Conselheiro João Clímaco um prazo para análise e apresentação por escrito, além do que o pedido foi feito oral, mas a apresentação depois por escrito das suas emendas e contribuições ao plano, e dado esse posicionamento que seguirá ao final da reunião de que já está convocada, mas isso será formalizado, a próxima reunião extraordinária para o dia 14 de abril, então a mesa oferece ao Conselheiro João Clímaco até o dia 13 para apresentação dos seus... (Intervenção fora do microfone). Pois não? </w:t>
      </w:r>
      <w:r>
        <w:rPr>
          <w:rFonts w:cs="Arial"/>
          <w:b/>
        </w:rPr>
        <w:t xml:space="preserve">Conselheiro Márley Caetano de Mendonça. (MMA/SRHU). </w:t>
      </w:r>
      <w:r>
        <w:rPr>
          <w:rFonts w:cs="Arial"/>
        </w:rPr>
        <w:t xml:space="preserve">Senhor Secretário, em razão da marcação da reunião para o dia 14 nós temos que oficializar a convocação até o dia 30 de março. </w:t>
      </w:r>
      <w:r>
        <w:rPr>
          <w:rFonts w:cs="Arial"/>
          <w:b/>
        </w:rPr>
        <w:t>Sr. Vicente Andreu Guillo (Secretário Executivo do CNRH).</w:t>
      </w:r>
      <w:r>
        <w:rPr>
          <w:rFonts w:cs="Arial"/>
        </w:rPr>
        <w:t xml:space="preserve"> Será feito. </w:t>
      </w:r>
      <w:r>
        <w:rPr>
          <w:rFonts w:cs="Arial"/>
          <w:b/>
        </w:rPr>
        <w:t xml:space="preserve">Conselheiro Márley Caetano de Mendonça. (MMA/SRHU). </w:t>
      </w:r>
      <w:r>
        <w:rPr>
          <w:rFonts w:cs="Arial"/>
        </w:rPr>
        <w:t xml:space="preserve">E o parecer do Conselheiro tem que ser encaminhado até o dia 30 de março porque ele tem que ir juntamente com a convocação. </w:t>
      </w:r>
      <w:r>
        <w:rPr>
          <w:rFonts w:cs="Arial"/>
          <w:b/>
        </w:rPr>
        <w:t>Sr. Vicente Andreu Guillo. (Secretário Executivo do CNRH).</w:t>
      </w:r>
      <w:r>
        <w:rPr>
          <w:rFonts w:cs="Arial"/>
        </w:rPr>
        <w:t xml:space="preserve"> Então João Clímaco você tem um bom fim de semana, você tem até o dia 30 de março, então dadas essas condições regimentais, assim como o regimento assegura essas condições aqui já manifestadas pelo nosso Ministro, é um direito legítimo, isso não entra em discussão. Oportunamente essas questões serão revistas no conjunto das revisões necessárias para o regimento, mas como determina o regimento o Conselheiro tem até o dia 30 para apresentação das suas considerações a respeito do Plano Nacional. </w:t>
      </w:r>
      <w:r>
        <w:rPr>
          <w:rFonts w:cs="Arial"/>
          <w:b/>
        </w:rPr>
        <w:t xml:space="preserve">Conselheiro Márley Caetano de Mendonça. (MMA/SRHU). </w:t>
      </w:r>
      <w:r>
        <w:rPr>
          <w:rFonts w:cs="Arial"/>
        </w:rPr>
        <w:t xml:space="preserve">Secretário nós temos que fazer um alerta. Tem inclusive um horário, porque a convocação sai logo após o almoço, então até o final da manhã nós temos que estar recebendo o parecer, porque se mandar às 6 horas da tarde, nós não teremos como enviar. </w:t>
      </w:r>
      <w:r>
        <w:rPr>
          <w:rFonts w:cs="Arial"/>
          <w:b/>
        </w:rPr>
        <w:t>Sr. Vicente Andreu Guillo (Secretário Executivo do CNRH).</w:t>
      </w:r>
      <w:r>
        <w:rPr>
          <w:rFonts w:cs="Arial"/>
        </w:rPr>
        <w:t xml:space="preserve"> Está bem. Então, por favor, João Clímaco, essas questões obviamente vão gerando ações em cadeia no sentido da observância estrita do regimento. Então até 14h do dia 30 para apresentação das suas considerações para encaminhamento aos demais membros do conselho. Em razão o ponto está suspenso. Fica o registro. Eu queria só resgatar as palavras do último conselheiro que se manifestou Conselheiro Hernani. Eu acho que ele expressou muito bem, muito embora com uma visão do seu segmento, mas ele expressou muito bem a sensação manifestada aqui também por vários conselheiros de que se não hoje é um dia de festa, mas a aprovação desse plano sem dúvida nenhuma representará um dia de festa para o sistema de recursos hídricos. Passo a palavra ao Ministro. </w:t>
      </w:r>
      <w:r>
        <w:rPr>
          <w:rFonts w:cs="Arial"/>
          <w:b/>
        </w:rPr>
        <w:t xml:space="preserve">Ministro Carlos Minc Baumfeld (Presidente do CNRH). </w:t>
      </w:r>
      <w:r>
        <w:rPr>
          <w:rFonts w:cs="Arial"/>
        </w:rPr>
        <w:t xml:space="preserve">Eu tenho que me ausentar para outros compromissos, além da reunião com o Zoneamento Econômico Ecológico de manhã e agora com o Conselho Nacional de Recursos Hídricos, ainda tenho mais algumas outras três ou quatro missões para desempenhar. Uma delas é equacionar a questão do solar térmico no PAC da habitação e algumas outras questões ligadas à conclusão que nós fizemos ontem do licenciamento da transnordestina, uma ferrovia fundamental para o Nordeste. É outra que há dois anos estava empacada e nós conseguimos desempacar, então essas são algumas das coisas que eu tenho que cuidar agora. Eu queria dizer para todos para também não gerar nenhum anticlímax com essa questão que surgiu aqui ao fim que isso é natural, por exemplo, na reunião anterior do CONAMA foram levantadas algumas questões muito importantes. Uma sobre aquicultura, simplificar o licenciamento da aquicultura, foi discutido e foi pedido vista e será votado agora no dia 15 na reunião do CONAMA. Outra fundamental que é o Zoneamento Econômico Ecológico do Pará, da 163 e da Transamazônica, zoneamento de alto nível, excelente, foi pedido vista também por um conselheiro do CONAMA e embora isso tenha causado realmente algum problema no Pará eu quero dizer que isso vai ser votado e aprovado porque há amplo consenso na reunião do CONAMA do dia 15, assim como dois pontos novos vão ser levados a essa reunião do CONAMA. Um deles é que garante a realização da vistoria veicular em todos os estados. Isso é bom para a questão da segurança veicular e da emissão veicular, atualmente apenas um estado faz isso, por acaso é o Rio de Janeiro por causa de uma lei estadual minha de 12 anos, e isso será feito por todos os estados, vai ser já uma determinação do Plano Nacional de Mudanças Climáticas. Então assim como as questões são apresentadas, debatidas, se busca um amplo consenso nesse caso entendo eu que se obteve um amplo consenso porque de todas as pessoas que intervieram dos mais diversos setores houve um dos conselheiros que legitimamente apresentou a sua questão. Isso daí eu acho que nos dá... E algumas emendas pertinentes, pontuais que poderiam eventualmente ter sido aprovadas até hoje mesmo, mas isso nos dá uma ampla segurança que no dia 14 esse plano estratégico será aprovado e será um marco para o país. Assim como no dia seguinte, no dia 15 aprovaremos no CONAMA a aquicultura, o novo sistema de licenciamento para habitação popular em 30 dias para garantir que esse PAC da habitação saia do papel, garantindo moradia digna e menos agressão aos rios, as encostas, ao meio ambiente. E eu vejo que assim caminha a humanidade. Importante no caso não são os 15 dias. O importante é o processo, a qualidade dele, a forma de consulta e como setores tão diferentes como agricultura, mineração, hidrovia, saneamento se sentiram contemplados, se sentiram reconhecidos no trabalho dessa qualidade apresentado pela ANA. Então até dia 14 para escrever mais um capítulo do avanço do Brasil na gestão e preservação dos seus recursos hídricos. Saudações ecológicas. Bom trabalho e até a próxima. </w:t>
      </w:r>
      <w:r>
        <w:rPr>
          <w:rFonts w:cs="Arial"/>
          <w:b/>
        </w:rPr>
        <w:t>Sr. Vicente Andreu Guillo (Secretário Executivo do CNRH).</w:t>
      </w:r>
      <w:r>
        <w:rPr>
          <w:rFonts w:cs="Arial"/>
        </w:rPr>
        <w:t xml:space="preserve"> Por favor, só um minuto. Só um encaminhamento. Eu queria agradecer ao Lotufo, queria agradecer ao Sidnei Agra que em férias esteve aqui conosco para fazer o encaminhamento da matéria. E a sugestão é que a gente tenha uma hora de almoço. São 1h15min, nós retomaríamos às 2h15min com uma pequena flexibilidade aí até 2h30min. Então o retorno, o início da reunião às 2h30min. Muito obrigado. Quem tiver dúvida a Raquel pode dizer quais são os restaurantes aqui próximos para aqueles que desejaram almoçar aqui próximo. </w:t>
      </w:r>
      <w:r>
        <w:rPr>
          <w:rFonts w:cs="Arial"/>
          <w:b/>
        </w:rPr>
        <w:t>- Tarde - Sr. Vicente Andreu Guillo (Secretário Executivo do CNRH).</w:t>
      </w:r>
      <w:r>
        <w:rPr>
          <w:rFonts w:cs="Arial"/>
        </w:rPr>
        <w:t xml:space="preserve"> Passamos um pouco aquele horário previsto de 14h30min para reinício da reunião, são 15h. Visivelmente a frequência em plenário ficou reduzida por conta da chuva. Fui convidar algumas pessoas para almoçar aqui em volta, todas foram, exceto as mulheres que são sempre prevenidas, estou vendo aqui a Rosa Mancini guardando seu guarda-chuva, todo o restante todo mundo tomou chuva nesse retorno aqui para a reunião. Eu acho que a gente poderia dar início à reunião, dar continuidade à reunião. Eu li, agora só falta achar onde que a ausência do comitê pode ser aprovada pelo Conselho e está aqui uma polêmica onde foi que eu li. Mas eu vou achar onde foi que eu li e vou trazer aqui sobre essa questão, mas felizmente ela está superada por conta dos desdobramentos aqui da reunião, mas até a próxima daqui a quinze dias eu tenho que justificar aquela minha fala sobre os conselhos estaduais e o plano de bacia. (Intervenção fora do microfone) O Rodrigo eu já o vi. Ele está ali no cantinho fazendo umas contas, quanto ele gastou lá em Istambul. A pauta... Então Marley eu não vou formalizar o pedido de quórum porque eu acho que algumas pessoas ainda vão chegar. O quorum era um quorum bastante largo, então vamos dar início à reunião e depois a gente no andamento dela a gente restabelece eventualmente a necessidade de verificar o quorum. Alguma observação Marley antes de dar reinício? Não? (Intervenção fora do microfone). Mas isso você ajusta na hora de eu fazer o encaminhamento. Então agora nós temos o item 3.1 da ordem do dia que é deliberação sobre proposta de resolução que aprova o detalhamento operativo dos programas VIII, X, XI, e XII do Plano Nacional de Recursos Hídricos encaminhada pela câmara técnica do plano nacional de recursos hídricos. Aqui diz assim: explicar que sobre essa matéria foram apresentados pedidos de vista a esses programas na última reunião e que eles foram regimentalmente concedidos. Tem uma proposta de encaminhamento para avaliação desses programas que é assim, como a resolução é uma resolução única a idéia então é apresentar programa por programa inicialmente, os pedidos de vista serão apresentados aqui em plenário, serão apresentados na tela, é isso Raquel? Será apresentado na tela o detalhamento do programa contendo as proposições em destaque; os autores dessas emendas farão a sua apresentação, verificaremos se há alguma emenda adicional a cada um desses programas como é uma prerrogativa dos conselheiros e depois faremos a votação do texto. Primeiro uma aprovação do texto e depois a votação das emendas, então vejam, regimentalmente eu acho que esse é o detalhe mais importante, nós vamos encaminhar a votação do texto sem prejuízo das emendas e depois a gente faz a votação de cada uma das emendas sejam oriundas do pedido de vista seja alguma que venha a acontecer aqui no plenário. Está claro isso? Pois não Hugo? (Intervenção fora do microfone). Pois não, se você puder fazê-la ao plenário. </w:t>
      </w:r>
      <w:r>
        <w:rPr>
          <w:rFonts w:cs="Arial"/>
          <w:b/>
        </w:rPr>
        <w:t xml:space="preserve">Conselheiro Carlos Hugo Suarez Sampaio (MJ).  </w:t>
      </w:r>
      <w:r>
        <w:rPr>
          <w:rFonts w:cs="Arial"/>
        </w:rPr>
        <w:t xml:space="preserve">Senhor Secretário é uma questão de esclarecimento com relação à aprovação da ata, eu fiquei em dúvida de exatamente qual é a ata que a gente aprovou e o que ficou em anexo. </w:t>
      </w:r>
      <w:r>
        <w:rPr>
          <w:rFonts w:cs="Arial"/>
          <w:b/>
        </w:rPr>
        <w:t>Sr. Vicente Andreu Guillo (Secretário Executivo do CNRH).</w:t>
      </w:r>
      <w:r>
        <w:rPr>
          <w:rFonts w:cs="Arial"/>
        </w:rPr>
        <w:t xml:space="preserve"> O que nós aprovamos são os pontos da ata. Na verdade nós temos a ata em duas partes, é parte integrante da ata a transcrição literal, mas nós aprovamos a parte sintética, a transcrição literal é a transcrição literal, não tem... </w:t>
      </w:r>
      <w:r>
        <w:rPr>
          <w:rFonts w:cs="Arial"/>
          <w:b/>
        </w:rPr>
        <w:t xml:space="preserve">Conselheiro Carlos Hugo Suarez Sampaio (MJ). </w:t>
      </w:r>
      <w:r>
        <w:rPr>
          <w:rFonts w:cs="Arial"/>
        </w:rPr>
        <w:t xml:space="preserve">Eu sei, a transcrição literal ficou como anexo e a gente aprovou o resumo da ata. </w:t>
      </w:r>
      <w:r>
        <w:rPr>
          <w:rFonts w:cs="Arial"/>
          <w:b/>
        </w:rPr>
        <w:t>Sr. Vicente Andreu Guillo (Secretário Executivo do CNRH).</w:t>
      </w:r>
      <w:r>
        <w:rPr>
          <w:rFonts w:cs="Arial"/>
        </w:rPr>
        <w:t xml:space="preserve"> Isso. </w:t>
      </w:r>
      <w:r>
        <w:rPr>
          <w:rFonts w:cs="Arial"/>
          <w:b/>
        </w:rPr>
        <w:t xml:space="preserve">Conselheiro Carlos Hugo Suarez Sampaio (MJ).  </w:t>
      </w:r>
      <w:r>
        <w:rPr>
          <w:rFonts w:cs="Arial"/>
        </w:rPr>
        <w:t xml:space="preserve">Eu sei, mas é porque o que a gente recebeu está escrito como anexo... </w:t>
      </w:r>
      <w:r>
        <w:rPr>
          <w:rFonts w:cs="Arial"/>
          <w:b/>
        </w:rPr>
        <w:t>Sr. Vicente Andreu Guillo (Secretário Executivo do CNRH).</w:t>
      </w:r>
      <w:r>
        <w:rPr>
          <w:rFonts w:cs="Arial"/>
        </w:rPr>
        <w:t xml:space="preserve"> Na verdade houve uma inversão. </w:t>
      </w:r>
      <w:r>
        <w:rPr>
          <w:rFonts w:cs="Arial"/>
          <w:b/>
        </w:rPr>
        <w:t xml:space="preserve">Conselheiro Carlos Hugo Suarez Sampaio (Ministério da Justiça). </w:t>
      </w:r>
      <w:r>
        <w:rPr>
          <w:rFonts w:cs="Arial"/>
        </w:rPr>
        <w:t xml:space="preserve">Está legal. </w:t>
      </w:r>
      <w:r>
        <w:rPr>
          <w:rFonts w:cs="Arial"/>
          <w:b/>
        </w:rPr>
        <w:t>Sr. Vicente Andreu Guillo (Secretário Executivo do CNRH).</w:t>
      </w:r>
      <w:r>
        <w:rPr>
          <w:rFonts w:cs="Arial"/>
        </w:rPr>
        <w:t xml:space="preserve"> E isso atende até... Nós tivemos uma conversa preliminar, atende até mesmo a preocupação do conselheiro de que a ata é o resumo, é o conjunto das deliberações tomadas em plenário, à transcrição das falas elas entram como um anexo para aquele conteúdo, e no primeiro encaminhamento deu-se o entendimento de que ata era a transcrição literal. Então isso está superado na contribuição que você apresentou e que também foi corrigido aqui. Tudo bem? Então só retomando nós vamos fazer programa a programa, tem apresentação do programa com os destaques de cada um deles, o autor da emenda tem um tempo para apresentar, aquele que solicitou vista tem um tempo para apresentar sua emenda, volta ao plenário, o plenário tem ou não emendas complementares a cada um desses planos e depois nós fazemos o encaminhamento da votação. A votação aprova-se ou não, mas o conjunto inteiro da proposta original e depois se vota a emenda contra o texto caso isso venha a ser necessário. Tudo bem? É isso? Fiz certinho Marley? Então o primeiro, o Programa XIII - Programa Nacional de Águas Subterrâneas, parecer do representante do Ministério das Relações Exteriores, Conselheiro Fernando Coimbra que não está aqui no momento ainda e também do representante das organizações civis de recursos hídricos. Fica com o microfone aqui e aí você não precisa passar e já vai falando com o plenário, por favor, Marley. </w:t>
      </w:r>
      <w:r>
        <w:rPr>
          <w:rFonts w:cs="Arial"/>
          <w:b/>
        </w:rPr>
        <w:t xml:space="preserve">Conselheiro Márley Caetano de Mendonça (MMA/SRHU). </w:t>
      </w:r>
      <w:r>
        <w:rPr>
          <w:rFonts w:cs="Arial"/>
        </w:rPr>
        <w:t xml:space="preserve">É que a conselheira suplente do MRE está presente, não é isso? Maitê? Conselheira Maitê. </w:t>
      </w:r>
      <w:r>
        <w:rPr>
          <w:rFonts w:cs="Arial"/>
          <w:b/>
        </w:rPr>
        <w:t>Sr. Vicente Andreu Guillo (Secretário Executivo do CNRH).</w:t>
      </w:r>
      <w:r>
        <w:rPr>
          <w:rFonts w:cs="Arial"/>
        </w:rPr>
        <w:t xml:space="preserve"> A Conselheira Maitê terá até dez minutos para sua apresentação. Foram dois pedidos de vista em relação a esse tema. O segundo é do Conselheiro João Clímaco são pareceres distintos. Em outro programa também houve mais de um pedido de vista, mas houve um parecer conjunto, nesse caso há dois pareceres. Por favor, Maitê, por até 10 minutos. </w:t>
      </w:r>
      <w:r>
        <w:rPr>
          <w:rFonts w:cs="Arial"/>
          <w:b/>
        </w:rPr>
        <w:t xml:space="preserve">Conselheira Maitê de Souza Schmitz (MRE). </w:t>
      </w:r>
      <w:r>
        <w:rPr>
          <w:rFonts w:cs="Arial"/>
        </w:rPr>
        <w:t xml:space="preserve">Obrigada. Acredito que será mais rápido do que isso. Prezado secretário, prezados conselheiros, boa tarde meu nome é Maitê Schmitz, eu sou conselheira suplente do Ministério das Relações Exteriores e inicialmente eu gostaria de transmitir as desculpas do Ministro Fernando Coimbra que é o Conselheiro titular que não pode permanecer na reunião agora no turno da tarde porque ele está coordenando outra reunião no Ministério das Relações Exteriores exatamente nesse momento. Então em nome dele eu gostaria de apresentar algumas propostas do Ministério. Inicialmente em nome dele gostaria de parabenizar pelo excelente trabalho de detalhamento de todos os programas, dos programas VIII, X, XI e XII do Plano Nacional de Recursos Hídricos, e os pequenos ajustes sugeridos no parecer do Ministério das Relações Exteriores são referentes aos programas VIII e X. Eu não vou entrar em detalhes, então eu vou tratar dos dois em um só porque foi feito um parecer apenas, e é basicamente a mesma justificativa. Os ajustes eles visam somente aproximar a linguagem do detalhamento operativo dos programas à linguagem de teor dos documentos internacionais sobre recursos hídricos, sobretudo recursos hídricos fronteiriços e transfronteiriços. Eu imagino que todos já tenham recebido as propostas de emenda do Itamaraty e as respectivas justificativas, todas contidas no parecer. Então por isso a fim de não tomar muito tempo da reunião eu não vou entrar em detalhes sobre cada uma das propostas. Apenas a idéia é de que no plano internacional um dos princípios básicos aplicável, um dos princípios mais relevantes ao tema dos recursos hídricos é a soberania dos estados sobre os recursos naturais presentes em seu território. Então a idéia de ajustes que a gente colocou no texto eles visam em geral refletir esse princípio da soberania dos estados sobre os seus recursos naturais que está consolidado em inúmeros documentos. Por fim eu gostaria apenas de me colocar à disposição para eventuais esclarecimentos que se fizerem necessários com relação às sugestões apresentadas pelo Itamaraty que vão aparecer na tela dentro em breve. Muito obrigada e mais uma vez parabéns pelo excelente trabalho. </w:t>
      </w:r>
      <w:r>
        <w:rPr>
          <w:rFonts w:cs="Arial"/>
          <w:b/>
        </w:rPr>
        <w:t>Sr. Vicente Andreu Guillo (Secretário Executivo do CNRH).</w:t>
      </w:r>
      <w:r>
        <w:rPr>
          <w:rFonts w:cs="Arial"/>
        </w:rPr>
        <w:t xml:space="preserve"> Muito obrigado Maitê. Há necessidade de leitura de alteração por alteração? Vou fazer a leitura de uma delas só para mostrar o sentido, esse espírito aqui refletido. A substituição de: o Brasil conta com um projeto de abrangência transfronteiriça que contempla o estudo de águas subterrâneas. Trata-se do projeto de proteção ambiental e desenvolvimento sustentável do sistema aquífero guarani que prevê a ampliação do conhecimento, bem como a construção de um futuro marco comum institucional legal e técnico de gerenciamento e preservação do sistema aquífero guarani para as legislações presentes e futuras, nos quatro países Brasil, Argentina, Paraguai e Uruguai. No texto sugerido: o Brasil, Argentina, Paraguai e Uruguai participam do projeto de proteção ambiental e desenvolvimento sustentável do sistema aquífero guarani com vistas a avançar no conhecimento sobre o tema. O projeto, até atualiza, encerrou suas atividades no dia 31 de janeiro de 2009 e produziu como resultado final o Programa Estratégico de Ações, o PEA, contendo descrição dos projetos pilotos realizados, conclusões quanto às características do SAG e sugestões para o futuro da cooperação entre os países. Então esse é o espírito que norteou essas contribuições apresentadas pelo Ministério das Relações Exteriores, pelo Itamaraty. Também foi pedido... Por favor, Maitê, você nos acompanha aqui durante a votação de cada um desses pontos? Também foi pedido vista pelo Conselheiro João Clímaco, conselheiro das ONGs. O conselheiro eu não o vi em plenário ainda.  Tem quem possa fazer... João Bosco? João Bosco em nome de João Clímaco. (Intervenção fora do microfone) Vai para o currículo dele. Em nome de João Clímaco. </w:t>
      </w:r>
      <w:r>
        <w:rPr>
          <w:rFonts w:cs="Arial"/>
          <w:b/>
        </w:rPr>
        <w:t xml:space="preserve">Conselheiro João Bosco Senra (MMA/SRHU). </w:t>
      </w:r>
      <w:r>
        <w:rPr>
          <w:rFonts w:cs="Arial"/>
        </w:rPr>
        <w:t xml:space="preserve">Não em nome do Conselheiro João Clímaco porque não estou autorizado para isso, mas apenas porque nós tivemos o cuidado de analisar com a equipe técnica da nossa da secretaria. Ele propõe acrescentar esse item, um diagnóstico dos sistemas de informações, implantado, articulado com outras bases de dados da gestão de recursos hídricos, e aquele outro ponto, nos indicadores de monitoramento incluir número de pontos detectados não cadastrados ou não absorvidos por iniciativa de gestão e monitoramento. A avaliação da equipe técnica é que são questões que não teria problema. Entendemos que as sugestões do MRE todas foram muito importantes do ponto de vista de contribuir e melhorar inclusive a própria redação, então a nossa posição seria pela incorporação das emendas do MRE e do João Clímaco. </w:t>
      </w:r>
      <w:r>
        <w:rPr>
          <w:rFonts w:cs="Arial"/>
          <w:b/>
        </w:rPr>
        <w:t xml:space="preserve">Sr. Vicente Andreu Guillo (Secretário Executivo do CNRH). </w:t>
      </w:r>
      <w:r>
        <w:rPr>
          <w:rFonts w:cs="Arial"/>
        </w:rPr>
        <w:t xml:space="preserve">Muito obrigado João Clímaco, quer dizer, João Bosco. Só brincadeirinha. Eu na presença do Ministro eu não falei para o João Clímaco que eu joguei muito futebol lá. Mas, por favor, Hugo. (Intervenção fora do microfone). Está ao vivo, ele está assistindo. </w:t>
      </w:r>
      <w:r>
        <w:rPr>
          <w:rFonts w:cs="Arial"/>
          <w:b/>
        </w:rPr>
        <w:t xml:space="preserve">Conselheiro Carlos Hugo Suarez Sampaio (MJ). </w:t>
      </w:r>
      <w:r>
        <w:rPr>
          <w:rFonts w:cs="Arial"/>
        </w:rPr>
        <w:t xml:space="preserve">Eu só pediria para a gente unificar a redação ali porque todos os outros são verbos, inserir e etc., e de repente realizar um diagnóstico ou uma coisa assim. Naquele outro. </w:t>
      </w:r>
      <w:r>
        <w:rPr>
          <w:rFonts w:cs="Arial"/>
          <w:b/>
        </w:rPr>
        <w:t>Sr. Vicente Andreu Guillo (Secretário Executivo do CNRH).</w:t>
      </w:r>
      <w:r>
        <w:rPr>
          <w:rFonts w:cs="Arial"/>
        </w:rPr>
        <w:t xml:space="preserve"> O tempo verbal disso é gerúndio? É isso, está certo? Se me lembro bem? Não? Qual é? (Intervenção fora do microfone). Infinitivo. Feitas essas observações colocamos em apreciação e discussão em plenário. Se algum conselheiro tem alguma emenda em relação ao Programa VIII - Programa Nacional de Águas Subterrâneas? Em não havendo vamos encaminhar à votação inicialmente só para cumprir a formalidade. Inicialmente do programa e na sequência disso as emendas que foram apresentadas através do parecer do Conselheiro João Clímaco e do Conselheiro Fernando Coimbra. Então conselheiros e as conselheiras que aprovam o plano VIII sem prejuízo da votação das emendas, por favor, levantem seus crachás. Muito obrigado. Aqueles que são contrários? O Braga perdeu o crachá dele. Aqueles que são contrários? Abstenções? Então aprovado por unanimidade. Encaminho então à votação das emendas apresentadas pelo Conselheiro Fernando Coimbra. Os conselheiros que são favoráveis, por favor, levantem o crachá. Muito obrigado. Os contrários? Abstenções? Então o programa contempla as contribuições do Conselheiro Fernando Coimbra. Em votação as contribuições do Conselheiro João Clímaco. Conselheiras e conselheiros que são favoráveis, por favor, levantar o crachá. Muito obrigado. Contrários? Abstenções? Com registros de duas abstenções em relação às inclusões apresentadas pelo Conselheiro João Clímaco os dois itens estão aprovados. Então agradeço a presença. (Intervenção fora do microfone). Ela permanece porque é o seguinte, você já apresentou junto, por favor, continue conosco Maitê. Então o Programa VIII, Programa Nacional de Águas Subterrâneas a matéria está aprovada. Em relação ao item 3.1.2 da ordem do dia, o programa X – Programa de Gestão Ambiental de Recursos Hídricos na Região Amazônica. Então nós vamos apreciar o parecer do representante do Ministério das Relações Exteriores, Conselheiro Fernando Coimbra aqui representado pela sua suplente a Maitê, e ele teria então um tempo de 10 minutos para fazer a sua apresentação. Entendo que já foi feita no item anterior. Coloco a matéria em discussão. João Bosco em seu nome próprio? </w:t>
      </w:r>
      <w:r>
        <w:rPr>
          <w:rFonts w:cs="Arial"/>
          <w:b/>
        </w:rPr>
        <w:t xml:space="preserve">Conselheiro João Bosco Senra (MMA/SRHU). </w:t>
      </w:r>
      <w:r>
        <w:rPr>
          <w:rFonts w:cs="Arial"/>
        </w:rPr>
        <w:t xml:space="preserve">Eu só queria encaminhar favoravelmente tanto o programa quanto a emenda proposta pelo Ministério das Relações Exteriores que vem também nesse sentido de aperfeiçoar a redação adequando aos termos de gestão de recursos hídricos fronteiriços e transfronteiriços. </w:t>
      </w:r>
      <w:r>
        <w:rPr>
          <w:rFonts w:cs="Arial"/>
          <w:b/>
        </w:rPr>
        <w:t>Sr. Vicente Andreu Guillo (Secretário Executivo do CNRH).</w:t>
      </w:r>
      <w:r>
        <w:rPr>
          <w:rFonts w:cs="Arial"/>
        </w:rPr>
        <w:t xml:space="preserve"> Mais alguma manifestação de conselheiros do plenário? Então em regime de votação: os conselheiros e as conselheiras que aprovam o Programa X de Gestão Ambiental de Recursos Hídricos na Região Amazônica, por favor, levantem os seus crachás. Muito obrigado. Contrários? Contrário um? Contrários nenhum. Abstenções, por favor. Uma abstenção. Então registre aprovação com uma abstenção. Agora em votação as contribuições apresentadas pelo Ministério de Relações Exteriores em regime de votação. Conselheiras e conselheiros que são favoráveis às contribuições apresentadas, por favor, levantem o crachá. Muito obrigado. Aqueles que são contrários? Abstenções? Então aprovado por unanimidade as contribuições apresentadas pelo MRE. Muito obrigado, a matéria está aprovada. Item 3.1.3 da ordem do dia, Programa XI – Programa de Conservação de Águas no Pantanal em especial em suas áreas úmidas. Parecer do representante dos conselhos estaduais de recursos hídricos do Mato Grosso do Paraná, Conselheiro Luís Henrique Magalhães Noquelli, no que ele terá então dez minutos para sua apresentação. </w:t>
      </w:r>
      <w:r>
        <w:rPr>
          <w:rFonts w:cs="Arial"/>
          <w:b/>
        </w:rPr>
        <w:t xml:space="preserve">Conselheiro Luis Henrique Magalhães Noquelli (CERH/MG). </w:t>
      </w:r>
      <w:r>
        <w:rPr>
          <w:rFonts w:cs="Arial"/>
        </w:rPr>
        <w:t xml:space="preserve">Boa tarde a todos, Marley, Secretário. A justificativa de nós termos solicitado vista em relação a esse programa foi ao término já agora do Plano Estadual de Recursos Hídricos do Mato Grosso e do Mato Grosso do Sul; com isso nós conseguimos reunir através da parceria do Ministério do Meio Ambiente, o Estado do Paraná, o Estado do Mato Grosso do Sul, a Agência Nacional de Águas e o Ministério do Meio Ambiente e rediscutimos toda a proposta. Então na realidade nós só fizemos algumas complementações, não houve mudança do texto. Nós melhor detalhamos esse programa. Na introdução nós mudamos, colocamos que não estava complementando o Plano Estadual do Mato Grosso e do Mato Grosso do Sul, os objetivos específicos eles foram melhor detalhados; as ações previstas houve um detalhamento completo bem mais aprofundado e dividimos em três componentes dentro das ações previstas;  área de abrangência e beneficiários também nós substituímos pantanal mato-grossense pela bacia do Alto Paraguai, e preços e fontes de recursos um melhor detalhamento, e o cronograma físico/financeiro nós incluímos porque até então não tinha. Então assim, mudança substancial não ocorreu, ocorreu um melhor detalhamento do programa. </w:t>
      </w:r>
      <w:r>
        <w:rPr>
          <w:rFonts w:cs="Arial"/>
          <w:b/>
        </w:rPr>
        <w:t>Sr. Vicente Andreu Guillo (Secretário Executivo do CNRH).</w:t>
      </w:r>
      <w:r>
        <w:rPr>
          <w:rFonts w:cs="Arial"/>
        </w:rPr>
        <w:t xml:space="preserve"> Muito bem Luis fique conosco aqui durante a votação. Matéria em discussão. João Bosco. </w:t>
      </w:r>
      <w:r>
        <w:rPr>
          <w:rFonts w:cs="Arial"/>
          <w:b/>
        </w:rPr>
        <w:t xml:space="preserve">Conselheiro João Bosco Senra (MMA/SRHU). </w:t>
      </w:r>
      <w:r>
        <w:rPr>
          <w:rFonts w:cs="Arial"/>
        </w:rPr>
        <w:t xml:space="preserve">Eu queria encaminhar também a votação a favor do programa e das emendas aqui apresentadas. Queria dizer que foi um exercício muito importante e interessante coordenado pelo Noquelli que possibilitou uma reunião do Mato Grosso, Mato Grosso do Sul, Agência Nacional de Águas com todo o programa do (inaudível) pantanal que desenvolveu. O programa pantanal que temos na Secretaria de Recursos Hídricos do Ministério e pode integrar todas essas ações já em curso existentes aliado aos dois planos estaduais que se estão encerrando agora, estão já em pauta para serem votados nos conselhos estaduais de recursos hídricos. Então queria parabenizar e pedir a votação de todos favoravelmente ao programa e as emendas propostas aqui pelo Conselheiro Luís Noquelli. </w:t>
      </w:r>
      <w:r>
        <w:rPr>
          <w:rFonts w:cs="Arial"/>
          <w:b/>
        </w:rPr>
        <w:t>Sr. Vicente Andreu Guillo (Secretário Executivo do CNRH).</w:t>
      </w:r>
      <w:r>
        <w:rPr>
          <w:rFonts w:cs="Arial"/>
        </w:rPr>
        <w:t xml:space="preserve"> Muito obrigado João Bosco. Mais alguma manifestação do plenário? Em regime de votação. Coloco em votação o programa XI - Programa de Conservação das águas do Pantanal em especial nas suas áreas úmidas. Conselheiros e conselheiras que são favoráveis, por favor, levantem os seus crachás. Muito obrigado, podem abaixar. Os que são contrários? Abstenções? Aprovado então o Programa por unanimidade. Encaminho então em votação, em regime de votação as contribuições do Conselheiro Luis Henrique Magalhães Noquelli. Conselheiros e conselheiras que são favoráveis, por favor, levantem os seus crachás. Muito obrigado, pode abaixar. Aqueles que são contrários? José Machado está votando contra? Só uma brincadeira José Machado. Só uma brincadeira com o nosso presidente da Agência Nacional de Águas. Nenhum voto contrário. Abstenções? Então, portanto, aprovado o Programa XI - Programa de Conservação de Águas no Pantanal. Muito obrigado Luis. Em discussão o item 3.1.4 da ordem do dia, que é o Programa XII - Programa de Gestão Sustentável de Recursos Hídricos e Convivência com o Semi-Árido Brasileiro. Foram feitos dois pedidos de vista. O primeiro do representante dos Conselhos Estaduais de Recursos Hídricos da Bahia e Ceará, Conselheiro Julio Rocha que não se encontra aqui conosco, e do representante do Ministério da Integração, Conselheiro Rosalvo de Oliveira Júnior. Então o Conselheiro Julio comunicou que haveria uma única apresentação das propostas feita pelo Conselheiro Rosalvo de Oliveira Júnior, por favor, em até dez minutos. </w:t>
      </w:r>
      <w:r>
        <w:rPr>
          <w:rFonts w:cs="Arial"/>
          <w:b/>
        </w:rPr>
        <w:t xml:space="preserve">Conselheiro Rosalvo de Oliveira Júnior (MI). </w:t>
      </w:r>
      <w:r>
        <w:rPr>
          <w:rFonts w:cs="Arial"/>
        </w:rPr>
        <w:t xml:space="preserve">As emendas feitas elas são produtos de um trabalho interno do Ministério da Integração, eu e o José Luís, é um trabalho junto com a equipe do Estado da Bahia e também um trabalho feito com a equipe do Estado de Alagoas que na realidade também a Dra. Ana Catarina tinha feito pedido de vista, e as emendas que nós apresentamos eu tinha enviado dois textos e acabou sendo no malote e todo mundo recebeu as emendas analisadas e não... (Intervenção fora do microfone). Pois é. Não. É outro. E as emendas consistiram basicamente senhor presidente e demais conselheiros e conselheiras em incluir a Companhia de Desenvolvimento do Vale do São Francisco e Parnaíba – CODEVASF e está lá no final, o DNOCS e a Secretaria de Infra-Estrutura do Ministério da Integração que é a secretaria responsável por esses três órgãos que são os órgãos do governo federal responsáveis por grande parte das obras de infra-estrutura no semi-árido brasileiro. E as outras emendas que a gente fez que está aí ao longo do texto foram emendas mais de redação do que de conteúdo. A única emenda que a gente entendeu de conteúdo é essa daí que a gente incluiu os três órgãos e teve o de acordo do Estado de Alagoas, do Estado da Bahia e do Ministério da Integração Nacional. Eu não sei se é necessário que a gente passe emenda por emenda de redação e aí eu acredito, eu até não sabia João, e eu acho que a equipe do João deve ter feito uma análise e é importante a gente escutar o que eles colocaram também e aí a gente responde ponto a ponto. </w:t>
      </w:r>
      <w:r>
        <w:rPr>
          <w:rFonts w:cs="Arial"/>
          <w:b/>
        </w:rPr>
        <w:t>Sr. Vicente Andreu Guillo (Secretário Executivo do CNRH).</w:t>
      </w:r>
      <w:r>
        <w:rPr>
          <w:rFonts w:cs="Arial"/>
        </w:rPr>
        <w:t xml:space="preserve"> Rosalvo fique aqui conosco. João Bosco, por favor. </w:t>
      </w:r>
      <w:r>
        <w:rPr>
          <w:rFonts w:cs="Arial"/>
          <w:b/>
        </w:rPr>
        <w:t xml:space="preserve">Conselheiro João Bosco Senra (MMA/SRHU). </w:t>
      </w:r>
      <w:r>
        <w:rPr>
          <w:rFonts w:cs="Arial"/>
        </w:rPr>
        <w:t xml:space="preserve">Na verdade a construção das propostas também seguiu esse processo coletivo, três pessoas pediram vistas e conversaram entre si. Nós inclusive encaminhamos anteriormente um material porque chegaram individualmente às sugestões, e depois do processo da entrega dos documentos regimentalmente na Secretaria que encaminhamos a todos, o Conselheiro Rosalvo junto com o Conselheiro Julio e a Conselheira Ana consensaram uma proposta única. A nossa avaliação da nossa equipe técnica são emendas também que contribuem na redação e do ponto de vista da inclusão da CODEVASF, do DNOCS e etc., é perfeitamente correto incluí-la no processo de execução dessas ações previstas no programa regional. Não temos nada contra, então eu também encaminharia à votação, pediria o encaminhamento a favor do programa e das emendas aqui apresentadas pelos três conselheiros. </w:t>
      </w:r>
      <w:r>
        <w:rPr>
          <w:rFonts w:cs="Arial"/>
          <w:b/>
        </w:rPr>
        <w:t>Sr. Vicente Andreu Guillo (Secretário Executivo do CNRH).</w:t>
      </w:r>
      <w:r>
        <w:rPr>
          <w:rFonts w:cs="Arial"/>
        </w:rPr>
        <w:t xml:space="preserve"> Muito obrigado Conselheiro. Em discussão. Inscrição do Conselheiro Lobato, por favor. </w:t>
      </w:r>
      <w:r>
        <w:rPr>
          <w:rFonts w:cs="Arial"/>
          <w:b/>
        </w:rPr>
        <w:t xml:space="preserve">Conselheiro Francisco José Lobato da Costa (OTEP).  </w:t>
      </w:r>
      <w:r>
        <w:rPr>
          <w:rFonts w:cs="Arial"/>
        </w:rPr>
        <w:t xml:space="preserve">Senhor Secretário, senhores conselheiros. Primeiro iniciaria que se for apenas uma falta de informação da minha parte, as minhas desculpas, mas a pergunta é a seguinte: a aprovação dos programas do plano nacional se refere única e exclusivamente a essas fichas resumo? Porque na aprovação do plano em janeiro de 2006 já havia uma primeira versão das fichas resumo, isso foi crescendo e foram sendo incorporadas outras observações e tal, mas houve um momento onde a articulação entre a Secretaria de Recursos Hídricos e a ANA definiu uma estratégia para o detalhamento do plano nacional. Nós elaboramos uma matriz de como isso deveria seguir à frente, de modo que ao fim e ao cabo uma ficha resumo terminasse na elaboração de um termo de referência que permitisse a contratação, por exemplo, de um estudo ou de uma consultoria especializada ou instruísse um edital de licitação com normas técnicas se isso significasse alguma intervenção física. Nós estamos em 2009, 3 anos depois da aprovação do plano nacional nós continuamos com fichas com meia dúzia de páginas, às vezes nem isso, eu acho que há uma diferença substantiva e muito grande desse conselho aprovar fichas resumo do plano nacional e sofrer o pedido de vista de um plano estratégico como o que nos foi apresentado hoje pela manhã. Então eu estou vendo que tem aí um descasamento entre o avanço que vimos hoje de manhã e a derrapagem e eventualmente incorporação de dois ou três parágrafos em fichas resumo de quatro páginas de programas do plano nacional. Então a pergunta é: como o plano nacional está sendo detalhado? E se aquela matriz que indicava pelo menos um termo de referência para contratar uma consultoria especializada se a gente tem avançado nesse sentido? Porque se o plano nacional for apenas fichas resumo dos programas é sinal que nós estamos em janeiro de 2006. </w:t>
      </w:r>
      <w:r>
        <w:rPr>
          <w:rFonts w:cs="Arial"/>
          <w:b/>
        </w:rPr>
        <w:t>Sr. Vicente Andreu Guillo (Secretário Executivo do CNRH).</w:t>
      </w:r>
      <w:r>
        <w:rPr>
          <w:rFonts w:cs="Arial"/>
        </w:rPr>
        <w:t xml:space="preserve"> Muito obrigado. Acabei de inscrever o Conselheiro João Bosco para dar uma resposta, por favor. Eu não tenho essa informação, o João Bosco vai nos ajudar a responder essas questões formuladas pelo Lobato. </w:t>
      </w:r>
      <w:r>
        <w:rPr>
          <w:rFonts w:cs="Arial"/>
          <w:b/>
        </w:rPr>
        <w:t xml:space="preserve">Conselheiro João Bosco Senra (MMA/SRHU). </w:t>
      </w:r>
      <w:r>
        <w:rPr>
          <w:rFonts w:cs="Arial"/>
        </w:rPr>
        <w:t xml:space="preserve">Eu até compreendo o Conselheiro Lobato porque nós discutimos isso muito no programa, mas essa discussão ela foi levada no âmbito da câmara técnica do plano pela equipe, pelo GTCE trabalhando em uma perspectiva porque efetivamente nessas regiões existem vários programas em execução, buscando atender a demanda que era efetiva de construir programas, avançar na implementação de políticas públicas efetivas nessa região; e a câmara técnica do plano definiu por aprovar esse programa nesse formato. Foi uma definição da câmara técnica e que na última reunião do Conselho Nacional de Recursos Hídricos a Agência Nacional de Águas, eu não sei se foi o Lotufo ou quem apresentou aqui, discutiu e o conselho aprovou estar trabalhando nessa perspectiva dentro de uma perspectiva em que você tem alguns programas estruturantes acontecendo nessas regiões como é o caso, por exemplo, do pantanal onde você tem programas estruturados nesse sentido. Então ela vem no sentido de fortalecer esses programas existentes e buscar investimentos nessa área como é o caso do Amazonas que você tem o projeto (inaudível) Amazonas, como é o caso do PROAGUA, por exemplo, que tem sido um programa de suporte as políticas do semi-árido brasileiro e agora em todo o país, o PROAGUA nacional. Então nessa perspectiva e nessa demanda apresentada da importância de uma articulação com os novos planejamentos é que foi encaminhado pelo GTCE à câmara técnica do plano nacional que aprovou esse formato e trouxe ao conselho nacional na reunião passada, inclusive foi extensamente discutido esse formato, a apresentação nessa perspectiva. Então as contribuições vieram em cima desse formato dos programas a partir da apresentação dessa demanda trazida. </w:t>
      </w:r>
      <w:r>
        <w:rPr>
          <w:rFonts w:cs="Arial"/>
          <w:b/>
        </w:rPr>
        <w:t>Sr. Vicente Andreu Guillo (Secretário Executivo do CNRH).</w:t>
      </w:r>
      <w:r>
        <w:rPr>
          <w:rFonts w:cs="Arial"/>
        </w:rPr>
        <w:t xml:space="preserve"> Muito obrigado. Está inscrito também para falar sobre o tema o presidente da câmara técnica o Conselheiro Sidnei Agra. Por favor, Sidnei. </w:t>
      </w:r>
      <w:r>
        <w:rPr>
          <w:rFonts w:cs="Arial"/>
          <w:b/>
        </w:rPr>
        <w:t>Sr. Sidnei Gusmão Agra (Presidente da CTPRNH).</w:t>
      </w:r>
      <w:r>
        <w:rPr>
          <w:rFonts w:cs="Arial"/>
        </w:rPr>
        <w:t xml:space="preserve"> Eu acho que é importante só para reforçar o que foi dito pelo João. Realmente à discussão no âmbito da câmara técnica a respeito desse formato para os quatro programas regionais verdadeiramente e entendendo que o programa de água subterrânea não é um programa regional é que: nessas quatro regiões consideradas estratégicas pelo plano nacional a proposta do GTCE, notadamente da ANA, era que nessas quatro regiões os programas regionais fossem o rebatimento dos oito programas anteriores sob a ótica dos projetos específicos que aconteciam em cada uma delas. De modo que se preferiu fazer seguindo a proposta do GTCE aprovada pela câmara técnica uma ficha mais simplificada para esses quatro programas, inclusive quando se comparava o detalhamento desses quatro últimos com os primeiros eu cheguei a mencionar na reunião passada que talvez nem devêssemos chamar detalhamento operativo porque são muito pouco operativas as minutas que a gente tem aqui porque na verdade elas querem possibilitar isso: uma articulação desses programas que existem com os órgãos estaduais e os conselhos estaduais de recursos hídricos para alavancar a gestão nessas áreas consideradas especiais no âmbito do plano nacional de recursos hídricos. Inclusive foi tamanha a polêmica a respeito do formato das fichas que todos os programas sofreram pedido de vista e estão voltando hoje para análise do conselho. Obrigado. </w:t>
      </w:r>
      <w:r>
        <w:rPr>
          <w:rFonts w:cs="Arial"/>
          <w:b/>
        </w:rPr>
        <w:t>Sr. Vicente Andreu Guillo (Secretário Executivo do CNRH).</w:t>
      </w:r>
      <w:r>
        <w:rPr>
          <w:rFonts w:cs="Arial"/>
        </w:rPr>
        <w:t xml:space="preserve"> Sidnei, você vai voltar conosco, fique aqui porque você vai encaminhar depois o próximo ponto. Então isso foi no ponto de vista de alguma explicação, esclarecimentos ao que foi manifestado aqui pelo Conselheiro Francisco Lobato. Ainda a matéria está em apreciação. Alguma manifestação do plenário? Não havendo vamos colocar a matéria em regime de votação.  Em votação a aprovação do Programa XII - Programa de Gestão Sustentável de Recursos Hídricos e Convivência com o Semi-Árido Brasileiro. Os conselheiros e as conselheiras que são favoráveis, por favor, levantem seus crachás. Muito obrigado, podem abaixar. Aqueles que são contrários? Abstenções? O programa então está aprovado. Agora em votação as contribuições apresentadas pelo Conselheiro Rosalvo e Julio Rocha. Em regime de votação. Os conselheiros e as conselheiras que aprovam as contribuições apresentadas, por favor, levantem os crachás. Muito obrigado, podem abaixar. Os que são contrários? Abstenções? Então está aprovado o Programa XII – Programa de Gestão Sustentável de Recursos Hídricos e Convivência com Semi-Árido Brasileiro. Muito obrigado ao Conselheiro Rosalvo. O item seguinte é que nós votamos ponto a ponto cada um dos programas, dos quatro programas, e agora há uma proposta de resolução. Essa proposta de resolução é que aprova o detalhamento operativo dos programas VIII, X, XI e XII do Plano Nacional de Recursos Hídricos. Ela foi encaminhada pela câmara técnica do plano nacional, e aí eu passo a palavra ao Sidnei Agra para encaminhar essa matéria. Por favor, Sidnei já o fez em parte, mas, por favor. </w:t>
      </w:r>
      <w:r>
        <w:rPr>
          <w:rFonts w:cs="Arial"/>
          <w:b/>
        </w:rPr>
        <w:t>Sr. Sidnei Gusmão Agra (Presidente da CTPRNH).</w:t>
      </w:r>
      <w:r>
        <w:rPr>
          <w:rFonts w:cs="Arial"/>
        </w:rPr>
        <w:t xml:space="preserve"> A Resolução é muito simples e direta. Após aquele conjunto de considerandos que mencionam a aprovação do plano e a aprovação do primeiro detalhamento operativo dos programas I a VII, considerando também a estratégia de implementação do plano que o próprio Conselheiro Lobato já referiu, ela tem um artigo único de aprovar o detalhamento desses quatro programas. Até para reavivar a nossa memória se alguém fizer a conta ali está faltando o IX pela sequência. O Programa IX diz respeito à gestão costeira, das áreas costeiras do país. Havia o acordo entre os presidentes de câmara técnica de que esse programa passaria pela câmara técnica de gestão costeira do conselho nacional, como eles ficaram prontos... Está entrando o presidente da câmara técnica no plenário nesse momento. E como ficou pronto não a tempo de fazer esse trâmite, então por isso tem um parágrafo único remetendo, dando mais prazo para o detalhamento do programa IX considerando a importância de que isso seja discutido na câmara técnica especialista. Da mesma forma que o programa VIII foi discutido conjuntamente com a câmara técnica de águas subterrâneas, inclusive com reuniões conjuntas entre as duas câmaras técnicas. Para encerrar a apresentação e respondendo, complementando a resposta ao Lobato que eu não dei completa na fala anterior, a matriz a gente considerou como um instrumento fundamental para a implementação do plano; mas consideramos que aquelas duas últimas colunas que diziam respeito ao que dos programas é importante para as pautas das câmaras técnicas e para a pauta deste Conselho essa matriz está circulando em todas as câmaras técnicas do conselho nesse momento. Ela ficou pronta em versão final apenas no segundo semestre do ano passado, foi remetida na última reunião de presidentes que aconteceu se não me engano no mês de setembro, não é secretário? Uma reunião de presidentes de câmara técnica, ela foi então repassada a todos os presidentes para que conforme combinado naquela ocasião que até a primeira reunião deste ano todas as câmaras técnicas trabalhassem naquela matriz preenchendo àquelas duas últimas colunas nos temas que diziam respeito à sua atuação. É fato relevante também que nesse dia nessa reunião de presidentes estavam presentes todos os representantes da ANA e da Secretaria de Recursos Hídricos nas diversas câmaras técnicas, de modo que eles mesmos pudessem fazer a defesa da matriz nessas reuniões porque não haveria pernas no GTCE para visitar todas as câmaras técnicas, muito menos desse presidente de câmara técnica do plano que começou a haver demanda. Então não tinha como ir a todas, e a gente preferiu optar por essa estratégia, todos os representantes da ANA e da Secretaria participaram dessa reunião e agora é esperar o retorno das câmaras técnicas relativo à discussão daquela matriz para que aí sim ela possa ser incorporada ao detalhamento dos programas do plano. </w:t>
      </w:r>
      <w:r>
        <w:rPr>
          <w:rFonts w:cs="Arial"/>
          <w:b/>
        </w:rPr>
        <w:t>Sr. Vicente Andreu Guillo (Secretário Executivo do CNRH).</w:t>
      </w:r>
      <w:r>
        <w:rPr>
          <w:rFonts w:cs="Arial"/>
        </w:rPr>
        <w:t xml:space="preserve"> Muito obrigado Sidnei. Matéria em discussão. Por favor, Rosalvo. Mais algum inscrito? Em princípio apenas a inscrição do Rosalvo. Até 3 minutos. </w:t>
      </w:r>
      <w:r>
        <w:rPr>
          <w:rFonts w:cs="Arial"/>
          <w:b/>
        </w:rPr>
        <w:t xml:space="preserve">Conselheiro Rosalvo de Oliveira Júnior (MI). </w:t>
      </w:r>
      <w:r>
        <w:rPr>
          <w:rFonts w:cs="Arial"/>
        </w:rPr>
        <w:t xml:space="preserve">Senhor presidente apenas para fazer justiça ao trabalho, a emenda que nós aprovamos com relação ao semi-árido eu tenho que fazer essa anotação ela é oriunda um pouco desse segundo seminário do semi-árido brasileiro onde tem uma agenda pactuada para o semi-árido e tem um relatório do segundo seminário que está aqui. Esses dois documentos serviram de base para nossas emendas, como serviu de base também um conjunto de reuniões e debates técnicos que a ANA executou no segundo semestre de 2008, onde presidente João Machado a gente baixou todas aquelas apresentações, lemos e debatemos. Enfim, então existem muitas atividades e muitos trabalhos que a própria ANA faz e não é divulgada na forma do livro, por exemplo, desse de hoje de manhã e que a sociedade brasileira se apossa desses conhecimentos e dessas discussões que são geradas. E aí aproveito também senhor presidente para dizer que tem um documento que no meu entendimento é excelente que eu tive inclusive a oportunidade de participar no Rio de Janeiro nessa cooperação Brasil/França dos comitês de bacias. Nós ficamos dois dias no Rio de Janeiro e também foi gerado um documento onde tem um relatório, eu faço questão de colocar isso em público porque eu acho que a gente deve acessar esses documentos. Eu recebi e pelo menos no Ministério da Integração eu encaminhei esse documento dessa atividade no Rio de Janeiro que foi sobre os comitês de bacia Brasil/França onde todos os funcionários do Ministério receberão cópia, e recomendo que não só os conselheiros presentes, mas as pessoas possam acessar esses e outros inúmeros documentos que a ANA gera e nem sempre eu acho que é feita uma divulgação mais intensa. </w:t>
      </w:r>
      <w:r>
        <w:rPr>
          <w:rFonts w:cs="Arial"/>
          <w:b/>
        </w:rPr>
        <w:t>Sr. Vicente Andreu Guillo (Secretário Executivo do CNRH).</w:t>
      </w:r>
      <w:r>
        <w:rPr>
          <w:rFonts w:cs="Arial"/>
        </w:rPr>
        <w:t xml:space="preserve"> Muito obrigado Conselheiro Rosalvo. Mais alguma manifestação do plenário? Em não havendo, em regime de votação. Os conselheiros e as conselheiras que aprovam a resolução que aprova o detalhamento operativo dos programas VIII, X, XI e XII aqui apresentado, por favor, levantem os seus crachás. Os contrários? Abstenções? Então com o registro de uma abstenção. Aprovada a resolução. Muito obrigado Sidnei. Passamos agora também ao item 3.2 da ordem do dia que é a deliberação sobre proposta de resolução que define os procedimentos de indicação dos representantes do governo federal, dos conselhos estaduais, dos usuários e das organizações civis de recursos hídricos no Conselho Nacional de Recursos Hídricos. Ela foi encaminhada pela CT de assuntos legais e institucionais. Foi solicitado na última reunião o pedido de vista pelo Conselheiro João Clímaco a quem nós convidamos para apresentar seu parecer em até dez minutos. João Clímaco você sabe que o Ministro não está mais aqui não é? Eu já te falei que eu jogava muita bola no bairro de São João Clímaco? (Intervenção fora do microfone). </w:t>
      </w:r>
      <w:r>
        <w:rPr>
          <w:rFonts w:cs="Arial"/>
          <w:b/>
        </w:rPr>
        <w:t xml:space="preserve">Conselheiro João Clímaco Soares de Mendonça (ONG). </w:t>
      </w:r>
      <w:r>
        <w:rPr>
          <w:rFonts w:cs="Arial"/>
        </w:rPr>
        <w:t xml:space="preserve">Nesse bairro de São João Clímaco eu fiquei sabendo que no futuro eu ia entender que existem vários tipos de secretários de governo e de ministros, e... </w:t>
      </w:r>
      <w:r>
        <w:rPr>
          <w:rFonts w:cs="Arial"/>
          <w:b/>
        </w:rPr>
        <w:t xml:space="preserve">Sr. Vicente Andreu Guillo (Secretário Executivo do CNRH). </w:t>
      </w:r>
      <w:r>
        <w:rPr>
          <w:rFonts w:cs="Arial"/>
        </w:rPr>
        <w:t xml:space="preserve">Está correndo seu tempo. </w:t>
      </w:r>
      <w:r>
        <w:rPr>
          <w:rFonts w:cs="Arial"/>
          <w:b/>
        </w:rPr>
        <w:t xml:space="preserve">Conselheiro João Clímaco Soares de Mendonça (ONG). </w:t>
      </w:r>
      <w:r>
        <w:rPr>
          <w:rFonts w:cs="Arial"/>
        </w:rPr>
        <w:t xml:space="preserve">E você não está incluso em nenhum deles. Nesse campo eu vi que a minha tese antiga está errada. Senhor presidente é notório que esse tema é um tema muito caro e muito importante para esse conselho; haja vista que desde que nós entramos para nosso mandato em 2006 ele já estava em discussão e continuou praticamente o nosso mandato todo em discussão e com visões até muito apaixonadas que não refletiam o que cada um queria quanto ao processo de construção de representatividade. Fizemos uma série de palestras e convidamos professores eméritos da UNB e de várias formações relacionadas com questão de política e representatividade e foram muito boas as contribuições. O certo é que esse processo ficou muito emocional a meu ver e até politicamente mal construído porque ele refletia um estado de pensar incompatível com a realidade dos 10 anos do Conselho. E aí posições extremadas e até tradicionais decorrentes da própria conjuntura da formação, do tempo que o conselho foi construído queriam permanecer sem reconhecer as mudanças e os tempos que novamente impõe novo processo, nova forma de construção de democracia e de aperfeiçoamento da instituição. O Conselho não pode continuar ainda hoje com a forma de eleição de seus membros a nosso ver não só para o nosso segmento, mas para todos os outros segmentos. Então a tônica do nosso discurso o tempo todo foi que ele fosse um conselho mais democrático e fosse mais representativo. Infelizmente esse é o discurso que todo mundo tem, mas na hora de executar nós fomos obrigados a não aceitar a forma como foi conduzida na CTIL. Pedimos vista, fizemos um parecer, esse parecer jurídico foi como é que se diz? Desconsiderado, e nós chegamos ao ponto de estarmos fazendo uma nova eleição com o mesmo modo da antiga, no modelo de há três anos atrás. Não é o que a gente gostaria que fosse, mas também não íamos aceitar que fizessem uma eleição para o conselho dessa forma como estava sendo proposta, onde prevalecia o corporativismo e a manutenção de privilégios de grupos mais organizados em detrimento da cidadania e de maior participação. Então fizemos uma proposta alternativa que eu espero sensibilizar esse conselho, os meus pares aqui que gostaria de contar com a colaboração de vocês no melhor entendimento. Na verdade eu vi que a solução não está tão complexa assim não porque o que nós queríamos era uma implementação dos princípios da política da Lei 9433, e tal como está hoje, como está sendo sempre, isso estava ficando desatualizado. Então na parte de considerandos nós fizemos uma observação que é exatamente a base de nossa mudança que é: o item 3 dos considerandos, considerando a necessidade permanente de atualização da eleição das representações, eu acho que está aqui, considerando o disposto no artigo 1º inciso 4º parágrafo 4 da Lei 9433 de 8 de janeiro de 1977. Esse artigo da lei ele fala muito claro que há um princípio de descentralização e de participação das comunidades no processo de legitimação da representação nas instâncias de gestão do sistema, e isso para nós nunca foi entendido, nunca houve dentro do conselho. Na verdade isso para nós sempre foi exposto de uma maneira muito superficial, então não fizemos mudanças substanciais em alguma parte que significou para nós avanço na discussão e fizemos algumas alterações onde colocamos em prática esse princípio que a gente chama de descentralização do processo eleitoral, descentralização da eleição. De modo que haja uma maior participação dos atores envolvidos, de todos os atores que estão de fato participando no sistema desde o comitê de bacia até o conselho nacional. De certa forma isso está sendo fundamentado nesse considerando que nós colocamos. No mais o parágrafo 1º do artigo 1º ele repete algum avanço nesse sentido que serão pessoas jurídicas devidamente indicadas para tal fim, tem uma discussão, eu acho que até pessoa física podia antigamente e agora a gente acha que tem que ser pessoa jurídica mesmo. Outro aspecto que nós fizemos alterações que mostram essa nossa preocupação, para fins de representação, é o artigo 4º, o artigo 4: para os fins de representação no âmbito do Conselho Nacional de Recursos Hídricos usuários de recursos hídricos são grupos e entidades públicos ou privados e associações, entidades sindicais que representam os seus congêneres e de suas atividades utilizando recursos hídricos como insumo, diluição de efluente, suporte de atividade da produção, consumo, transporte e lazer. Nós reforçamos esse aspecto que foi discutido como aspecto que vai legitimar e dar importância aquele membro usuário participante aqui do Conselho, e atividades cuja sustentabilidade requer outorga permanente de uso de recursos hídricos. Então esse seria o usuário. O usuário de recursos hídricos. O artigo 5º também a gente também aprofunda esse artigo definindo mais o que é usuário. Um aspecto e aí no que diz respeito para nós, artigo 5º, a irrigação, instituições encarregadas de prestar serviços públicos contem hoje: concessionárias autorizadas de geração, hidrelétricas e hidroviária, industrial e instituições de representação de pescadores e usuários de recursos hídricos com finalidade de lazer e turismo. No parágrafo 2 do artigo 5º a gente repete e absorve um trabalho importante da CTIL... </w:t>
      </w:r>
      <w:r>
        <w:rPr>
          <w:rFonts w:cs="Arial"/>
          <w:b/>
        </w:rPr>
        <w:t>Sr. Vicente Andreu Guillo (Secretário Executivo do CNRH).</w:t>
      </w:r>
      <w:r>
        <w:rPr>
          <w:rFonts w:cs="Arial"/>
        </w:rPr>
        <w:t xml:space="preserve"> Sete minutos. </w:t>
      </w:r>
      <w:r>
        <w:rPr>
          <w:rFonts w:cs="Arial"/>
          <w:b/>
        </w:rPr>
        <w:t xml:space="preserve">Conselheiro João Clímaco Soares de Mendonça (ONG). </w:t>
      </w:r>
      <w:r>
        <w:rPr>
          <w:rFonts w:cs="Arial"/>
        </w:rPr>
        <w:t xml:space="preserve">E vai contemplar a questão da geração de hidrelétrica contemplando empresas menores e maiores. O artigo 6 ele considera alguns aspectos que diz respeito ao que é e o que não é a organização não-governamental ou sociedade civil; haja vista o problema que a gente está tendo de sempre há uma crise de identidade de alguns segmentos que se confundem com a organização não-governamental. Então a gente faz com clareza o que podemos para evitar problema, quando a gente vê entidades que não se enquadram no artigo que diz respeito ao que é a organização não-governamental na gestão de recursos hídricos a gente define no artigo 6. Nós acrescentamos aqui em cima dos estudos que foram desenvolvidos pela CTIL, instituições que dentro de suas finalidades e objetivos se destinam ao desenvolvimento de programas de responsabilidade social das entidades que se caracterizam conforme artigo 5º. Significa dizer o seguinte: que às vezes às empresas constituem entidades paralelas para fazer os seus programas de responsabilidade social, ONGs e organizações não-governamentais que na verdade às vezes se confundem quando vai se candidatar, habilitar para processo eleitoral aqui. A outra parte que a gente deixa muito claro é instituições que se caracterizam como usuários de recursos hídricos. Nós estamos tendo nessa eleição agora um absurdo, uma entidade representante dos serviços municipais de saneamento se habilitou como organização não-governamental para concorrer. Eu não sei como seria se uma entidade dessas fosse eleita para ser representação da sociedade civil e dos movimentos sociais no conselho. A Associação Brasileira das Indústrias de Água Mineral foi habilitada como ONG no setor de usuários de água. Então certas anomalias seriam corrigidas com esses artigos. E no final, artigo 8 a gente faz exatamente o programa que se quer fazer, se institui uma comissão nacional de organização do processo eleitoral que faria o seu trabalho compatibilizado com as comissões regionais que seriam instituídas a partir das regiões hidrográficas, onde haveria dois representantes de cada segmento seja ele o que tiver e faria a comissão eleitoral das regiões hidrográficas. Envolvendo os comitês de bacia, então as ONGs, os usuários, o setor das organizações técnicas e científicas, participariam desse processo a nível de bacia, isso forçaria uma dinâmica política maior, por exemplo, o candidato a nível nacional ele teria que fazer o debate político de qual a política de recursos hídricos que ele quer representar e quer contribuir a nível nacional; geraria uma dinâmica de atualização do processo político e constituiria uma legitimidade maior ao representante aqui. Basta ver que eu não estou nem um pouco preocupado de que esse modelo ao qual a gente está tendo o prazer de representar aos nossos congêneres do país inteiro seja abolido no sentido de que a gente possa concorrer discutindo nossa proposta e nossa plataforma nos comitês, nas próprias bacias hidrográficas. E aquelas entidades que estão lá no comitê ou mesmo fora do comitê possam votar de maneira mais tranquila sem ter o empecilho de ter que vir a Brasília ou criar uma comunicação difícil de legitimação, quando na verdade essa dinâmica política dos candidatos que teriam tempo para fazer campanha, tempo para fazer sua discussão de projeto de representação de que tipo de política ele queria. Então o artigo 8 ele vem instituir esse processo eleitoral através da instituição de uma comissão diretora... </w:t>
      </w:r>
      <w:r>
        <w:rPr>
          <w:rFonts w:cs="Arial"/>
          <w:b/>
        </w:rPr>
        <w:t>Sr. Vicente Andreu Guillo (Secretário Executivo do CNRH).</w:t>
      </w:r>
      <w:r>
        <w:rPr>
          <w:rFonts w:cs="Arial"/>
        </w:rPr>
        <w:t xml:space="preserve"> Seu tempo acabou conselheiro. </w:t>
      </w:r>
      <w:r>
        <w:rPr>
          <w:rFonts w:cs="Arial"/>
          <w:b/>
        </w:rPr>
        <w:t xml:space="preserve">Conselheiro João Clímaco Soares de Mendonça (ONG). </w:t>
      </w:r>
      <w:r>
        <w:rPr>
          <w:rFonts w:cs="Arial"/>
        </w:rPr>
        <w:t xml:space="preserve">Secretário eu estou terminando. Uma comissão nacional e uma comissão regional onde se organizaria esse pleito tal qual a gente faz hoje só que de uma maneira mais local, regional instituía-se um cadastro específico para essa reunião, para essas assembléias e para esse processo eleitoral, haveria um recurso presidente para a comissão nacional. Isso já acontece em confederações de trabalhadores no país quando há um processo eleitoral em confederação de trabalhadores as eleições são diretas, embora o presidente fique aqui ou o representante fique em Brasília, a pessoa lá do sindicato, lá na sua base sindical ela pode votar no seu presidente de confederação aqui. Então eu estou dando, pegando esse exemplo como ex-sindicalista que fui mostrando que é possível. Não existe problema técnico nem jurídico a meu ver nem econômico porque o sistema todo se uniria para envidar esforço para que esse processo eleitoral fosse regional dando ampla participação de mais entidades e a nível federal seria descentralizado, mas com uma responsabilidade de homologar todo processo nacional dentro de uma agenda conforme está no artigo 8 aqui que eu espero que vocês tenham lido. Eu espero que esses meus irmãos aqui, esses meus pares aqui entendam que é uma necessidade premente esse tipo de eleição porque do jeito que está nós estamos vendo que não vamos superar problemas de interesses corporativos e falta de representatividade; e até mesmo o fortalecimento do sistema se dando sem uma eleição que seja com uma maior universalidade, capilaridade e consequentemente mais representatividade. Eu acho que nós fizemos uma proposta que é viável. O conselho a altura da responsabilidade que ele tem hoje e conforme suas questões sendo colocadas ele teria muito mais vantagem e respeitabilidade pela sociedade brasileira. </w:t>
      </w:r>
      <w:r>
        <w:rPr>
          <w:rFonts w:cs="Arial"/>
          <w:b/>
        </w:rPr>
        <w:t>Sr. Vicente Andreu Guillo (Secretário Executivo do CNRH).</w:t>
      </w:r>
      <w:r>
        <w:rPr>
          <w:rFonts w:cs="Arial"/>
        </w:rPr>
        <w:t xml:space="preserve"> Muito obrigado conselheiro, fique conosco aqui. Só uma menção que quando ele falou sobre capilaridade eu e o Rodrigo Flecha não gostamos muito dessa situação porque estaremos fora. Só uma brincadeira com o cabelo... Você tem bastante. Conselheiras, Conselheiros o encaminhamento da matéria será feita. Essas contribuições foram apreciadas pela CTIL eu poupei você José Machado, eles foram apreciados pela CTIL, então eu vou pedir para que durante três minutos, até 3 minutos, a CTIL dê a sua compreensão em relação a essas propostas aqui apresentadas. Em seguida abriremos para a discussão do plenário. O Conselheiro Cybis já está inscrito. E durante a fala dos conselheiros, os conselheiros podem até nos ajudar em relação ao conteúdo, mas também no encaminhamento porque pelas informações que dispomos diferentemente do outro procedimento onde nós votávamos o básico e depois as emendas que complementavam, é possível que gente tenha que fazer a votação de uma resolução contra outra resolução. Então eu também gostaria dos conselheiros essa ajuda no sentido de qual encaminhamento dar na seqüência durante as suas falas. Então Marley por até três minutos, por favor. </w:t>
      </w:r>
      <w:r>
        <w:rPr>
          <w:rFonts w:cs="Arial"/>
          <w:b/>
        </w:rPr>
        <w:t xml:space="preserve">Conselheiro Márley Caetano de Mendonça (MMA/SRHU). </w:t>
      </w:r>
      <w:r>
        <w:rPr>
          <w:rFonts w:cs="Arial"/>
        </w:rPr>
        <w:t xml:space="preserve">Obrigado secretário. Na qualidade de presidente da CTIL eu preciso fazer alguns esclarecimentos para o plenário. O primeiro é que essa proposta apresentada em decorrência do pedido de vista do Conselheiro João Clímaco, quer dizer, na verdade o Conselheiro não apresentou um parecer, mas sim uma proposta substitutiva. Então nós temos uma proposta diferente, alternativa àquela que foi encaminhada pela CTIL. Um segundo esclarecimento é que esse tema foi amplamente discutido pela CTIL, inclusive inicialmente com a criação de um grupo de trabalho específico. A CTIL realmente fez um debate que demorou cerca de dois anos para concluir seus trabalhos e quando do encaminhamento para o plenário esse encaminhamento não foi por unanimidade porque houve uma discordância do Conselheiro João Clímaco. Um terceiro esclarecimento é de que essa proposta substitutiva apresentada pelo Conselheiro João Clímaco ela foi discutida na CTIL, ela foi apresentada e discutida na CTIL. A CTIL a época identificou uma série de dificuldades na viabilização da proposta. Só para fins de exemplo o processo criado, o processo eleitoral criado pela proposta ele traz uma série de instâncias que não estão devidamente identificadas e que não há uma lógica sequencial de atuação dessas instâncias. A gente verifica aqui ao longo da proposta, eu não vou colocar necessariamente na ordem que está na proposta, mas menção à audiência homologatória regional, comissão eleitoral regional, audiência deliberativa específica, comissão nacional, isso tudo fazendo parte de um processo eleitoral nacional que não há uma construção lógica e sequencial de como funcionaria. Então concluindo: a CTIL já avaliou esse documento ao longo desse processo de dois anos e se posicionou contrária ao acatamento dessa proposta, e eu mais uma vez coloco aqui que a posição da CTIL é de encaminhamento ao plenário da proposta originalmente encaminhada na última reunião que foi objeto do pedido de vista pelo Conselheiro João Clímaco. Obrigado. </w:t>
      </w:r>
      <w:r>
        <w:rPr>
          <w:rFonts w:cs="Arial"/>
          <w:b/>
        </w:rPr>
        <w:t>Sr. Vicente Andreu Guillo (Secretário Executivo do CNRH).</w:t>
      </w:r>
      <w:r>
        <w:rPr>
          <w:rFonts w:cs="Arial"/>
        </w:rPr>
        <w:t xml:space="preserve"> A matéria encontra-se em discussão. Eu queria só... O Conselheiro João Clímaco tem solicitado à mesa o direito de resposta. Não cabe direito de resposta. Agora, cabe a ele como Conselheiro utilizar o tempo caso ele deseje de 3 minutos, ele fez a sua justificativa, a CTIL fez a sua justificativa, abriremos então ao plenário. O primeiro inscrito é o Cybis, então aqueles que desejem falar sobre o tema, por favor, levantem seus crachás para que o Marley possa fazer a relação de oradores. Então Cybis, por favor. </w:t>
      </w:r>
      <w:r>
        <w:rPr>
          <w:rFonts w:cs="Arial"/>
          <w:b/>
        </w:rPr>
        <w:t xml:space="preserve">Conselheiro Luiz Fernando de Abreu Cybis (OTEP). </w:t>
      </w:r>
      <w:r>
        <w:rPr>
          <w:rFonts w:cs="Arial"/>
        </w:rPr>
        <w:t xml:space="preserve">Boa tarde a todos. Luiz Fernando Cybis, representante das OTEPS nesse conselho. Eu me deparei com essa proposta alternativa que foi apresentada no parecer de vista ao principal e ao olhar com cuidado me surpreendeu partindo de uma pessoa que eu tenho bastante respeito aqui dentro do conselho pelas suas posições, mas me surpreendeu que tenha partido dele uma proposta num sistema participativo descentralizado, uma proposta extremamente excludente de entidades. Eu não posso conceber o sistema de recursos hídricos fechando as suas portas ao invés de abri-las cada vez mais. Então especificamente falando sobre a exclusão de entidades que pela Lei 9433 de 97 estão classificadas como organizações técnicas de ensino e pesquisa por uma nova definição não me parece que a Lei 9433 pode ser revogada ou mexida dessa forma que está se pretendendo aqui. Eu não sou advogado, mas eu tenho essa impressão. Da mesma forma isso acaba trespassando o nosso regimento interno. Está lá à definição das entidades, não está dito exclusão de ninguém. Como é que nós podemos mexer em uma assembléia extraordinária, mas sem necessidade de quorum qualificado, no regimento interno? Eu não vejo isso também como algo factível de ser feito. Então perante essa situação da exclusão e falo especificamente de dois tipos de usuários, dos tipos de categorias que estão em entidades civis que são excluídas, ou até 3, tem clube de serviços que é excluído, tem entidade de usuários que é excluída. De todas as categorias porque há uma confusão aqui do que é uma ONG, o que é uma OTEP e o que é consórcio e comitê de bacia. Aparentemente a ONG quer ser tudo pela definição que o João Clímaco está colocando aqui. Isso está equivocado. Se há necessidade de mais espaço vamos lutar juntos por abrir mais espaço no conselho para as entidades civis e não fazer uma carnificina interna na busca de espaço retirando espaço de outros. Então dada essa situação, esse problema de característica legal, essa característica excludente da proposta colocada, caso de universidades públicas, não foi dito pelo João Clímaco, talvez ele não quisesse chamar atenção, mas está lá excluído também das OTEPS, universidades públicas, aparentemente só as privadas têm o direito de pertencer a esse conselho. Não sei da onde vem essa interpretação, talvez por desconhecimento do que é uma universidade pública. A universidade pública é um lugar que você só entra por concurso público e que você tem apesar de não ser uma coisa muito boa para alguns, garantia de emprego, diferentemente de uma entidade privada. Então vocês se quiserem procurar uma mente aberta vão procurar na universidade pública, lá não tem chefe que diga como é que faz ou como é que não faz, ou governo que diga: se alinha ou não se alinha. </w:t>
      </w:r>
      <w:r>
        <w:rPr>
          <w:rFonts w:cs="Arial"/>
          <w:b/>
        </w:rPr>
        <w:t>Sr. Vicente Andreu Guillo (Secretário Executivo do CNRH).</w:t>
      </w:r>
      <w:r>
        <w:rPr>
          <w:rFonts w:cs="Arial"/>
        </w:rPr>
        <w:t xml:space="preserve"> Conselheiro, seu tempo esgotou. </w:t>
      </w:r>
      <w:r>
        <w:rPr>
          <w:rFonts w:cs="Arial"/>
          <w:b/>
        </w:rPr>
        <w:t xml:space="preserve">Conselheiro Luiz Fernando de Abreu Cybis (OTEP). </w:t>
      </w:r>
      <w:r>
        <w:rPr>
          <w:rFonts w:cs="Arial"/>
        </w:rPr>
        <w:t xml:space="preserve">É muito equivocado esse entendimento. Em função de tudo isso eu gostaria de solicitar aos meus colegas que repudiassem essa proposta e acatassem a proposta original. Muito obrigado. </w:t>
      </w:r>
      <w:r>
        <w:rPr>
          <w:rFonts w:cs="Arial"/>
          <w:b/>
        </w:rPr>
        <w:t>Sr. Vicente Andreu Guillo (Secretário Executivo do CNRH).</w:t>
      </w:r>
      <w:r>
        <w:rPr>
          <w:rFonts w:cs="Arial"/>
        </w:rPr>
        <w:t xml:space="preserve"> Obrigado Conselheiro Cybis. A seguir Conselheiro Hugo, em seguida o Conselheiro Carlos. Eu vou pedir para que seja feita a leitura, dos inscritos até o momento. Por favor, Marley. </w:t>
      </w:r>
      <w:r>
        <w:rPr>
          <w:rFonts w:cs="Arial"/>
          <w:b/>
        </w:rPr>
        <w:t xml:space="preserve">Conselheiro Márley Caetano de Mendonça (MMA/SRHU). </w:t>
      </w:r>
      <w:r>
        <w:rPr>
          <w:rFonts w:cs="Arial"/>
        </w:rPr>
        <w:t xml:space="preserve">Após o Conselheiro Carlão, o Conselheiro Cisino, Maria de Lurdes e Rosalvo. E Dalto agora. </w:t>
      </w:r>
      <w:r>
        <w:rPr>
          <w:rFonts w:cs="Arial"/>
          <w:b/>
        </w:rPr>
        <w:t xml:space="preserve">Sr. Vicente Andreu Guillo. (Secretário Executivo do CNRH). </w:t>
      </w:r>
      <w:r>
        <w:rPr>
          <w:rFonts w:cs="Arial"/>
        </w:rPr>
        <w:t xml:space="preserve">Então durante a fala do Conselheiro Hugo nós estaremos recolhendo as inscrições e elas estarão encerradas ao final da sua fala. </w:t>
      </w:r>
      <w:r>
        <w:rPr>
          <w:rFonts w:cs="Arial"/>
          <w:b/>
        </w:rPr>
        <w:t xml:space="preserve">Conselheiro Carlos Hugo Suarez Sampaio (MJ).  </w:t>
      </w:r>
      <w:r>
        <w:rPr>
          <w:rFonts w:cs="Arial"/>
        </w:rPr>
        <w:t xml:space="preserve">Eu também venho aqui defender a manutenção da proposta que veio encaminhada pela CTIL. Eu coordenei esse grupo de trabalho que apresentou a proposta da CTIL, fui o último coordenador, antes disso a Maria Manuela estava coordenado. E eu quero registrar aqui que cada artigo dessa proposta foi extensamente discutido. A gente procurou realmente fazer um consenso entre todos os segmentos envolvidos, alguns artigos foram extensamente debatidos para que todas as opiniões divergentes quando possível fossem acomodadas. Então eu acredito que essa proposta que a CTIL apresentou é a melhor proposta possível no momento. Várias das sugestões que o substitutivo do Conselheiro Clímaco apresenta foram discutidas e rejeitadas no âmbito do grupo de trabalho e também no âmbito da CTIL. E o Conselheiro João Clímaco sabe disso porque ele participou dessas discussões. Então eu não consigo entender porque essa insistência de reapresentar aqui no conselho coisas que são de amplo consenso em todos os segmentos. Inclusive algumas coisas que no grupo de trabalho e na CTIL nós julgamos que não pudessem ser apresentadas porque vão contra a legislação vigente. Então por esses e acho que são motivos suficientes, eu encaminho a solicitação de que a versão apresentada pela CTIL prevaleça. </w:t>
      </w:r>
      <w:r>
        <w:rPr>
          <w:rFonts w:cs="Arial"/>
          <w:b/>
        </w:rPr>
        <w:t>Sr. Vicente Andreu Guillo (Secretário Executivo do CNRH).</w:t>
      </w:r>
      <w:r>
        <w:rPr>
          <w:rFonts w:cs="Arial"/>
        </w:rPr>
        <w:t xml:space="preserve"> Muito obrigado. Conselheiro Carlão. Por favor, faça a leitura da relação final dos oradores sobre esse tema. </w:t>
      </w:r>
      <w:r>
        <w:rPr>
          <w:rFonts w:cs="Arial"/>
          <w:b/>
        </w:rPr>
        <w:t xml:space="preserve">Conselheiro Márley Caetano de Mendonça (MMA/SRHU). </w:t>
      </w:r>
      <w:r>
        <w:rPr>
          <w:rFonts w:cs="Arial"/>
        </w:rPr>
        <w:t xml:space="preserve">Em seguida, Conselheiro Cisino, Maria de Lourdes, Rosalvo, Dalto, João Clímaco e João Bosco. </w:t>
      </w:r>
      <w:r>
        <w:rPr>
          <w:rFonts w:cs="Arial"/>
          <w:b/>
        </w:rPr>
        <w:t xml:space="preserve">Conselheiro Carlos Eduardo Nascimento Alencastre (CBH). </w:t>
      </w:r>
      <w:r>
        <w:rPr>
          <w:rFonts w:cs="Arial"/>
        </w:rPr>
        <w:t xml:space="preserve">Boa tarde senhor presidente, boa tarde a todos os conselheiros e demais convidados. Com relação a essa proposta do Conselheiro João Clímaco eu concordo com os que me antecederam na questão do fechamento e eu destaco aqui inclusive no artigo 6 quando coloca que para fins de representação no âmbito do CNRH, organizações civis de recursos hídricos são pessoas jurídicas. Com isso você já excluiu os comitês que não são pessoas jurídicas, então começa a fechar ao invés de abrir como o Conselheiro Cybis colocou aqui. Obrigado. </w:t>
      </w:r>
      <w:r>
        <w:rPr>
          <w:rFonts w:cs="Arial"/>
          <w:b/>
        </w:rPr>
        <w:t>Sr. Vicente Andreu Guillo (Secretário Executivo do CNRH).</w:t>
      </w:r>
      <w:r>
        <w:rPr>
          <w:rFonts w:cs="Arial"/>
        </w:rPr>
        <w:t xml:space="preserve"> Muito obrigado. Conselheiro Cisino, e em seguida Maria de Lourdes. </w:t>
      </w:r>
      <w:r>
        <w:rPr>
          <w:rFonts w:cs="Arial"/>
          <w:b/>
        </w:rPr>
        <w:t>Conselheiro José Cisino Menezes (Irrigantes).</w:t>
      </w:r>
      <w:r>
        <w:rPr>
          <w:rFonts w:cs="Arial"/>
        </w:rPr>
        <w:t xml:space="preserve"> Boa tarde. Eu sou representante dos irrigantes e essa resolução tem muito a ver com nosso segmento. Eu achei importante a apresentação da resolução da CTIL porque nós tínhamos uma espécie de excrescência se você considerar o espírito do conselho, porque nós tivemos até esse caso agora, posso citar, onde nós tivemos vários pequenos irrigantes inscritos e aprovados como pessoas físicas. Nada contra irrigantes e nem pessoas físicas, mas essas pessoas que se inscrevem e estão habilitadas elas podem votar e ser votadas, de repente se abre brecha para que uma pessoa física seja representante do segmento nacional e na realidade legal só representa ele mesmo se ele não está participando de nenhuma instituição. Então essa resolução vem muito boa nesse sentido, e eu acho que ela está perfeita para isso, só o fato de excluir a pessoa física é até uma questão de exercício, se a pessoa quer participar de alguma coisa tem que se associar mesmo, não dá para ser uma pessoa única querendo defender o mundo. Não pode ser isso. Então eu quero defender a posição da CTIL e queria dizer também que mais algumas coisas também que eu não sei, pode ser que isso venha contra o princípio jurídico legal, mas não é tão ético, eu diria. Por exemplo, tem instituições que chega uma pessoa para representar 3, 4 ou 5 pessoas com procuração para votar. Pode até ser legal, mas isso não é ético. Se uma instituição me paga para eu vir sozinho defender a minha instituição aqui, de repente vem alguém representando não sei quantos para ter outros valores, isso é justo? Eu acho que não, mesmo a legislação dizendo, mas se tem uma pessoa dá uma procuração para ir representá-lo, aquela instituição, e não pessoas aqui que vem representar não sei quantas pessoas. Então vem corrigir pelo menos no que diz respeito à representatividade e com relação a essa questão da procuração também eu queria deixar, não sei se isso pode ser resolvido algum dia, mas eu não acho isso decente. É um protesto com relação a isso, mas realmente, me desculpe Clímaco, mas realmente eu acho que a resolução da CTIL está mais adequada para o nosso caso. </w:t>
      </w:r>
      <w:r>
        <w:rPr>
          <w:rFonts w:cs="Arial"/>
          <w:b/>
        </w:rPr>
        <w:t xml:space="preserve">Sr. Vicente Andreu Guillo (Secretário Executivo do CNRH). </w:t>
      </w:r>
      <w:r>
        <w:rPr>
          <w:rFonts w:cs="Arial"/>
        </w:rPr>
        <w:t xml:space="preserve">Muito obrigado ao Conselheiro Cisino. Conselheira Maria de Lourdes e em seguida Conselheiro Rosalvo. </w:t>
      </w:r>
      <w:r>
        <w:rPr>
          <w:rFonts w:cs="Arial"/>
          <w:b/>
        </w:rPr>
        <w:t xml:space="preserve">Conselheira Maria de Lourdes Pereira dos Santos. (Indústrias). </w:t>
      </w:r>
      <w:r>
        <w:rPr>
          <w:rFonts w:cs="Arial"/>
        </w:rPr>
        <w:t xml:space="preserve">A primeira questão, só duas observações bem breves. A primeira se esse encaminhamento dessa discussão se ele está correto Marley considerando o que você falou que esse aqui é um substitutivo e não simples emendas. Muda substancialmente o texto que foi discutido e aprovado na CTIL. Muda quase tudo. Eu gostaria de dizer para o João Clímaco que o artigo 4º dessa que foi discutida na CTIL atende a capilaridade que você quer, então assim, eu acho que essa representação de âmbito nacional não deve lhe preocupar. É isso. </w:t>
      </w:r>
      <w:r>
        <w:rPr>
          <w:rFonts w:cs="Arial"/>
          <w:b/>
        </w:rPr>
        <w:t xml:space="preserve">Sr. Vicente Andreu Guillo (Secretário Executivo do CNRH). </w:t>
      </w:r>
      <w:r>
        <w:rPr>
          <w:rFonts w:cs="Arial"/>
        </w:rPr>
        <w:t xml:space="preserve">Muito obrigado Conselheira. Rosalvo e em seguida o Dalto. </w:t>
      </w:r>
      <w:r>
        <w:rPr>
          <w:rFonts w:cs="Arial"/>
          <w:b/>
        </w:rPr>
        <w:t xml:space="preserve">Conselheiro Rosalvo de Oliveira Júnior (MI). </w:t>
      </w:r>
      <w:r>
        <w:rPr>
          <w:rFonts w:cs="Arial"/>
        </w:rPr>
        <w:t xml:space="preserve">Eu acho que o debate que foi feito na CTIL e o debate que está sendo feito aqui nos aponta alguns procedimentos futuros. Dentre eles a necessidade que a gente tem de discutir efetivamente as diversas categorias e como suas representações atuam aqui no Conselho Nacional de Recursos Hídricos e como é que faz a ponte entre essa representação e efetivamente a base, porque você tem ONG, você tem categoria de empresas que são travestidas de entidades da sociedade civil, isso e aquilo. Então isso nos aponta senhor presidente a necessidade e aí eu acho que é uma questão de encaminhamento da própria Secretaria do Ministério de após encerrar essa votação seja lá a que ganhe da necessidade que a gente tem de continuar discutindo esse tema; porque esse é um problema que não existe só no Conselho Nacional de Recursos Hídricos, mas é um tema também, por exemplo, eu sou membro do CONAMA – Conselho Nacional de Meio Ambiente e de vez em quando esse é um tema recorrente no sentido da representatividade e da legalidade. O que é uma ONG? O que é entidade da sociedade civil? O que é usuário de recursos hídricos? Enfim, e como isso se organiza efetivamente para vir participar de uma instância de deliberação como é o Conselho Nacional de Recursos Hídricos? O Conselheiro João Bosco me convenceu e aí a gente teria duas propostas. Eu ia encaminhar uma proposta do caminho do meio, nem a da CTIL e nem a do João Clímaco pelas questões que já que foram colocadas; mas o João Bosco me convenceu de que a gente aprova essa que veio da CTIL que já é um avanço do que tinha antes. Mas gostaria que ficasse então já apontada a necessidade de que no próximo pelo menos um ano, um ano e meio, a gente aprofunde a resolução que a gente aprovar na data de hoje. Por quê? Porque há necessidade de que muitas das questões levantadas tanto pelo Clímaco como aqueles que me antecederam que você necessita aprofundar isso daí porque é um tema que ainda... A gente está naquela coisa de 10 anos, a gente ainda está aprendendo, está crescendo e está vendo o que é conselho, como é que participa, qual é a legitimidade, qual é a legalidade de tudo isso. Então nesse sentido senhor presidente eu encaminho e sugiro que a gente vote e aprove a da CTIL, mas apontando já para a direção do conselho no sentido de termos um conjunto de seminários nas várias regiões do país para melhorar e aprofundar a questão da legitimidade e da legalidade das representações da sociedade civil nos conselhos da república. </w:t>
      </w:r>
      <w:r>
        <w:rPr>
          <w:rFonts w:cs="Arial"/>
          <w:b/>
        </w:rPr>
        <w:t>Sr. Vicente Andreu Guillo (Secretário Executivo do CNRH).</w:t>
      </w:r>
      <w:r>
        <w:rPr>
          <w:rFonts w:cs="Arial"/>
        </w:rPr>
        <w:t xml:space="preserve"> Muito obrigado Conselheiro Rosalvo. A seguir o Dalto, em seguida ao Dalto o João Clímaco. </w:t>
      </w:r>
      <w:r>
        <w:rPr>
          <w:rFonts w:cs="Arial"/>
          <w:b/>
        </w:rPr>
        <w:t xml:space="preserve">Conselheiro Dalto Favero Brochi. (Consórcios e Associações Intermunicipais de Bacias Hidrográficas). </w:t>
      </w:r>
      <w:r>
        <w:rPr>
          <w:rFonts w:cs="Arial"/>
        </w:rPr>
        <w:t xml:space="preserve">Boa tarde a todos, senhor secretário. Eu sou da representação dos consórcios e associações intermunicipais. João Clímaco eu respeito a sua posição, respeito à sua proposta, mas eu vou declarar aqui que o meu voto vai ser contrário, porque como o Carlão disse você na sua proposta estaria excluindo praticamente os comitês de bacias, além também no artigo 6º no primeiro inciso você fala que a entidade tem que ser de meio ambiente e não de recursos hídricos. Eu acho uma confusão, o CONAMA é em outra instância. Aqui nós estamos no CNRH, além de outros perfis que você também está fechando a participação ao invés de abrir a possibilidade de novas entidades e outros segmentos participarem. Então eu peço aos demais conselheiros também que apóiem a proposta que veio da CTIL mesmo que ela precise de algum ajuste ou arredondamento, mas não uma reforma radical como está sendo proposta pelo Conselheiro João Clímaco. Obrigado. </w:t>
      </w:r>
      <w:r>
        <w:rPr>
          <w:rFonts w:cs="Arial"/>
          <w:b/>
        </w:rPr>
        <w:t>Sr. Vicente Andreu Guillo (Secretário Executivo do CNRH).</w:t>
      </w:r>
      <w:r>
        <w:rPr>
          <w:rFonts w:cs="Arial"/>
        </w:rPr>
        <w:t xml:space="preserve"> Muito obrigado Conselheiro Dalto. A seguir o Conselheiro João Clímaco. </w:t>
      </w:r>
      <w:r>
        <w:rPr>
          <w:rFonts w:cs="Arial"/>
          <w:b/>
        </w:rPr>
        <w:t xml:space="preserve">Conselheiro João Clímaco Soares de Mendonça (ONG). </w:t>
      </w:r>
      <w:r>
        <w:rPr>
          <w:rFonts w:cs="Arial"/>
        </w:rPr>
        <w:t xml:space="preserve">Eu acho que merecem correções algumas afirmativas aqui que a luz dos holofotes das câmeras vai parecer até que eu estou fechando, impedindo, adotando as mesmas práticas as quais eu estou combatendo com a minha proposta de resolução. Então eu acho que é preciso esclarecer isso porque o que eu estou propondo aqui é exatamente o contrário de quem fala que eu estou querendo restringir, excluir e fazer um conselho anacrônico. Ao contrário, ele já está anacrônico no que diz respeito à representatividade. Então fiz uma proposta que vai ao encontro de uma metodologia para aumentar a participação, a universalidade daqueles que estão efetivamente entrando no sistema ou estão no sistema desde os que estão no comitê ou aqui. Vale dizer que a proposta colocada pela CTIL foi feita de uma maneira que não contemplou, ao contrário do que o Conselheiro Hugo fala, uma verdadeira análise do mérito e sim mais uma atuação política de uma lógica de perde e ganha que não tinha sentido. Até porque quando você vê uma coisa assim você traz pareceres jurídicos para que sejam rebatidos com outros pareceres jurídicos. A CTIL não se preocupou com isso. Eu tenho pareceres que apontam que essa proposta da CTIL do jeito que ela está ela é ilegal. Ela está fora, ela ofende o princípio até da moralidade da questão da representação porque você não pode num conselho de uma política pública nacional estabelecer padrões de territorialidade que classifica o candidato a quem ele vai votar, quer dizer, eu posso do jeito que está lá a gente pode se habilitar para votar, mas não pode ser votado. Existe uma incongruência muito grande com os princípios da participação e descentralização que está em todos os estatutos jurídicos que falam sobre a lei de recursos hídricos. Eu acho que foi infeliz o comportamento da CTIL, o comportamento da CTIL merece ser revisto, eles estão analisando não processualmente, mas o mérito e tendo uma atuação política. O que eu propus foi uma descentralização que é o maior princípio da nossa proposta, não foi tirar ninguém, quer dizer, eu quero pedir desculpas ao meu amigo Cybis se assim foi entendido porque merecíamos ter conversado até porque eu tenho muito respeito pelo Cybis e nunca faria uma proposta de exclusão a um segmento ao qual também estou participando. Eu cheguei atrasado agora porque tive que fazer uma matrícula na UNB e não deu tempo, correndo, quer dizer, eu não sou um homem das cavernas niilista que fica pregando a ciência como um objeto de disputa de rejeição. Então eu acho que o conselho, eu estou avisando, vai entrar em um processo de ilegalidade se aprovar essa proposta da CTIL; porque a CTIL teria que primeiro responder com pareceres legais jurídicos e não com atitudes que eu digo até irresponsáveis de apenas fazer votações em um ambiente onde só tem um de um segmento, onde está claro mais interesse corporativo de segmento do que uma visão preocupada com o conselho da sua representatividade e da sua consistência de densidade política. Eu fiz uma proposta que não excluiu ninguém, ao contrário. </w:t>
      </w:r>
      <w:r>
        <w:rPr>
          <w:rFonts w:cs="Arial"/>
          <w:b/>
        </w:rPr>
        <w:t>Sr. Vicente Andreu Guillo (Secretário Executivo do CNRH).</w:t>
      </w:r>
      <w:r>
        <w:rPr>
          <w:rFonts w:cs="Arial"/>
        </w:rPr>
        <w:t xml:space="preserve"> Conselheiro, seu tempo já está esgotado. </w:t>
      </w:r>
      <w:r>
        <w:rPr>
          <w:rFonts w:cs="Arial"/>
          <w:b/>
        </w:rPr>
        <w:t xml:space="preserve">Conselheiro João Clímaco Soares de Mendonça (ONG). </w:t>
      </w:r>
      <w:r>
        <w:rPr>
          <w:rFonts w:cs="Arial"/>
        </w:rPr>
        <w:t xml:space="preserve">Eu queria dizer para esse conselho que eu tenho muito respeito sim pelo conselho porque senão eu não estaria aqui, mas eu não vou ficar em um sistema que eu acredito 100% que é efetivo. No dia que você acreditar em um sistema que ele é 100% bom você não precisa estar nele, você vai procurar um sistema que você precisa consertar e melhorar, e aqui eu acho que está se incorrendo em uma repetição de um erro. Eu peço ao conselho que reflita. Primeiro eu voltaria para encaminhamento esse produto para a CTIL onde ela faça um contra parecer jurídico aos pareceres que a gente fez justificando porque é que só pode ser uma entidade nacional que pode se candidatar a um cargo no conselho; quando na verdade hoje existem vários conceitos de rede onde eu posso escolher dentro da minha rede a menor entidade para ser representante da maior porque a rede ela é um sistema que contempla uma questão política muito mais moderna e de inclusão social. Então eu estou vendo secretário que a proposta do meu nobre amigo Marley conforme está é uma aberração jurídica e vai trazer problema para a gente. </w:t>
      </w:r>
      <w:r>
        <w:rPr>
          <w:rFonts w:cs="Arial"/>
          <w:b/>
        </w:rPr>
        <w:t>Sr. Vicente Andreu Guillo (Secretário Executivo do CNRH).</w:t>
      </w:r>
      <w:r>
        <w:rPr>
          <w:rFonts w:cs="Arial"/>
        </w:rPr>
        <w:t xml:space="preserve"> Muito obrigado Conselheiro João Clímaco. A seguir o conselheiro João Bosco que é o último escrito e faremos o encaminhamento da matéria, a votação da matéria. </w:t>
      </w:r>
      <w:r>
        <w:rPr>
          <w:rFonts w:cs="Arial"/>
          <w:b/>
        </w:rPr>
        <w:t xml:space="preserve">Conselheiro João Bosco Senra (MMA/SRHU). </w:t>
      </w:r>
      <w:r>
        <w:rPr>
          <w:rFonts w:cs="Arial"/>
        </w:rPr>
        <w:t xml:space="preserve">Eu primeiro queria fazer uma proposta de encaminhamento secretário, no sentido de que possam ser votadas as duas propostas uma contra a outra, porque são duas propostas efetivamente bem diferentes, e até porque se for aprovada a proposta apresentada pelo Conselheiro João Clímaco nós vamos ter que discuti-la depois porque têm algumas incongruências. No artigo 3º ele mantém a resolução 14 e no último artigo revoga a resolução 14, então precisaria passar por uma adequação e certamente... Na proposta apresenta dois artigos 3º, então precisaria saber qual dos dois artigos que ele está efetivamente propondo se é que mantém a resolução 14. E isso eu estou pegando esse detalhe para colocar a questão seguinte: que a CTIL teve o cuidado de olhar do ponto de vista da questão institucional, da perspectiva institucional e da legalidade, então pela análise da CTIL e certamente toda a resolução aprovada nesse conselho passa pela CONJUR do Ministério do Meio Ambiente antes de ser publicada. Então eu acredito que esse argumento utilizado de que essa resolução encaminhada pela CTIL tem vícios de ilegalidade certamente isso se tiver a CONJUR certamente não vai permitir que seja publicada. Então quanto a essa questão eu acho que não seria a questão mais importante. Eu penso que essa resolução da CTIL já é um avanço em relação a que nós temos. Entendo que algumas questões que o Conselheiro João Clímaco traz de pensar um processo eleitoral mais descentralizado eu penso que futuramente nós teríamos efetivamente que desdobrar em relação a isso. Eu acho que aprovando essa resolução da CTIL hoje que define um formulário de cadastro ela sem dúvida nenhuma vai possibilitar que com o conhecimento das entidades cadastradas até discutir essa regionalização, porque não dá para implementar um sistema de regionalização de consulta se em uma determinada região você vai ter às vezes um ou dois interessados. Quer dizer, o custo para a nação, o custo para esse processo ele tem que ser pensado a partir de uma realidade que esse cadastro proposto nessa resolução da CTIL vai possibilitar planejarmos uma ação que vai atender esse objetivo. Eu acho que é justo e correto de pensarmos efetivamente de estar cada vez mais incorporando os outros atores e estar fazendo um processo mais descentralizado. Mas só que para isso é necessário que a gente avance e por isso eu defendo aqui que se vote na proposta da CTIL que é um passo. E como nós temos ainda dois anos e meio pelo menos para avançar nessa outra perspectiva que o Conselheiro João Clímaco busca e que eu na minha leitura não consegui compreender claramente na resolução. Ele não conseguiu repassar na resolução na minha leitura, posso estar equivocado, mas na resolução que ele apresenta o processo, o processual do processo eleitoral não está muito bem definido, o que geraria uma série de dúvidas e inviabilizaria inclusive o processo, a composição de um processo eleitoral na maneira que está escrito. Então por isso que eu defendo aqui que votemos, aprovemos a proposta vinda da CTIL e essas questões que ele traz que nós tenhamos aí dois anos e meio até o outro processo eleitoral, e pode influir inclusive no próximo; e que sem dúvida nenhuma com esse cadastro, isso eu quero chamar a atenção, é um passo importante, um avanço importante, e com esse cadastro ele vai possibilitar discutir não é só entre nós, mas discutir inclusive com todos esses atores que vão se cadastrar no processo de participação. Quero registrar que nós tivemos agora 550 inscrições. Batemos já o recorde de inscrições, mostra o crescente interesse de participação e a importância desse conselho nacional que vem cada vez mais assumindo uma importância do ponto de vista do nosso país, não só na política das águas, mas na política pública de uma maneira geral. E sem dúvida nenhuma que esses avanços, essas questões que trazem vão contribuir para inclusive atingir os objetivos que o João Clímaco expõe nessa perspectiva de pensar se no futuro talvez numa próxima eleição um processo mais descentralizado incorporando no processo eleitoral; mas da maneira que está escrita a proposta ela não deixa claro, ela não traz essa perspectiva que é o desejo que ele diz que seria da sua proposta. Obrigado. </w:t>
      </w:r>
      <w:r>
        <w:rPr>
          <w:rFonts w:cs="Arial"/>
          <w:b/>
        </w:rPr>
        <w:t>Sr. Vicente Andreu Guillo (Secretário Executivo do CNRH).</w:t>
      </w:r>
      <w:r>
        <w:rPr>
          <w:rFonts w:cs="Arial"/>
        </w:rPr>
        <w:t xml:space="preserve"> Muito obrigado Conselheiro João Bosco. O Conselheiro João Clímaco fez uma solicitação de que o assunto retornasse a CTIL. Eu fiz uma consulta rápida e a informação é de que é possível voltar a CTIL desde que se apresente um fato novo. E que os fatos aqui apresentados e o que foi debatido não há fato novo e que ele foi apreciado na sua totalidade pela CTIL. Então a proposta do Conselheiro de estar retornando a CTIL não está acatada, então, portanto, nós vamos submeter à matéria à votação. O encaminhamento será uma proposta contra a outra. A proposta número um é a proposta apresentada pela CTIL, a proposta número 2 é a proposta apresentada pelo Conselheiro João Clímaco. Esclarecidos? Em regime de votação. Conselheiras e conselheiros que são favoráveis à proposta número um apresentada pela CTIL levantem os seus crachás. Muito obrigado, podem abaixar. Os conselheiros que votam na proposta número dois do João Clímaco, por favor, levantem o crachá. Muito obrigado. Abstenções? Sem registro, nenhuma abstenção, então venceu a proposta número um, a proposta da CTIL. Muito obrigado. O Conselheiro tem insistido na verificação do quórum. Nós tivemos na parte da manhã um respeito ao regimento, em regime de votação foi feita a votação, se o conselheiro desejar fazê-lo, faremos em seguida, mas o regimento foi cumprido. Agradeço a sua presença aqui à mesa. A discussão continua. Eu queria fazer o registro também a todos os conselheiros e as conselheiras: têm sido utilizados alguns termos bastante incisivos, também certo desrespeito às vezes a utilização do tempo. A mesa tem procurado ser um pouco condescendente com essa questão até para que ela não suscite um debate maior sobre questões que não são relevantes e que a gente possa se concentrar naquilo que é fundamental para o encaminhamento das nossas deliberações. A seguir o ponto que trata a deliberação sobre proposta de resolução que estabelece princípios, fundamentos e diretrizes para a educação, o desenvolvimento de capacidades, a mobilização social e a informação para gestão integrada de recursos hídricos no sistema nacional de gerenciamento de recursos hídricos. Ela foi encaminhada pela câmara técnica de educação, capacitação, mobilização social e informação em recursos hídricos. Então eu convido a presidente da CTEM, a conselheira Suraya Damas de Oliveiras Modaelly para em até dez minutos fazer a apresentação dessa resolução. </w:t>
      </w:r>
      <w:r>
        <w:rPr>
          <w:rFonts w:cs="Arial"/>
          <w:b/>
        </w:rPr>
        <w:t>Sra. Suraya Damas de Oliveiras Modaelly</w:t>
      </w:r>
      <w:r>
        <w:rPr>
          <w:rFonts w:cs="Arial"/>
        </w:rPr>
        <w:t xml:space="preserve"> </w:t>
      </w:r>
      <w:r>
        <w:rPr>
          <w:rFonts w:cs="Arial"/>
          <w:b/>
        </w:rPr>
        <w:t>(Presidente da CTEM).</w:t>
      </w:r>
      <w:r>
        <w:rPr>
          <w:rFonts w:cs="Arial"/>
        </w:rPr>
        <w:t xml:space="preserve"> Boa tarde a todos os conselheiros e as conselheiras. Boa tarde à mesa. Agradeço a oportunidade e gostaria de dizer que na qualidade de representante dos comitês de bacia eu estou presidente da CTEM e confesso que após assistir a essa reunião do CNRH fico muito à vontade em apresentar a resolução, porque eu acho que ficou claro a todos os conselheiros, conselheiras e participantes que a educação ambiental apesar de não ser um instrumento de gestão ela deve permear todos os instrumentos previstos na 9433. O Ministro Minc inclusive quando esteve aqui falou do papel preponderante da educação ambiental na implementação de planos estratégicos inclusive do plano de bacia e até do plano nacional que tem um programa IV que trata exatamente do tema dessa resolução. Fico à vontade também porque quando nós falamos aí de diretrizes para desenvolvimentos de capacidades ficou claro também que devemos sim estar discutindo essa questão de ampliação de visões, de novas capacitações até para a atuação nos colegiados desde comitês de bacia até conselhos estaduais e o próprio conselho nacional. Então resgatando um pouquinho a história da CTEM. A CTEM foi instituída por esse conselho em 2004 através da resolução 39 e ela veio aí com o aval da sociedade civil que tinha uma grande demanda por discutir uma maior atenção à questão da educação ambiental para a gestão de recursos hídricos; a necessidade da formação dos quadros integrantes do sistema nacional, o que eu acabei de falar, ampliando a capacidade dos atores nos processos decisivos; a importância da mobilização da sociedade para implementação da política e dos processos de comunicação social. Puxando um pouquinho as competências da CTEM nós temos ali: propor diretrizes para a educação e capacitação em recursos hídricos; mecanismos de articulação; mobilização social; difusão da política, e disseminação da informação. Então puxando por essas competências a CTEM vem apresentar a proposta que tem por objetivo estar fornecendo uma orientação básica, então nós não temos a intenção de restringir ou de engessar, mas oferecer uma orientação básica a partir da definição de diretrizes para a construção de programas, projetos e políticas públicas no âmbito das temáticas que tratam a CTEM que é: educação, capacitação, mobilização social e informação em recursos hídricos. Então a ementa da nossa resolução, proposta de resolução, estabelece princípios, fundamentos e diretrizes para a educação, o desenvolvimento de capacidades, a mobilização social e a informação para gestão integrada de recursos hídricos no sistema nacional de gerenciamento de recursos hídricos. O histórico dessa resolução é uma resolução que começou na verdade a ser trabalhada em 2005 quando dentro da CTEM foi criado um GT de capacitação que virou depois capacitação e educação. Esse GT ele foi instituído dentro da câmara para dar continuidade às discussões de um plano de capacitação que estava sendo discutido pela câmara técnica de ciência e tecnologia, então nós começamos aí a gestar essa resolução. A CTEM também aproveitou a oportunidade e encaminhou contribuições ao questionário do CEAP que estava para ser aplicado nos colegiados, onde nós propusemos a inclusão de questões relativas à educação ambiental também nesse questionário que seria aplicado. Em 2006 nós participamos ativamente envolvidos em duas oficinas. Uma primeira oficina que foi realizada aqui Marília, desculpe, aqui em Brasília, eu sou de Marília, aqui em Brasília para intercâmbio de informações sobre programas de capacitação em diferentes áreas que aconteciam aqui na esfera do governo federal. A outra oficina que foi realizada foi durante o 8º Encontro Nacional de Comitês de Bacias Hidrográficas em Vila Velha no Espírito Santo, onde nós fizemos uma discussão também sobre a capacitação e a educação ambiental. Nós procuramos nessas duas oficinas então obter subsídios para o estabelecimento dessas diretrizes e estratégicas para educação e a capacitação. Em 2007 então com retorno já dos questionários do CEAP, da tabulação das informações que nós pudemos coletar nessas duas oficinas o GT de capacitação sistematização isso elaborou então a proposta de resolução. Por fim chegamos em 2008. A CTEM querendo realmente ampliar as contribuições e ter a participação ativa da base do sistema, em especial dos comitês de bacia, nós aprovamos e contamos com a parceria do Fórum Nacional de Comitês de Bacias Hidrográficas da Rede Brasil de Organismos de Bacia, e da própria Secretaria do Conselho Nacional; e abrimos então um prazo para uma consulta pública aos comitês de bacias, entidades não-governamentais e todos aqueles que se sentiam à vontade para contribuir. Ela ficou então nos sítios eletrônicos do CNRH e do fórum nacional que compartilha o sítio com a Rede Brasil de Organismos de Bacia, de abril a julho, aliado a essa abertura para consultas públicas nós tivemos ainda o conselho nacional encaminhando um ofício a todos os conselhos nacionais e comitês estimulando a participação e interação desses colegiados com a resolução; e o fórum nacional também através do seu colegiado coordenador também fez uma mobilização para que os comitês pudessem se manifestar e os conselhos estaduais. Com a finalização da consulta pública nós tivemos aí várias contribuições de comitês de bacias, de universidades, e conseguimos então fechar a partir dessas contribuições uma proposta final da resolução. E no 10º Encontro Nacional de Comitês que aconteceu ano passado no Rio de Janeiro nós tivemos uma reunião da CTEM que consolidou a versão final desse documento. Foi uma reunião em que nós contamos com representantes de cerca de 13 estados, tinham mais de 70 pessoas participando, representantes de comitês de bacias que puderam contribuir com a CTEM no fechamento dessa proposta de resolução. E ao final do ano, isso nós já estávamos aí próximos de dezembro encaminhamos então a CTIL para que a matéria fosse apreciada. Como era realmente final do ano e a CTIL tinha uma agenda muito extensa não foi possível. Agora no início de 2009 encaminhamos novamente foi apreciada, e foi aprovado o encaminhamento aqui para o conselho. Aí a página da REBOB onde ficou então a minuta disponível para a apresentação de contribuições dos comitês, então todos que acessavam a página da REBOB ou do Fórum Nacional tinham ali o link onde eles poderiam estar se comunicando com a CTEM. Quando eles entravam no link tinha todo um documento base da montagem dessa resolução, própria resolução e o mecanismo que essa entidade, esse comitê poderia estar se manifestando e enviando a sua contribuição. Mais do que fortalecer o texto e essa resolução, toda essa discussão e esse processo participativo nos ajudou bastante também na construção das diretrizes para educação e capacitação contribuindo assim para o programa IV do Plano Nacional de Recursos Hídricos que trata do desenvolvimento tecnológico, capacitação, comunicação e difusão de informações em gestão integrada de recursos hídricos. Na resolução, o texto nós destacamos o avanço obtido através da participação e do envolvimento dos diversos setores, a proposta tem oito artigos que dispõem sobre os princípios, fundamentos e diretrizes para a criação, implementação e manutenção dos programas de educação ambiental, capacitação, mobilização e informação. Os considerandos trazem, nós tivemos uma preocupação muito grande de ter toda fundamentação legal e conceitual que disciplina a matéria. O artigo 1º nós apresentamos o objetivo da proposta de resolução. No artigo 2º e 3º as bases conceituais e orientadoras assumidas pela CTEM para efeito desta resolução. No artigo 4º especificamente as diretrizes para programas, projetos de ações de desenvolvimento de capacidades. O artigo 5º para mobilização social. O 6º para comunicação. E o 7º estabelece que os programas de educação ambiental devem buscar integração entre os entes do sistema responsáveis pela implementação das políticas de meio ambiente, educação ambiental e recursos hídricos. O 8º finaliza a proposta de deliberação. Esta é a contribuição que a CTEM traz ao conselho. Temos a certeza que fizemos a discussão até o limite que poderíamos estar fazendo e contamos aí com apoio de todos os conselheiros e das conselheiras para a aprovação dessa importante resolução. Obrigada. </w:t>
      </w:r>
      <w:r>
        <w:rPr>
          <w:rFonts w:cs="Arial"/>
          <w:b/>
        </w:rPr>
        <w:t>Sr. Vicente Andreu Guillo (Secretário Executivo do CNRH).</w:t>
      </w:r>
      <w:r>
        <w:rPr>
          <w:rFonts w:cs="Arial"/>
        </w:rPr>
        <w:t xml:space="preserve"> Muito obrigado Suraya. Por favor, fique aqui conosco durante o encaminhamento da matéria. Agradeço a apresentação. A matéria está em discussão. Por favor, Rosa Mancini, em seguida o João Bosco. Há mais inscritos? Depois o Dalton, João Clímaco, por favor, Rosa. </w:t>
      </w:r>
      <w:r>
        <w:rPr>
          <w:rFonts w:cs="Arial"/>
          <w:b/>
        </w:rPr>
        <w:t xml:space="preserve">Conselheira Rosa Maria Oliveira Machado Mancini (CERH/SP).  </w:t>
      </w:r>
      <w:r>
        <w:rPr>
          <w:rFonts w:cs="Arial"/>
        </w:rPr>
        <w:t xml:space="preserve">Eu quero fazer na verdade uma manifestação de apoio a essa minuta de resolução. Eu normalmente sou muito crítica com relação à educação ambiental. Eu acho que muitas pessoas já me viram falando que eu sou. O que eu acho é que na verdade ele tornou-se um tema muito vago e eu acho que o grande mérito dessa resolução é dar conteúdo e objetividade para educação ambiental de uma maneira bastante clara. Então já qualificado o que é para capacitação, o que é mobilização, o que é comunicação, porque na verdade é o que falta para se adjetivar e objetivar o trabalho. Então parabéns pelo trabalho. Eu acho que só o esforço de consultar os comitês, de estar consultando já é uma coisa para ser elogiada, então muito bem. Conte com o meu voto. </w:t>
      </w:r>
      <w:r>
        <w:rPr>
          <w:rFonts w:cs="Arial"/>
          <w:b/>
        </w:rPr>
        <w:t>Sr. Vicente Andreu Guillo (Secretário Executivo do CNRH).</w:t>
      </w:r>
      <w:r>
        <w:rPr>
          <w:rFonts w:cs="Arial"/>
        </w:rPr>
        <w:t xml:space="preserve"> O próximo é o Conselheiro João Bosco, eu peço para que faça a leitura de oradores inscritos. </w:t>
      </w:r>
      <w:r>
        <w:rPr>
          <w:rFonts w:cs="Arial"/>
          <w:b/>
        </w:rPr>
        <w:t xml:space="preserve">Conselheiro Márley Caetano de Mendonça (MMA/SRHU). </w:t>
      </w:r>
      <w:r>
        <w:rPr>
          <w:rFonts w:cs="Arial"/>
        </w:rPr>
        <w:t xml:space="preserve">Depois do Conselheiro João Bosco os conselheiros: Dalto e João Clímaco. </w:t>
      </w:r>
      <w:r>
        <w:rPr>
          <w:rFonts w:cs="Arial"/>
          <w:b/>
        </w:rPr>
        <w:t>Sr. Vicente Andreu Guillo (Secretário Executivo do CNRH).</w:t>
      </w:r>
      <w:r>
        <w:rPr>
          <w:rFonts w:cs="Arial"/>
        </w:rPr>
        <w:t xml:space="preserve"> Então as inscrições serão encerradas durante a fala do Conselheiro João Bosco. </w:t>
      </w:r>
      <w:r>
        <w:rPr>
          <w:rFonts w:cs="Arial"/>
          <w:b/>
        </w:rPr>
        <w:t xml:space="preserve">Conselheiro João Bosco Senra (MMA/SRHU). </w:t>
      </w:r>
      <w:r>
        <w:rPr>
          <w:rFonts w:cs="Arial"/>
        </w:rPr>
        <w:t xml:space="preserve">Eu também gostaria de parabenizar a CTEM que com essa resolução ela vai cumprir uma das demandas apresentadas no Plano Nacional de Recursos Hídricos do programa IV como muito bem colocou a Suraya aqui. Isso é muito importante, quer dizer, o próximo conselho dando a sua contribuição na implementação do Plano Nacional de Recursos Hídricos. Queria parabenizar também não só pela resolução, mas pelo processo, o processo em si foi muito rico de construção, de incorporação de vários atores que atuam nessa área e dessa integração com a política ambiental, com a política de educação ambiental a gente vê como essa preocupação dessa integração está constante em toda a resolução. Eu queria fazer uma proposta de uma emenda que seria no artigo 2º, no primeiro inciso, a minha proposta é que seria gestão integrada de recursos hídricos, GIRH a gestão em que todos os usos da água são considerados interdependentes sobre o enfoque... Eu acrescentaria: ecossistêmico e da sustentabilidade. Isso até para refletir o que diz o inciso 2 do artigo 3º que dá a concepção do meio ambiente em sua totalidade considerando a interdependência entre o meio natural sócio-econômico cultural sobre o enfoque da sustentabilidade. Aqui ele dá essa visão porque a gente tem a questão dos usos muito usada na visão mais antropocêntrica, e incorporar essa questão do uso ambiental, então sob o enfoque ecossistêmico e da sustentabilidade. Então é trabalhar a visão integrada da água no meio natural com os usos e também atende o que está na nossa Lei 9433 da importância da gestão integrada da política ambiental e da política de recursos hídricos. </w:t>
      </w:r>
      <w:r>
        <w:rPr>
          <w:rFonts w:cs="Arial"/>
          <w:b/>
        </w:rPr>
        <w:t>Sr. Vicente Andreu Guillo (Secretário Executivo do CNRH).</w:t>
      </w:r>
      <w:r>
        <w:rPr>
          <w:rFonts w:cs="Arial"/>
        </w:rPr>
        <w:t xml:space="preserve"> Muito obrigado Conselheiro João Bosco. A seguir o Conselheiro Dalto. Por favor, a leitura de todos os inscritos. </w:t>
      </w:r>
      <w:r>
        <w:rPr>
          <w:rFonts w:cs="Arial"/>
          <w:b/>
        </w:rPr>
        <w:t xml:space="preserve">Conselheiro Márley Caetano de Mendonça (MMA/SRHU). </w:t>
      </w:r>
      <w:r>
        <w:rPr>
          <w:rFonts w:cs="Arial"/>
        </w:rPr>
        <w:t xml:space="preserve">Em seguida os conselheiros João Clímaco e Rosalvo. </w:t>
      </w:r>
      <w:r>
        <w:rPr>
          <w:rFonts w:cs="Arial"/>
          <w:b/>
        </w:rPr>
        <w:t xml:space="preserve">Conselheiro Dalto Favero Brochi (Consórcios e Associações Intermunicipais de Bacias Hidrográficas). </w:t>
      </w:r>
      <w:r>
        <w:rPr>
          <w:rFonts w:cs="Arial"/>
        </w:rPr>
        <w:t xml:space="preserve">Gostaria de parabenizar a CTEM na pessoa da Suraya. Um trabalho excepcional contando com a colaboração de várias instituições, várias entidades que trabalham e executam a educação ambiental principalmente. Eu gostaria de também apresentar uma proposta de emenda no artigo 4º, no inciso 10º. É o último, a proposta de redação seria essa: Promover... Só justificando essa proposta de redação. A experiência que nós temos no consórcio CPJ de realizar educação ambiental principalmente voltada à gestão dos recursos hídricos onde já atingimos mais de um milhão e meio de pessoas, já foram capacitadas, a dificuldade de se trabalhar principalmente com professores da rede pública para que eles possam ser capacitados. Então precisaria ter uma articulação melhor com as secretarias não só dos estados, mas também as municipais para que as professoras, os professores possam ser liberados para as suas capacitações, enfim ser trabalhada melhor a questão das parcerias. Então a proposta seria: promover articulações com órgãos e instituições, públicas e privadas de ensino e pesquisa e demais entidades envolvidas em processos de formação, para a implementação de ações, projetos e programas de educação ambiental. Essa seria a nossa contribuição. </w:t>
      </w:r>
      <w:r>
        <w:rPr>
          <w:rFonts w:cs="Arial"/>
          <w:b/>
        </w:rPr>
        <w:t>Sr. Vicente Andreu Guillo (Secretário Executivo do CNRH).</w:t>
      </w:r>
      <w:r>
        <w:rPr>
          <w:rFonts w:cs="Arial"/>
        </w:rPr>
        <w:t xml:space="preserve"> Muito obrigado Conselheiro Dalto. Em seguida agora chamamos o Conselheiro João Clímaco. Em seguida o Conselheiro Rosalvo. João Clímaco. Eu já havia pedido também que os conselheiros por agilidade ficassem mais próximos do microfone. Em seguida o Conselheiro Rosalvo. </w:t>
      </w:r>
      <w:r>
        <w:rPr>
          <w:rFonts w:cs="Arial"/>
          <w:b/>
        </w:rPr>
        <w:t xml:space="preserve">Conselheiro João Clímaco Soares de Mendonça (ONG). </w:t>
      </w:r>
      <w:r>
        <w:rPr>
          <w:rFonts w:cs="Arial"/>
        </w:rPr>
        <w:t xml:space="preserve">Senhor secretário, com força da própria estrutura regimental às vezes a gente tem que tratar de temas que são específicos como esses, mas ao mesmo tempo tendo uma visão mais ampla de como esse processo está se dando no meio da gestão de recursos hídricos. De modo que você compara o que está querendo com o que de fato está acontecendo; porque eu me sinto aqui como representante de um Brasil real, um Brasil onde eu vejo as coisas acontecerem e a gente fica às vezes planejando o que quer e o que se deseja, mas não se consegue fazê-lo. Eu acho que está de parabéns a nossa presidente da CTEM que tem desafios imensos pela frente agora com a nossa resolução de sinalização, faz dois anos que está parada lá de modo de que a nossa presidente da CTEM está demonstrando uma agilidade com a ajuda da Ana Paula bem interessante, se destaca em meio às outras. Contudo, eu gostaria então dentro disso que eu falei de dizer que por mais que a gente tentasse chegar a uma objetividade maior para atender alguns aspectos; por exemplo, a integração do conhecimento técnico com o conhecimento social, a superação da tecnocracia e a burocracia para a gestão de geração de conhecimentos, nós terminamos saindo de uma maneira genérica, dado o nível de interesses às vezes preocupados com certos níveis de preocupação que a sociedade civil apresentava. Então isso não foi muito claro e deu uma visão meio genérica. Não é motivo para desmerecer o trabalho que é de uma postura consensual muito difícil, mas eu aproveito para dizer então que não adianta a gente fazer um documento genérico quando na verdade o sistema trabalha com muitas coisas concretas a serem efetivadas e às vezes não dá atenção para princípios e diretrizes que são a alma de qualquer processo político institucional e de aperfeiçoamento de desejos coletivos. Você ter um nível claro, às vezes você escreve uma coisa bonita, mas não resolve. Por exemplo, nós tivemos no ano de 2007 um esforço muito grande para exercitar a atividade prática que estava acontecendo no âmbito do sistema de mobilização em capacitação no caso dos comitês de bacias que estavam sendo implantados. E nós escolhemos o Paranaíba como exemplo, e foi nesse momento feita uma série de consultas e houve uma boa participação dos companheiros da ANA - Agência Nacional de Águas no sentido de que a gente tivesse uma interface entre o que se discutia na CTEM e o que ANA estava fazendo. Isso foi feito em um primeiro momento, mas parou, havia um compromisso implícito de que a gente fizesse uma dinâmica de reuniões onde a ANA mostrasse como está fazendo essa mobilização e essa capacitação. Não é (inaudível) porque nós também fazemos parte do comitê de bacia do Paranaíba e recebemos o plano de mobilização do comitê de capacitação do comitê de Paranaíba, que em nada se fundamenta nesse documento que foi um esforço, quer dizer, se nós não tivermos uma integração de saberes e posturas de princípios e de instituições para que isso seja feito não adianta. </w:t>
      </w:r>
      <w:r>
        <w:rPr>
          <w:rFonts w:cs="Arial"/>
          <w:b/>
        </w:rPr>
        <w:t>Secretário Executivo do CNRH Vicente Andreu Guillo. (Secretário Executivo do CNRH).</w:t>
      </w:r>
      <w:r>
        <w:rPr>
          <w:rFonts w:cs="Arial"/>
        </w:rPr>
        <w:t xml:space="preserve"> Conselheiro, seu tempo se esgotou. </w:t>
      </w:r>
      <w:r>
        <w:rPr>
          <w:rFonts w:cs="Arial"/>
          <w:b/>
        </w:rPr>
        <w:t xml:space="preserve">Conselheiro João Clímaco Soares de Mendonça (ONG). </w:t>
      </w:r>
      <w:r>
        <w:rPr>
          <w:rFonts w:cs="Arial"/>
        </w:rPr>
        <w:t xml:space="preserve">Então peço que volte a Agência Nacional de Água para discutir em cima desses princípios que foram duramente discutidos na CTEM a qual a agência também participou e nós possamos fazer no caso do Paranaíba, onde a gente está acompanhando mais detalhado e até nos outros a mobilização e a capacitação dentro desses princípios que estão aqui escritos. Muito obrigado. </w:t>
      </w:r>
      <w:r>
        <w:rPr>
          <w:rFonts w:cs="Arial"/>
          <w:b/>
        </w:rPr>
        <w:t>Sr. Vicente Andreu Guillo (Secretário Executivo do CNRH).</w:t>
      </w:r>
      <w:r>
        <w:rPr>
          <w:rFonts w:cs="Arial"/>
        </w:rPr>
        <w:t xml:space="preserve"> Muito obrigado Conselheiro. O último inscrito Conselheiro Rosalvo. Em seguida... Pois não? É encaminhamento? Por favor, Rosalvo se aproxime. Eu vou abrir Hugo excepcionalmente, mas a gente fechou até tendo esse cuidado de alertar ao plenário que em uma determinada fala a gente encerra as inscrições, evidentemente durante as falas as questões vão aparecer, mas a lista está formalmente encerrada, mas eu vou logo em seguida ao Rosalvo eu vou abrir excepcionalmente a palavra a você, está bem? </w:t>
      </w:r>
      <w:r>
        <w:rPr>
          <w:rFonts w:cs="Arial"/>
          <w:b/>
        </w:rPr>
        <w:t xml:space="preserve">Conselheiro Rosalvo de Oliveira Júnior (MI). </w:t>
      </w:r>
      <w:r>
        <w:rPr>
          <w:rFonts w:cs="Arial"/>
        </w:rPr>
        <w:t xml:space="preserve">A história só daqui a 10, 20, 30 anos quando a gente puder rever esses tempos e talvez muitos de nós nem aqui estejamos. Eu quero dizer para a senhora que eu estou muito emocionado, estou muito emocionado. A senhora vê que... Eu acho que essa reunião nesses tempos talvez seja a deliberação mais importante que a gente tenha aprovado nesses talvez dez anos do conselho nacional com toda a humildade, porque eu acredito que as mudanças elas só se farão efetivamente e posso lhe dizer isso pelo menos na experiência de vida de 51 anos, só com a educação, com a capacitação, com a formação e com a informação. Então eu tenho muita honra de estar participando dessa decisão talvez como o Imbiriba também seja a última participação no CNRH porque eu sou do quadro temporário e na terça-feira o meu contrato acaba e talvez não volte mais ao conselho, mas quero levar isso e é uma honra que os meus filhos terão de ter participado dessa decisão. Ela para mim também tem um significado muito grande porque uma das poucas coisas que eu consegui aprovar lá no Comitê da Bacia do São Francisco porque defendo a questão da integração de bacias, não é Ana Catarina? E lá apanho muito, eu sou 5 em 62 e toda reunião eu apanho e apanhou, mas faço a defesa firme do governo e do projeto de integração de bacias que eu entendo que é importante para esse país. E lá nós conseguimos aprovar uma moção das poucas coisas que consegui aprovar, uma moção em que a gente determinava ao Comitê da Bacia do São Francisco que tivesse efetivamente um programa de educação ambiental. Aí eu tive que estudar e ir atrás de muito material, tenho aquele material da UNESCO, tenho aquele livro excelente de um programa de educação ambiental para o Estado de São Paulo e acredito que para a gente é muita honra, muita honra mesmo a gente estar aprovando essa resolução. Se a senhora me permitisse eu queria apenas fazer uma emenda ao inciso 9º do artigo 4º que pega um pouco do conteúdo e até da emenda que foi feita, mas porque também lá no Ministério da Integração a gente está em um processo de capacitação da Política Nacional de Desenvolvimento Regional e é um tema que para a gente é muito caro. Então eu gostaria de acrescentar depois da palavra: políticas públicas correlatas, a seguinte expressão, e aí eu quero ressaltar isso, quer dizer, não fica restrito, mas ressalta: especialmente aos seus processos de capacitação, formação e informação. E queria justificar a emenda porque, por exemplo, lá no Conselho Nacional de Meio Ambiente também existe uma proposta de uma política de educação ambiental no âmbito do CONAMA para o sistema de meio ambiente lá na Comissão Nacional de Biodiversidade. Nós também estamos discutindo um programa de capacitação, formação e informação e eu já estou concluindo seu secretário, então nesses espaços, nesses conselhos todos que a gente participa, a gente tem batido muito nisso porque acreditamos que é só isso que efetivamente a gente vai fazer a mudança e melhorar a qualidade de vida dos cidadãos. Se a senhora acatar, eu lhe agradeço e parabéns pelo seu trabalho. Tenho muita honra de estar hoje nesse dia e nessa decisão e nesse belíssimo trabalho que a senhora, a sua equipe e a câmara fez. Muito obrigado. </w:t>
      </w:r>
      <w:r>
        <w:rPr>
          <w:rFonts w:cs="Arial"/>
          <w:b/>
        </w:rPr>
        <w:t>Sr. Vicente Andreu Guillo (Secretário Executivo do CNRH).</w:t>
      </w:r>
      <w:r>
        <w:rPr>
          <w:rFonts w:cs="Arial"/>
        </w:rPr>
        <w:t xml:space="preserve"> Muito obrigado Rosalvo. Conselheiro Hugo. </w:t>
      </w:r>
      <w:r>
        <w:rPr>
          <w:rFonts w:cs="Arial"/>
          <w:b/>
        </w:rPr>
        <w:t xml:space="preserve">Conselheiro Carlos Hugo Suarez Sampaio (MJ). </w:t>
      </w:r>
      <w:r>
        <w:rPr>
          <w:rFonts w:cs="Arial"/>
        </w:rPr>
        <w:t xml:space="preserve">Obrigado secretário. A minha questão só surgiu realmente com a fala do Dalto, então não poderia ter me manifestado antes, deixa só aproveitar aqui. Eu acho que daí teria também para manter a coerência seria: a promoção das articulações. Eu não sei essa eu já tinha conversado com o Dalto e não tem problema, e daí eu também perguntaria a ele se teria problema a gente eliminar aquela parte final de: para implementação de ações e etc.. Porque isso daí é praticamente a mesma coisa que está no caput deste artigo 4º. Então eu acho que essa parte aí a partir do para seria desnecessário, mas aí o Dalto é que tem que concordar. Então ele acaba de concordar, eu acho que a gente poderia eliminar isso aí. </w:t>
      </w:r>
      <w:r>
        <w:rPr>
          <w:rFonts w:cs="Arial"/>
          <w:b/>
        </w:rPr>
        <w:t>Sr. Vicente Andreu Guillo (Secretário Executivo do CNRH).</w:t>
      </w:r>
      <w:r>
        <w:rPr>
          <w:rFonts w:cs="Arial"/>
        </w:rPr>
        <w:t xml:space="preserve"> Muito obrigado. Então o encaminhamento muito embora as propostas... Eu tenho quando há alguma manifestação até de emendas em relação às propostas de resolução eu peço uma manifestação da presidente, de quem está encaminhando a matéria no sentido de se isso ajuda ou não no encaminhamento depois se as emendas apresentadas elas são todas incorporadas ou se eventualmente alguma precisa ser votada em separado. </w:t>
      </w:r>
      <w:r>
        <w:rPr>
          <w:rFonts w:cs="Arial"/>
          <w:b/>
        </w:rPr>
        <w:t>Sra. Suraya Damas de Oliveiras Modaelly</w:t>
      </w:r>
      <w:r>
        <w:rPr>
          <w:rFonts w:cs="Arial"/>
        </w:rPr>
        <w:t xml:space="preserve"> </w:t>
      </w:r>
      <w:r>
        <w:rPr>
          <w:rFonts w:cs="Arial"/>
          <w:b/>
        </w:rPr>
        <w:t>(Presidente da CTEM).</w:t>
      </w:r>
      <w:r>
        <w:rPr>
          <w:rFonts w:cs="Arial"/>
        </w:rPr>
        <w:t xml:space="preserve">  A princípio no meu entendimento não compromete em nada, contribui sim com a proposta de resolução e como nós fazemos sempre tudo junto pergunto aos membros da CTEM, ao GT da capacitação se há alguma restrição as propostas de emenda? Não? Bruno, Lara? Não. Sem problemas secretário. </w:t>
      </w:r>
      <w:r>
        <w:rPr>
          <w:rFonts w:cs="Arial"/>
          <w:b/>
        </w:rPr>
        <w:t>Sr. Vicente Andreu Guillo (Secretário Executivo do CNRH).</w:t>
      </w:r>
      <w:r>
        <w:rPr>
          <w:rFonts w:cs="Arial"/>
        </w:rPr>
        <w:t xml:space="preserve"> Então nós vamos fazer o encaminhamento da votação e em seguida votaremos a inclusão ou não de todas as emendas em bloco já com essa orientação da câmara técnica. Tudo bem? Aprova tudo? Então está bem, então nós vamos encaminhar a aprovação com a inclusão só para não ficar formal, tem razão a Rosa, já vamos fazer a votação com a inclusão das emendas já apresentadas. Então conselheiros de conselheiras que aprovam a resolução que estabelece princípios, fundamentos e diretrizes para a educação, desenvolvimento de capacidades, mobilização social e a informação para a gestão integrada de recursos hídricos no Sistema Nacional de Gerenciamento de Recursos Hídricos, aqueles que concordam com a proposta e com as emendas, por favor, levantem os seus crachás. Muito obrigado, podem abaixar. Aqueles que são contrários? Abstenções? Então aprovada por unanimidade. Agradeço aqui a apresentação. Muito obrigado Suraya. O próximo item da pauta é uma deliberação sobre proposta de resolução que, cria unidade de gestão de recursos hídricos em rios de domínio da União, UGRHs, um pouquinho mais de emoção não é Braga? Cria unidade de gestão de recursos hídricos de rios do domínio da União, UGRHs e estabelece as diretrizes e procedimentos complementares para a criação de comitês de bacia hidrográfica, encaminhada pela comissão técnica do Plano Nacional de Recursos Hídricos. Eu convido o presidente da câmara técnica, o Sidnei Gusmão Agra para encaminhar a matéria com até dez minutos para a apresentação. Para essa apresentação está sendo solicitado na seqüência, já para orientação do plenário, em seguida será convidado o companheiro... Superintendente da ANA, Rodrigo Flecha, companheiro também, mas é o vício, Superintendente de apoio da gestão para complementar a apresentação. Então, por favor, Sidnei Agra por até dez minutos. </w:t>
      </w:r>
      <w:r>
        <w:rPr>
          <w:rFonts w:cs="Arial"/>
          <w:b/>
        </w:rPr>
        <w:t>Sr. Sidnei Gusmão Agra (Presidente da CTPRNH).</w:t>
      </w:r>
      <w:r>
        <w:rPr>
          <w:rFonts w:cs="Arial"/>
        </w:rPr>
        <w:t xml:space="preserve"> Eu acho que muito rapidamente eu avisei a primeira vez que me manifestei que a pauta de hoje estava recheada de matérias que passaram pela câmara técnica. Na verdade elas não são iniciativas da câmara, mas todas passaram por ela. Eu pediria a Rachel que abrisse a nota técnica. Na verdade fazer só uma introdução e deixar a apresentação da matéria mesmo para o Rodrigo Flecha. Eu acho que é importante destacar a opinião da câmara técnica também, discutiu essa resolução na sua última reunião. Essa é a nota técnica que foi produzida em função da última reunião da câmara técnica do plano. Nesse começo tem um histórico aí que vai mostrando como se deu a evolução do trabalho técnico até chegar à proposta do mapa que aparece na resolução que é o que a resolução encaminha. Foram seis meses de trabalho conjunto da ANA com a Secretaria de Recursos Hídricos. A reunião da câmara técnica foi no início de fevereiro. Aí a lógica da resolução é você ter uma possibilidade de avançar na gestão e na implementação do sistema de gestão naquelas unidades em que há massa crítica para que isso aconteça se tenha um clima na região propício para isso. A luz do que diz ali nos itens que seguem, mas ficou claro também pelo fato... É o que está mapeado ali, marcado no item número 7, ficou claro que pelo fato da resolução ser acompanhada de um mapa isso poderia de alguma forma demarcar certo engessamento, então só vai atuar aí. Então a gente ficou... Se seguir ali uma vez que... Ah não, é nesse mesmo item que aparece ali que isso possa ser revisto juntamente com as revisões do próprio plano nacional; que a cada revisão do plano nacional a gente possa rever o mapa para que não ocorra aquele risco que se manifestava naquele item. Depois se detalha o conteúdo da resolução. Eu vou deixar para apresentação do Rodrigo e a gente pode ir lá para baixo. Então se destacava ainda no âmbito da resolução que esses comitês que possam vir a ser criados no âmbito dessa resolução prestem contas. Está lá na resolução o regramento para os seus relatórios que são encaminhados a esse conselho para que a gente veja que realmente as coisas estão acontecendo com base nos princípios que estão apontados na resolução. E finalmente uma experiência que a ANA cada vez mais vem conseguindo empreender naquelas bacias com situações de conflito bastante pronunciadas que são os processos de alocação negociada como falava a Suraya antes de mim. Da mesma forma que os processos de educação não são um dos instrumentos que gestão, a ANA tem empreendido esse esforço de construir esses pactos e depois institucionalizá-los através das outorgas, mas a gente entende isso como uma oportunidade interessante que faz avançar a gestão de recursos hídricos nessas regiões, sobretudo, aquelas de maior conflito. Então foi parecer da câmara técnica que a matéria mais uma vez se configura como oportunidade estratégica para fazer avançar a gestão em regiões que demandam desse fortalecimento. Então eu passo a palavra com a licença da mesa para o Rodrigo para que apresente a resolução propriamente dita. </w:t>
      </w:r>
      <w:r>
        <w:rPr>
          <w:rFonts w:cs="Arial"/>
          <w:b/>
        </w:rPr>
        <w:t>Sr. Vicente Andreu Guillo (Secretário Executivo do CNRH).</w:t>
      </w:r>
      <w:r>
        <w:rPr>
          <w:rFonts w:cs="Arial"/>
        </w:rPr>
        <w:t xml:space="preserve"> Por favor, Rodrigo. Sidnei conosco. </w:t>
      </w:r>
      <w:r>
        <w:rPr>
          <w:rFonts w:cs="Arial"/>
          <w:b/>
        </w:rPr>
        <w:t>Sr. Rodrigo Flecha (ANA).</w:t>
      </w:r>
      <w:r>
        <w:rPr>
          <w:rFonts w:cs="Arial"/>
        </w:rPr>
        <w:t xml:space="preserve"> Boa tarde. Antes de começar a apresentação só gostaria de convidar o João Clímaco a participar do grupo técnico lá do Paranaíba que já está trabalhando a questão da capacitação também. Está ok João? Já está convidado desde já. Então essa idéia da apresentação é uma idéia já antiga que a ANA vem trabalhando forte no tema. Dr. Braga colocou aqui a sessão temática que ocorreu no Fórum de Istambul, no Fórum Mundial das Águas; é a questão da necessidade que eu acho que é um tema secretário, que o conselho deveria abordar com maior profundidade, da necessidade de nós começarmos a trabalhar na construção de pactos federativos naquelas bacias que eu considero bacias de interesse nacional. Eu vou explicar um pouco mais à frente. Eu acho que quando a gente fala na resolução anterior que trata da capacitação, trata de gestão integrada de recursos hídricos e está colocado lá que a questão de usos múltiplos, consideração de todos os usos, o João acrescentou a questão ecossistêmica e sustentável, eu acho que vai além João. Eu acho que a gente precisa criar ambientes de negociação e consensos com os estados da federação para que a gente possa avançar em bacias compartilhadas. Quer dizer, os estados têm que enxergar a bacia na condição que a Lei 9433 está colocando, senão nós vamos efetivamente bater no teto com a nossa gestão integrada de recursos hídricos, porque por enquanto a nossa gestão ainda não é integrada. É uma gestão de recursos hídricos, então a temática é essa da proposta de resolução que foi aprovada depois de um dia de discussão na câmara técnica do plano nacional de recursos hídricos e dois dias de discussão na CTIL.  Na realidade ela cria unidade de gestão de recursos hídricos, aí de rios de domínio da União, eu coloquei em azul, eu gostaria que a gente pudesse adotar um conceito talvez de bacias compartilhadas interestaduais. Eu acho que é um conceito que reflete muito mais os nossos desafios da nossa constituição que coloque que nós estamos em um sistema federativo e não unitário. E aí o patamar da negociação muda, e estabelece as diretrizes e procedimentos complementares para a criação de comitês. Os objetivos nós temos quatro, se eu fosse poder listar os objetivos, quatro objetivos. Quer dizer, nós estamos tentando radicalizar, aprofundar a gestão descentralizada fazendo com que os estados da federação cumpram um papel mais forte nessas bacias que a gente está considerando como bacias compartilhadas regionais. Sem esquecer aquelas bacias de interesse mais nacional, ou seja, que tenham uma escala que extrapola que necessita uma escala de articulação mais forte entre estados e União. E aí é na realidade criar uma regra. Eu acho que o Brasil precisa trabalhar com uma regra que a Lei 9433 diz que a União deve se articular com os estados. Todas as legislações estaduais dizem que os estados devem se articular com a União e com municípios, mas nós não temos nenhum mecanismo, nenhum instrumento estabelecido que crie uma regra para que a gente possa avançar nesse pacto federativo entre União e os estados. Atende também ao artigo 5º da Resolução CNRH nº 5 que define que área de atuação de comitês de bacias será estabelecida por decreto, decreto presidencial, não é isso que está na Lei 9433, e sua instituição e pela divisão hidrográfica nacional incluída no plano nacional de recursos hídricos; e também estabelecer diretrizes complementares a partir da experiência que a ANA vem vivenciando nesses últimos oito anos de instalação de criação e instalação e, sobretudo, funcionamento de comitês de bacias. Ou seja, nós não queremos mais, nós queremos que os comitês da bacia hidrográfica representem toda a bacia. No Paraíba do Sul, por exemplo, nós criamos um comitê de integração no Paraíba do Sul que é constituído por representantes dos comitês dos estados, quer dizer, foi uma experiência importante e o comitê de integração do Paraíba do Sul, (inaudível) ele passa a ter uma pauta maior, uma pauta mais estratégica; e os comitês estaduais com sua pauta local, mas o comitê de integração ele passa ter uma pauta com questões de marco relatório, com questões de temas estratégicos, pontos de controle e um conjunto de outras questões que concerne à bacia na sua totalidade. Nós tivemos aí ao longo desses últimos anos um conjunto de iniciativas de demanda de criação de comitê de bacia, quer dizer, é importante que o conselho comece a enxergar a necessidade de nós termos, quer dizer, respeitando a nossa carta magna que é o Plano Nacional de Recursos Hídricos que vai ser revisado em 2014. É necessário que a gente crie, não pulverize a criação de comitês de bacia, quer dizer, ninguém é contra a criação, muito pelo contrário, mas que a gente tenha um regramento que possa fortalecer a descentralização e essa articulação necessária entre estados e a União. Na realidade isso é uma solicitação, uma demanda do subprograma 1.4 do Plano Nacional de Recursos Hídricos que coloca a necessidade de elaborarmos estudos para definição de unidades territoriais e para a instauração de modelos institucionais e respectivos instrumentos de gestão. O que nós fizemos? Desde 2004 nós viemos trabalhando na construção dessa base territorial e nós partimos para definição dessas unidades de gestão de recursos hídricos das doze regiões hidrográficas estabelecidas e das 442 unidades estaduais de planejamento e gestão. A grande maioria, talvez não a grande maioria, uma boa parte dos conselhos estaduais de recursos hídricos já aprovou assim como São Paulo, Minas Gerais, Bahia recentemente fez um novo estudo das unidades de planejamento baianas, eles já tem as suas unidades estaduais. Outros têm estudos, então para aqueles que ainda os conselhos não são chancelaram essas unidades estaduais de gestão nós nos baseamos nos estudos existentes, quer dizer, a nossa premissa foi o quê? Para criarmos as unidades nacionais de gestão de recursos hídricos elas devem ser criadas a partir das unidades estaduais buscando harmonizar as ações. Essa foi a nossa grande premissa. Para isso a gente usou uma metodologia a partir de um conjunto de fatores de integração, para chegarmos as nossas unidades nacionais e as unidades regionais, como por exemplo, critérios hidro-ambientais, bacias hidrográficas representativas. Por exemplo, na bacia do Rio São Francisco a bacia do Rio das Velhas é uma bacia hidrográfica representativa dentro da bacia do São Francisco. Unidades de conservação ambiental: mapeamos todas as unidades de conservação da lei do sistema nacional de unidades de conservação, todos os aquíferos importantes estratégicos nacionais, todos os reservatórios para produção de hidrelétrica e as principais interligações de bacias que nós temos hoje no país. No que diz respeito aos critérios sócio-econômicos pegamos todas as regiões metropolitanas existentes no país, as unidades nacionais que o Rosalvo conhece bem de planejamento do Ministério da Integração, e as mesorregiões econômicas do IBGE. E no que diz respeito a critérios políticos (inaudível) nos referenciamos nas unidades federadas e nos comitês de bacias existentes. Então esses critérios foram os critérios, os fatores de integração. Utilizamos a metodologia de cluster para criar agrupamentos semelhantes nessa nossa modelagem matemática, e obviamente como colocou aqui o Sidnei Agra é um regramento que tem uma validade com a revisão do Plano Nacional de Recursos Hídricos. É importante que a gente tenha isso para que a gente tenha metodologicamente regras para que a gente possa avançar pari-passu criando esses pactos e não simplesmente falando: é importante criar o comitê x, y, z, ou é importante atuar nessa ou naquela região. Nós temos o regramento onde o Plano Nacional de Recursos Hídricos é o nosso instrumento balizador, ou seja, essa regra vai ser revisada, a idéia é essa, juntamente com a revisão do Plano Nacional de Recursos Hídricos. E aí a gente chega às unidades nacionais, são trinta unidades de abrangência interestadual. Aí eu volto no conceito de bacia compartilhada interestadual. Eu acho que é um conceito mais correto e eu venho insistindo nisso com vários estados, do que trabalharmos com esse conceito de rios de domínio da União, bacias federais ou bacias... Entendeu? É aí que a gente começa a entender a necessidade de sim fazer uma gestão integrada de recursos hídricos, e não o que nós estamos fazendo. Em vários casos tem algumas tentativas de gestão integrada, mas hoje a gente pratica uma gestão de recursos hídricos que muitas vezes ela é compartimentada por estado. Nós tivemos uma experiência interessante entre a Paraíba e o Rio Grande do Norte que foi o processo de marco regulatório acordado entre os dois estados, quer dizer, a gente está alocando água em quantidade e qualidade a partir de cenários prospectivos acordado com os estados, os órgãos reguladores dos estados. Isso foi muito importante. Você começa a criar regras de ordenamento do uso da água naquela bacia. Então nós criamos também a partir daquele conjunto de fatores de integração nós criamos uma terminologia que chamamos de uma unidade de gerenciamento de recursos hídricos de caráter nacional, ou seja, tem uma escala de articulação onde à escala de articulação e a problemática toda associada à gestão de recursos hídricos elas vão envolver obrigatoriamente estratégias nacionais, e temos bacias compartilhadas interestaduais, mas com uma escala mais regional que envolve os problemas associados à gestão de recursos hídricos e a escala de articulação envolve... O problema é restrito àquela bacia hidrográfica. Então o conceito que a gente quer de bacia nacional e de bacia regional está aí estabelecido a partir daqueles fatores de integração que nós colocamos atrás. Inegavelmente, por exemplo, a bacia do São Francisco é uma bacia de escala de articulação nacional e a bacia, por exemplo, para um gaúcho e para um catarinense do Mampituba é uma bacia inegavelmente de escala regional. Assim como a bacia do Rio Itabapoana, por exemplo, Minas, Rio e Espírito Santo, o problema não tem reflexo, a gestão de recursos hídricos nessas bacias de interesse regional ela fica restrita a própria bacia. Ela não tem um impacto nacional como tem uma bacia do São Francisco, uma bacia do Rio Grande, uma bacia do Rio Paranapanema e outras bacias que a partir daqueles fatores de integração elas têm uma abrangência que vão além da sua própria bacia. E aí à esquerda ali que vocês devem ter no anexo, o artigo 1º cria as unidades de gestão de recursos hídricos, para mim seria de bacias compartilhadas interestaduais. Eu acho que a terminologia de rios de domínio da União carrega com ela e um centralismo de tomada de decisão e não é esse o espírito da gestão integrada que nós queremos construir, conforme o anexo da resolução. O anexo apresenta aquele mapa onde às bacias azuis, a partir dos fatores de integração nós classificamos como bacias nacionais de escala de articulação nacional, e as bacias em amarelo são as bacias com escala de articulação regional. Em branco são as bacias eminentemente que são rios que não atravessam estados, são eminentemente estaduais. Aí foi uma demanda inclusive de uma reunião que ocorreu com o governo federal, uma demanda de tentar conceituar como eu já coloquei o que é UGRH nacional. Como eu já disse, são unidades em que a escala de articulação e a problemática associada aos recursos desenvolvem estratégias de abrangência nacional, assim como a regional envolve os problemas que são mais restritos àquela própria bacia que foi uma demanda do Rosalvo, uma demanda do MI e uma demanda de alguns outros setores. Então só tem esse ajuste proposto com relação à resolução que os senhores têm em mãos, com relação a esses dois parágrafos. O parágrafo 3º diz que: a criação de comitês em bacias hidrográficas, aí eu ponho entre aspas, rios de domínio da União, observará a área de atuação definida para as UGRHs e as posições estabelecidas na Resolução 5 do CNRH de 2000. E as UGRHs poderão ser redefinidas nas revisões do PNRH que irão acontecer a partir de 2014. O artigo 2º: a criação de comitês para as UGRHs regionais poderá ser proposta pelos estados. Aí que está a idéia de aprofundar a nossa descentralização em favor dos estados. É esse o nosso conceito que nós entendemos que é um conceito correto que vai ao encontro da gestão descentralizada e participativa de recursos hídricos. O inciso 1º: atendidas as seguintes condições, ou seja, os estados se eles quiserem podem propor a criação de comitês nas unidades regionais desde que editem atos normativos nos estados atribuindo ao comitê da área abrangida pela UGRH regional o exercício das competências legais relativas ao comitê de bacia previsto nas políticas estaduais, ressalvado a critério do estado a área de atuação dos comitês já instalados na referida UGRH. Isso é um caso que acontece, por exemplo, na Bacia do rio Jequitinhonha que é uma bacia de interesse regional. Nós temos em Minas Gerais o comitê do Rio Araçuaí que é um afluente ao Jequitinhonha, quer dizer, o Estado de Minas Gerais pode junto com a Bahia eventualmente trabalhar no conceito da bacia do Jequitinhonha como um todo, ou então deixar o comitê do Araçuaí com a sua vida própria lá dentro que é possível também. Essa abertura está colocada. Agora, é importante no inciso 2 que tenha vigência de norma no âmbito dos estados com área abrangida pela UGRH regional estabelecendo um marco regulatório, ou seja, é uma alocação quali-quantitativa dos recursos hídricos. É muito importante aprovada pelos respectivos conselhos estaduais de recursos hídricos, dentro da idéia de que o conselho nacional delegaria aos conselhos estaduais de recursos hídricos as suas atribuições. O item 3º, inciso 3º, delegação também pela ANA - Agência Nacional de Águas a outorga de direito de uso de domínio da União na respectiva UGRH, e o inciso 4º: demonstração que nessa bacia haja sustentabilidade financeira da secretaria executiva do comitê da bacia. A gente vê por aí, nós temos um conjunto muito grande de comitês de bacia no Brasil e muitos deles não têm sustentabilidade, não tem recursos e não têm garantia de recursos para ter uma agenda, uma pauta importante, e esse é um problema crucial nesse país. Então esses condicionantes são colocados. Foi acrescentado... </w:t>
      </w:r>
      <w:r>
        <w:rPr>
          <w:rFonts w:cs="Arial"/>
          <w:b/>
        </w:rPr>
        <w:t>Sr. Vicente Andreu Guillo (Secretário Executivo do CNRH).</w:t>
      </w:r>
      <w:r>
        <w:rPr>
          <w:rFonts w:cs="Arial"/>
        </w:rPr>
        <w:t xml:space="preserve"> Rodrigo, foram 16 minutos, a gente tem um limite de 20, e são oito artigos. Eu pediria que você sem perda do conteúdo e sem te interromper... </w:t>
      </w:r>
      <w:r>
        <w:rPr>
          <w:rFonts w:cs="Arial"/>
          <w:b/>
        </w:rPr>
        <w:t>Sr. Rodrigo Flecha (ANA).</w:t>
      </w:r>
      <w:r>
        <w:rPr>
          <w:rFonts w:cs="Arial"/>
        </w:rPr>
        <w:t xml:space="preserve"> É essa a questão. Eu vou tentar passar mais rápido. O parágrafo 1º fala que quando houver o plano de recursos hídricos, quer dizer, independentemente daquela alocação quali-quantitativa, isso é óbvio, essa alocação vai ser ajustada a partir do momento da existência do plano de recursos hídricos. A ANA e os órgãos competentes no âmbito dos estados estabelecerão formas de garantir sustentabilidade da secretaria executiva do comitê. A instituição do comitê deve ser aprovada por decreto presidencial porque isso está em lei; e os estados caso eles queiram eles poderão agregar a essas unidades regionais outras bacias hidrográficas de domínio estadual contiguas. Após a criação do comitê da bacia, é aquilo que eu falei, após a criação do comitê de que trata o inciso 2 da resolução o CNRH delega aos conselhos estaduais um conjunto de atribuições de competência que ele tem de corpos d’água de domínio da União como: enquadramento, definição de critérios e valores a serem cobrados pelo uso de recursos hídricos; a questão da Lei 10881, delegação das competências de agências de água, as entidades (inaudível) funções de agência, e também com relação aos usos insignificantes para efeito de isenção de outorga e cobrança. As deliberações do comitê, e aí uma vez que o CNRH delegou, elas têm que ser obrigatoriamente aprovadas pelos respectivos conselhos estaduais. A delegação de competência pelo CNRH prevista no artigo 3º, o anterior, ela deve ser revogada se constatado descumprimento de qualquer resolução. Esse exemplo é um exemplo que tem acontecido Catarina em Alagoas e Pernambuco é a questão do Paraíba, quer dizer, aquilo que eu falei para vocês, vai ao encontro ao desejo do Estado de Pernambuco e de Alagoas no sentido de que os dois trabalhem em prioridade na formação daquilo, e o conselho nacional delega em fazer dos dois estados, dos dois conselhos, as suas prerrogativas. O artigo 5 é mais uma questão formal, mas ela é importante. É um relatório que os comitês devem fazer, quer dizer, a gente tem sentido necessidade dos comitês apresentarem as atas, essa é uma grande verdade, tem comitê fantasma por aí. Eu acho que o conselho nacional deveria tomar providências nesse sentido, porque nem eleição ele faz mais, e que era importante que os comitês criados apresentassem relatório sobre o regimento interno, sua composição, sua agenda, sua pauta, suas resoluções, como está o avanço da gestão de recursos hídricos naquela bacia no que diz respeito ao comitê de bacia. Aí é o prazo de entrega de relatório. A secretaria do conselho nacional vai disponibilizar modelo, e o artigo 6º e 7º encerram a resolução. O 6º diz que os comitês da UGRH regionais deverão juntamente com a apresentação do relatório, encaminhar comprovação da manutenção daquelas condições que eu coloquei no artigo 2º, ou seja, marco regulatório, alocação quali-quantitativa, a delegação da própria Agência Nacional de Águas, como está funcionando enfim aquelas atribuições que eles receberam. E o artigo 7º a condição definida no inciso 2 também que é a questão da alocação quali- quantitativa deve constar, isso é uma experiência que a gente já está aprendendo ao longo desses 8, 9 anos. Quer dizer, para que a gente possa trabalhar de maneira mais harmônica numa bacia hidrográfica de interesse nacional é importante que a gente comece a pensar em harmonizar instrumentos técnicos e institucionais de gestão entre a ANA e os estados da Federação. E aí tem uma condição importante e vale para toda bacia, seja regional ou nacional, que é a necessidade de uma aproximação dos estados e da União para criamos marco regulatórios nas bacias no sentido de integrarmos os mecanismos técnicos, cadastros, outorga, fiscalização, enquadramento e um conjunto de mecanismos técnicos que nós precisamos trabalhar de maneira harmônica para que a gente possa ter efetivamente uma gestão integrada. Era isso. Obrigado. </w:t>
      </w:r>
      <w:r>
        <w:rPr>
          <w:rFonts w:cs="Arial"/>
          <w:b/>
        </w:rPr>
        <w:t xml:space="preserve">SR. Vicente Andreu Guillo (Secretário Executivo do CNRH). </w:t>
      </w:r>
      <w:r>
        <w:rPr>
          <w:rFonts w:cs="Arial"/>
        </w:rPr>
        <w:t xml:space="preserve">Muito obrigado. Por favor, continue aqui conosco Rodrigo. Eu agradeço a apresentação. A matéria está em discussão. Inscrições, por favor. Conselheiro Lobato, o primeiro inscrito. Por favor, seguem-se as inscrições, o Marley vai coletar as inscrições. </w:t>
      </w:r>
      <w:r>
        <w:rPr>
          <w:rFonts w:cs="Arial"/>
          <w:b/>
        </w:rPr>
        <w:t xml:space="preserve">Conselheiro Francisco José Lobato da Costa (OTEP).  </w:t>
      </w:r>
      <w:r>
        <w:rPr>
          <w:rFonts w:cs="Arial"/>
        </w:rPr>
        <w:t xml:space="preserve">Senhor secretário, senhores conselheiros. Confesso que eu estou surpreendido com a densidade e a importância dessa reunião que estamos tendo hoje no Conselho Nacional. Aquelas avaliações do sistema nacional de recursos hídricos que nós mencionamos, se os senhores olharem a parte IV da publicação GEO Brasil Recursos Hídricos, tem lá uma avaliação do que nós chamamos de problemas do sistema nacional. Três tipos. Eram problemas operacionais, problemas estruturais e problemas de estratégia institucional e condução de processos decisórios. Nos problemas estruturais estava exatamente o desafio da dupla dominialidade dos corpos d’água no Brasil, e do timing de atuação tanto da União quanto dos estados que são os que têm titularidade sobre os corpos hídricos. Portanto, esse trabalho implica o enfrentamento de um dos problemas mais desafiadores que o Brasil tem em função da sua dimensão territorial que é essa questão da dupla dominialidade. Quais são as referências que nós temos e como é que isso é posto no mundo todo? Nós tivemos a oportunidade de participar de uma reunião da OCDE em setembro do ano passado na cidade do Porto, e também de conhecer as diretivas quadro sobre uso da água da Comunidade Européia e isso para a União Européia é um desafio muito interessante, similar aos problemas que foram aqui apresentados. A idéia básica que nós já exercitamos preliminarmente aqui no país é essa história do comitê de integração, e da divisão de trabalho entre uma instância mais ampla em termos regionais que tem que ter uma visão estratégica tal como aquela apresentada no plano estratégico do Araguaia/Tocantins hoje pela manhã e os encargos operacionais que são das unidades menores de implementação de ações de planos de bacias hidrográficas. Isso significa a aplicação na prática do chamado princípio da subsidiariedade. Tudo aquilo que puder ser resolvido localmente que não afete terceiros é mantido na bacia operacional, aquilo que tem uma abrangência maior e, portanto, uma importância regional ou nacional sobe para uma instância de articulação. Portanto, eu acho que essa resolução é fundamental, é importante, ela gerará aprendizados, dúvidas, não há forma no planeta, isso não é só um problema brasileiro, mas em diversos outros países com divisões federativas de isso ser resolvido e, portanto, todo aprendizado e acho muito notável acompanhar isso nas revisões do plano nacional, que isso vá continuamente sendo aprimorado. Fico admirado com o trabalho. Acho importantíssimo isso. A última referência é que se os senhores olharem na parte II do GEO Brasil Recursos Hídricos há uma menção do chamado mapa de gestão que eram os estudos iniciais que a ANA já tinha nos idos de 2005, 2006, exatamente sobre o traçado dessas unidades. Então meus parabéns e terão todo apoio à aprovação dessa resolução. </w:t>
      </w:r>
      <w:r>
        <w:rPr>
          <w:rFonts w:cs="Arial"/>
          <w:b/>
        </w:rPr>
        <w:t>Sr. Vicente Andreu Guillo (Secretário Executivo do CNRH).</w:t>
      </w:r>
      <w:r>
        <w:rPr>
          <w:rFonts w:cs="Arial"/>
        </w:rPr>
        <w:t xml:space="preserve"> Muito obrigado Conselheiro Lobato. A seguir Rosa Macini. Eu pediria que fizesse a leitura dos conselheiros e conselheiras inscritas. </w:t>
      </w:r>
      <w:r>
        <w:rPr>
          <w:rFonts w:cs="Arial"/>
          <w:b/>
        </w:rPr>
        <w:t xml:space="preserve">Conselheiro Márley Caetano de Mendonça (MMA/SRHU). </w:t>
      </w:r>
      <w:r>
        <w:rPr>
          <w:rFonts w:cs="Arial"/>
        </w:rPr>
        <w:t xml:space="preserve">Conselheiros: Rosa Mancini, Carlos Alencastre, José Machado e Rosalvo Júnior e também Conselheira Tereza e Conselheira Ana Catarina. </w:t>
      </w:r>
      <w:r>
        <w:rPr>
          <w:rFonts w:cs="Arial"/>
          <w:b/>
        </w:rPr>
        <w:t>Sr. Vicente Andreu Guillo (Secretário Executivo do CNRH).</w:t>
      </w:r>
      <w:r>
        <w:rPr>
          <w:rFonts w:cs="Arial"/>
        </w:rPr>
        <w:t xml:space="preserve"> Por favor, Rosa. Durante a fala da conselheira Rosa nós estaremos recebendo inscrições para a lista de intervenções. Lembrado que às 17h30min está prevista a festa de posse do companheiro Paulo Varela como diretor da ANA. Está começando sem todos nós aqui. </w:t>
      </w:r>
      <w:r>
        <w:rPr>
          <w:rFonts w:cs="Arial"/>
          <w:b/>
        </w:rPr>
        <w:t xml:space="preserve">Conselheira Rosa Maria Oliveira Machado Mancini. (CERH/SP).  </w:t>
      </w:r>
      <w:r>
        <w:rPr>
          <w:rFonts w:cs="Arial"/>
        </w:rPr>
        <w:t xml:space="preserve">As considerações que nós vamos apresentar aqui na verdade elas dizem respeito ao documento que foi encaminhado originalmente da câmara técnica para os conselheiros. Vários complementos foram feitos pelo Rodrigo nesse momento que não constam do documento. Eu vou me ater ao que está no documento. Na verdade eu vim para cá com a intenção de fazer pedido de vista, mas eu acho que nem o pedido de vista vai resolver as questões que eu estou prestes a colocar, e aí até o final a gente decide qual seria o melhor encaminhamento. Eu acho que a intenção da proposta de resolução é perfeita. Eu acho que vem para resolver vários problemas que nós temos de fato no país. Tem alguns estados que é mais fácil você resolver, no nosso caso até São Paulo é simples, porque são bacias claras com dois estados compartilhando, então nem é uma coisa complicada, mas tem outras regiões que já foram citadas várias em que isso acontece. Porém, o anexo dessa resolução que tem um mapa, e tem uma tabela que define quais são as de interesse regional e as de interesse nacional, esse quadro não é acompanhando nem no texto da resolução e nem no mesmo quadro dos critérios que definem. O Rodrigo apresentou os critérios aqui, mas eu não acho que esses critérios sejam os melhores critérios do mundo para poder resolver o que é de interesse regional e o que é de interesse nacional. Então eu acho que esses critérios deviam ser estabelecidos, fazer parte do corpo da resolução e bem fundamentados. Até a própria intenção da resolução tem que ser melhor fundamentada no corpo da resolução. Algumas das bacias que ele citou, ele usou até o termo: são inegáveis. Algumas de fato são inegáveis, outras são negáveis, portanto não tem ainda consenso sobre essa questão. O segundo ponto que são duas questões que estão relacionadas é que está estabelecida, na proposta de resolução está definindo que os futuros planos nacionais de recursos hídricos eles podem rever essas unidades. Em algumas regiões que ainda não contam com comitês de bacias e como o próprio Rodrigo disse que ainda estão estudando essas unidades, essa flexibilidade pode ser uma coisa positiva. Para bacias que já estão consolidadas e no nosso caso nós temos praticamente 15 unidades de gerenciamento de recursos hídricos que fazem parte de algum rio de domínio da União, isso para nós é muito mais complicado. Vai ser muito difícil a gente estar trabalhando num formato e o próximo plano por alguma questão fazer uma alteração. Isso é fácil de resolver? É. Você pode inserir na resolução algum mecanismo que fale: as unidades que já estão consolidadas não serão alteradas. Mas não está escrito, portanto, tem que ter essa atenção. Com relação principalmente nesse aspecto ainda nessa questão dos estados é: nós acreditamos, entendemos e apoiamos que todos os conselhos estaduais sejam consultados, assim como os comitês de bacia que já estão implantados para avaliar essa listagem, essas propostas. Eu acho que os conselhos estaduais estão diretamente envolvidos nisso, eles que deliberam a formação dessas unidades, então eu acho que eles devem ser formalmente consultados. A Suraya deu uma idéia agora a pouco, que amanhã temos a reunião dos conselhos estaduais para definir a questão da representação aqui no Conselho. Pode ser um momento de abrir essa discussão e a partir daí se fazer uma discussão aprofundada. Nós acreditamos e propomos que essa discussão seja levada para os conselhos sim para que eles possam avaliar a proposta. O terceiro item é com relação ao artigo... Eu não coloquei o artigo, mas eu acho que é o 5º, que define um controle excessivo de inúmeros documentos e relatórios para que comprove a atuação do comitê. É uma vigilância muito grande, só faltou definir a punição se a gente não cumprisse, mas eu acho que isso tem que ser amenizado, tem que ser melhor pensado porque fica uma coisa até  meio agressiva a forma como foi colocada. O 4º item diz respeito à questão da operacionalização dos instrumentos de gestão. Na resolução está previsto, temos as unidades de... Sempre vai ter uma porção da União e uma porção dos estados, portanto, você tem um problema de dominialidade e a gente acredita que esse problema vai continuar porque o estado vai continuar, a não ser que a gente rompa também com o limite estadual. Caso haja a ampliação de uma unidade de gestão tem que se definir melhor a competência para o desenvolvimento, principalmente com relação à cobrança. Hoje nós temos regras que estão funcionando mais ou menos, onde está a calha principal quem domina é a União; cobra a ANA, nos estados, isso é uma coisa super complicada. Isso tem que ser melhor pensado e estar estabelecido no texto da resolução. Isso nós acreditamos que a dominialidade continua mesmo com essa proposta, você continua com o seu limite administrativo do estado e de alguma forma tem que ser pensada. Ainda com relação à questão dos instrumentos de gestão nós temos a questão, por exemplo, do enquadramento dos corpos d’água que necessariamente entram na questão de uso e ocupação do solo que é de dominialidade municipal. Então aí entra mais um complicador na história que a gente também deve pensar em algum mecanismo para ser inserido nessa resolução. Enfim, o que a gente pede é que todas essas questões sejam melhor discutidas, aprofundadas, amadurecidas, explicitadas, que os critérios sejam definidos e incorporados no corpo da resolução. Eu vou propor aqui, eu acho que posso propor, tem duas possibilidades que o Marley levantou: o pedido de vista não vai bastar porque esse processo de consulta não é possível se dar em 15 dias que é o prazo que nós temos agora considerando o do Tocantins/Araguaia, então isso não resolveria. Então temos duas alternativas, ou a suspensão da discussão hoje e depois precisamos estabelecer como se retoma, ou o pedido de retorno para a câmara técnica de origem que no caso é a câmara técnica do Sidnei, do Plano Nacional, para que se retomem essas discussões e se tenha esse processo de consulta, de aprimoramento e de amadurecimento. É isso. </w:t>
      </w:r>
      <w:r>
        <w:rPr>
          <w:rFonts w:cs="Arial"/>
          <w:b/>
        </w:rPr>
        <w:t xml:space="preserve">Sr. Vicente Andreu Guillo (Secretário Executivo do CNRH). </w:t>
      </w:r>
      <w:r>
        <w:rPr>
          <w:rFonts w:cs="Arial"/>
        </w:rPr>
        <w:t xml:space="preserve">Muito obrigado Conselheira. Foi concedido também o tempo adicional em função da relevância e das exposições já feitas como mencionado pelo Conselheiro Lobato. A seguir nós temos... Eu pediria aos demais conselheiros que também se ativessem a possibilidade de tratar dos encaminhamentos aqui propostos. A lista, por favor. Carlos Alencastre, José Machado, Rosalvo, Tereza e Catarina. </w:t>
      </w:r>
      <w:r>
        <w:rPr>
          <w:rFonts w:cs="Arial"/>
          <w:b/>
        </w:rPr>
        <w:t xml:space="preserve">Conselheiro Carlos Eduardo Nascimento Alencastre (CBH). </w:t>
      </w:r>
      <w:r>
        <w:rPr>
          <w:rFonts w:cs="Arial"/>
        </w:rPr>
        <w:t xml:space="preserve">Eu queria cumprimentar o Rodrigo pelo trabalho e dizer o seguinte: a Rosa já adiantou algumas coisas que a gente ia colocar. É a questão da consulta porque está se atribuindo questões que tem que ser resolvidas pelos conselhos estaduais que não foram consultados de antemão. Então eu acho que isso que a Rosa colocou é importante. E também a questão dessa... Eu não vou colocar como ingerência, mas dessa fiscalização em cima do andamento dos comitês, de como funcionam os comitês. Eu acho que é uma coisa que a gente tem que dar uma repensada, mas a proposta como um todo é válida. Eu acho que nós estamos no caminho certo para melhorar essa questão da dominialidade no Brasil. Obrigado. </w:t>
      </w:r>
      <w:r>
        <w:rPr>
          <w:rFonts w:cs="Arial"/>
          <w:b/>
        </w:rPr>
        <w:t>Sr. Vicente Andreu Guillo (Secretário Executivo do CNRH).</w:t>
      </w:r>
      <w:r>
        <w:rPr>
          <w:rFonts w:cs="Arial"/>
        </w:rPr>
        <w:t xml:space="preserve"> José Machado em seguida. </w:t>
      </w:r>
      <w:r>
        <w:rPr>
          <w:rFonts w:cs="Arial"/>
          <w:b/>
        </w:rPr>
        <w:t xml:space="preserve">Conselheiro José Machado (ANA). </w:t>
      </w:r>
      <w:r>
        <w:rPr>
          <w:rFonts w:cs="Arial"/>
        </w:rPr>
        <w:t xml:space="preserve">Primeiro eu gostaria de dizer que esse é um tema muito caro a Agência Nacional de Águas pelo fato de ser o órgão implementador das políticas definidas aqui pelo Conselho. A agência tem se ressentido de uma estratégia mais clara de implementação do sistema de gestão de recursos hídricos. Essa proposta organiza, ela dá um sentido estratégico, dá foco, dá prioridade, um rumo para o trabalho da ANA e nos livramos daquela expectativa que muitas vezes existe de que pode aparecer de repente na nossa pauta a criação de um comitê aqui, um comitê acolá sem a devida consideração sobre qual é a relevância que tem isso dentro de um contexto de prioridades mais amplo. O que nos faz reféns de certo clientelismo, entre aspas, que pode comprometer a eficiência e a eficácia da implementação da política de recursos hídricos. Eu acho que essa proposta é uma proposta amadurecida longamente na ANA, mas eu sou inclinado a concordar que pela centralidade dela essa discussão não pode ser espremida no final de uma reunião do conselho. Não pode porque ela vai mudar de patamar, vai ser uma mudança de patamar para o nosso trabalho e, portanto, é preciso que o conselho esteja muito maduro para poder dar esse respaldo para a ANA, porque caso contrário com tantas dúvidas que ainda persistem nós poderemos aprovar uma coisa um pouco (inaudível) e eu acho que isso não é a intenção de maneira alguma da ANA. Então eu estou de acordo com o encaminhamento que a Rosa está propondo aqui. Acredito que talvez o melhor mecanismo seja a suspensão da discussão de tal modo que a gente tenha condição de envolver mais os conselhos, os comitês, mas é importante que todos sintam que no momento em que nós estamos definindo quais são as bacias estratégicas nós estamos dando foco a política, ela não pode ser uma coisa que vai meio... De vez em quando chega a ANA um conjunto de prefeitos, vamos criar tal comitê, mas não existe razão para você colocar muitas vezes recursos escassos e nós temos recursos escassos em processos totalmente invertidos da política. No momento em que o conselho nos der um roteiro com clareza do que é estratégico e do que é regional, porque se há uma vontade para criar um órgão regional que se crie um órgão regional. Mas os escassos recursos que nós temos aqui no nosso âmbito, no âmbito nacional, nós temos que priorizar aquilo que tem impactos estruturantes para o sistema, então essa questão é uma questão crucial. Nós temos que ter uma definição sob pena de nós misturarmos as coisas e não darmos eficiência e eficácia ao processo de implementação da gestão. Portanto, eu queria dizer que fico feliz de ver que há uma aceitação em tese da proposta. Eu acho que nós estamos no limiar de uma mudança de qualidade em função desse debate, então eu faço uma adesão aqui à preocupação dos que me antecederam, do Carlão e da Rosa, no sentido de que a gente dê mais tempo para discutir porque nós não temos interesse de discutir uma matéria desse teor de afogadilho. De maneira alguma. Isso seria muito ruim para nós todos se fizéssemos isso. Então eu apoio essa decisão. </w:t>
      </w:r>
      <w:r>
        <w:rPr>
          <w:rFonts w:cs="Arial"/>
          <w:b/>
        </w:rPr>
        <w:t xml:space="preserve">Sr. Vicente Andreu Guillo (Secretário Executivo do CNRH). </w:t>
      </w:r>
      <w:r>
        <w:rPr>
          <w:rFonts w:cs="Arial"/>
        </w:rPr>
        <w:t xml:space="preserve">Muito obrigado. Conselheiro Rosalvo e em seguida Tereza. </w:t>
      </w:r>
      <w:r>
        <w:rPr>
          <w:rFonts w:cs="Arial"/>
          <w:b/>
        </w:rPr>
        <w:t xml:space="preserve">Conselheiro Rosalvo de Oliveira Júnior (MI). </w:t>
      </w:r>
      <w:r>
        <w:rPr>
          <w:rFonts w:cs="Arial"/>
        </w:rPr>
        <w:t xml:space="preserve">O Rodrigo disse que está doido para se ver livre de mim porque eu dou muito trabalho a ele. Mas veja bem Rodrigo eu acho que é absolutamente fundamental se a gente está criando uma resolução à gente ter o conceito. O que a gente entende como uma unidade de gestão de recursos hídricos? É nacional e o que é regional. E mesmo aquele conceito que você apresentou no seu slide eu acho que a gente poderia incorporar um pouco do que você falou. O que você falou e explicou não está dentro do conceito. Eu acho que o que você falou é melhor do que o que está escrito. Em segundo Rodrigo e eu quero pedir perdão, talvez tenha sido falha minha, a gente não aportou um material que é riquíssimo que nós fizemos lá no Ministério porque como nós somos responsáveis pela política nacional de desenvolvimento regional, definir o que é uma região é uma discussão que vem desde a década de 40, e a gente nunca chegou a uma conclusão. E aí nós fizemos ano passado no Ministério uma reunião entre o IBGE e todos os estados da federação onde a gente definiu as unidades de planejamento territorial. De modo que a gente não tivesse uma divergência entre o que o Ministério da Integração pensa que é uma região, uma mesorregião; o que o IBGE pensa e o que o Estado pensa. E aí eu acredito Rodrigo, salvo melhor entendimento de que o aporte desse material ajudaria muito, muito mesmo na discussão que a gente está fazendo disso aqui. Digo para você não ficar triste porque eu acho que nós vamos aprovar isso ainda este ano, mas entenda o que é revolucionário, o que é novo, denso, o que dá um salto as pessoas tremem, as pessoas precisam pensar um pouco. Então eu acredito que talvez voltando para a câmara técnica e a gente discutindo mais uma ou duas vezes, mas com compromisso de antes de dezembro de 2009 a gente aprovar isso aqui porque eu acho que isso será o grande norte, a grande ação da política nacional de recursos hídricos. Lamento ter feito só 104 pontos e não 130, senão eu teria passado no concurso da ANA e iria trabalhar com isso lá com você. Obrigado. </w:t>
      </w:r>
      <w:r>
        <w:rPr>
          <w:rFonts w:cs="Arial"/>
          <w:b/>
        </w:rPr>
        <w:t>Sr. Vicente Andreu Guillo (Secretário Executivo do CNRH).</w:t>
      </w:r>
      <w:r>
        <w:rPr>
          <w:rFonts w:cs="Arial"/>
        </w:rPr>
        <w:t xml:space="preserve"> Tereza. A última inscrita. Depois vamos dar o encaminhamento. </w:t>
      </w:r>
      <w:r>
        <w:rPr>
          <w:rFonts w:cs="Arial"/>
          <w:b/>
        </w:rPr>
        <w:t xml:space="preserve">Conselheira Tereza Cristina Esmeraldo de Oliveira (CERH/DF).  </w:t>
      </w:r>
      <w:r>
        <w:rPr>
          <w:rFonts w:cs="Arial"/>
        </w:rPr>
        <w:t xml:space="preserve">Mais um pedido de esclarecimento ao Rodrigo. Na resolução está definida unidade de gestão nacional e unidade de gestão regional, e coloca que o comitê de bacia da unidade de gestão regional pode ser proposto pelos estados e ser analisado aqui no Conselho Nacional de Recursos Hídricos. Certo? A minha pergunta é a seguinte: mas já estão estabelecidos quais podem ser propostas pelos estados, os comitês das unidades de gestão regional que seriam esses aqui do anexo. Não teria uma liberdade, uma flexibilidade de dois estados pensarem num comitê onde haja um conflito de uso de água entre dois estados e trazer aqui para o conselho para ser analisada uma proposta de comitê que não sejam esses já definidos. Eu acho que é isso que emperra um pouco. Se for possível flexibilizar mais essa questão eu acho que contribuiria. Porque às vezes têm questões entre estados que não foram previstas aqui; e que um comitê ajudaria a resolver e que não tira assim como essa resolução prevê que essa criação tem que ser analisada e aprovada pelo conselho.  Então eu acho que flexibilizar essa questão da criação de comitês nas unidades regionais eu acho que ajudaria melhor nessa gestão. Obrigada. </w:t>
      </w:r>
      <w:r>
        <w:rPr>
          <w:rFonts w:cs="Arial"/>
          <w:b/>
        </w:rPr>
        <w:t>Sr. Vicente Andreu Guillo (Secretário Executivo do CNRH).</w:t>
      </w:r>
      <w:r>
        <w:rPr>
          <w:rFonts w:cs="Arial"/>
        </w:rPr>
        <w:t xml:space="preserve"> Não é um encaminhamento simples. Eu gostaria de ver se esse encaminhamento pode vir a atender o plenário e também a câmara técnica que fez a apresentação. É uma solicitação para que a gente possa aprofundar esse debate. Também precisaríamos deixar aqui uma data indicativa em relação a isso. Tem uma sugestão de retorno à câmara técnica que em certa medida conflita, ela se choca com o princípio dela estar apresentada aqui e com o princípio de ampliar o conjunto da discussão envolvendo comitês, especialmente os comitês de bacia. Então o encaminhamento que a gente faria sem prejuízo, há alguns questionamentos que eu tenho certeza que o Sidnei e especialmente o Rodrigo estão bastante ansiosos para responder; mas na medida em que o encaminhamento a ser proposto retornará a discussão a este plenário mais adiante, a proposta que nós estaríamos apresentando acatando a sugestão do presidente da ANA seria de suspensão dessa discussão; fazer o indicativo de que ela seria reapresentada; o indicativo é de que ela seria apresentada na reunião de maio, então não seria para essa do mês de abril, seria para o mês de maio. É um indicativo e durante esse período até para a próxima convocação da reunião nós poderíamos a partir das diversas contribuições que estão aqui fazer uma proposta de encaminhamento mais propício e definitivo com relação a tratamento desse tema. O João Bosco está muito ansioso em relação ao encaminhamento, por favor, me ajude, eu gostaria de caminhar para se não for isso nós teríamos que apreciar e votar. Por favor. </w:t>
      </w:r>
      <w:r>
        <w:rPr>
          <w:rFonts w:cs="Arial"/>
          <w:b/>
        </w:rPr>
        <w:t>Conselheiro João Bosco Senra (MMA/SRHU).</w:t>
      </w:r>
      <w:r>
        <w:rPr>
          <w:rFonts w:cs="Arial"/>
        </w:rPr>
        <w:t xml:space="preserve"> Proposta de encaminhamento. No sentido de que a câmara técnica do plano na sua próxima reunião marque um dia antes ou depois da reunião da câmara técnica coordenada pela câmara técnica um seminário onde seriam convidados todos os conselheiros estaduais de recursos hídricos, os comitês federais e o fórum coordenador; porque não dá para chamar todos os comitês do país, mas a coordenação do fórum nacional de comitês de bacia e que aí nesse dia se possa fazer uma grande discussão um dia antes da reunião da câmara técnica do plano. Se houver alguma sugestão que vá alterar a câmara técnica no dia seguinte incorpora aquelas sugestões que possam vir desse seminário para que a gente possa ter na reunião de maio apresentada como uma proposta sob essa coordenação. </w:t>
      </w:r>
      <w:r>
        <w:rPr>
          <w:rFonts w:cs="Arial"/>
          <w:b/>
        </w:rPr>
        <w:t>Sr. Vicente Andreu Guillo (Secretário Executivo do CNRH).</w:t>
      </w:r>
      <w:r>
        <w:rPr>
          <w:rFonts w:cs="Arial"/>
        </w:rPr>
        <w:t xml:space="preserve"> Essa hora, dessa maneira, talvez a gente tenha dificuldade de encontrar um encaminhamento que agrade a todos, mas a sugestão é de que nós tenhamos um indicativo dela ser reapreciada em maio. Será esse o encaminhamento que eu vou submeter à votação. Ele seja reapresentado em maio, esse é o indicativo, e que ele retorne a câmara técnica com esse intuito, não é o intuito de que a câmara técnica em si vai reavaliar, mas que a câmara técnica organize o processo foi aqui demando de expansão, de envolver mais atores para que tenham conhecimento prévio desse plano tão importante. Eu vou passar ao Rodrigo, mas só resumindo: indicativo de reapresentação em maio; retorna à câmara técnica no sentido de que ela encontre o mecanismo que atendas as preocupações aqui levantadas de maior número de agentes apreciando essa proposta. Rodrigo. </w:t>
      </w:r>
      <w:r>
        <w:rPr>
          <w:rFonts w:cs="Arial"/>
          <w:b/>
        </w:rPr>
        <w:t>Sr. Rodrigo Flecha (ANA).</w:t>
      </w:r>
      <w:r>
        <w:rPr>
          <w:rFonts w:cs="Arial"/>
        </w:rPr>
        <w:t xml:space="preserve"> Eu acho que a proposta que o Presidente da ANA fez foi no sentido de que ela... Quer dizer, ele não está disposto pela extensão que nós entendemos da resolução, e isso é uma parte do que nós gostaríamos que fosse efetivamente. Aqui nós não estamos inclusive, e vou ser franco com vocês, abordando tipologia de gerenciamento. Aqui nós estamos trabalhando em base territorial, quer dizer, a gente quer dar outros e outros passos a fim de construir um pacto federativo. Aqui eu não estou... Vocês viram que não tem nenhum tipo de estratégia de tipologia ou modelo institucional de gerenciamento nessa nossa base territorial aqui. O Lobato conhece um pouco essa minha discussão, quer dizer, outros passos poderiam ser dados nesse sentido. O que eu acho que o presidente da ANA colocou foi que: num final de reunião de conselho nacional, onde a representação caiu, um tema que Dr. Machado colocou que reputa como da mais alta relevância para gestão integrada de recursos hídricos e para estruturação e avanço do sistema nacional de gestão de água, eu acho que a consulta é importante, mas nós temos aqui no plenário do Conselho Nacional de Recursos Hídricos representantes de todos os setores. Eu acho que o Dr. Machado colocou o tema como se fosse: não vamos retornar a câmara técnica, mas sim debater o tema com maior profundidade, que as consultas, nós temos 10 conselhos estaduais de recursos hídricos aqui. Nós temos o setor usuário, nós temos sociedade civil, quer dizer, os estados estão representados aqui. Eu acho que o Dr. Machado quis colocar a necessidade de que se suspensa o tema, mas que o tema retorne na reunião que você colocou em maio Vicente, mas no plenário do próprio Conselho Nacional de Recursos Hídricos. O meu entendimento é esse. Eu não vejo porque essa proposta de resolução deveria voltar a CTPNRH. O Sidnei Agra sabe muito bem disso, nós passamos um dia, e isso aqui não é nem 1/3, Sidnei você concorda comigo, não é nem 1/3 ou 1/5 da minha apresentação. A minha apresentação na CTPNRH ela durou com inúmeros exemplos durou mais de duas horas e eu fui submetido a uma sabatina de quase seis horas, assim como na CTIL aconteceu à mesma coisa. Então o que eu acho que o Machado colocou foi à necessidade do CNRH debater o tema. </w:t>
      </w:r>
      <w:r>
        <w:rPr>
          <w:rFonts w:cs="Arial"/>
          <w:b/>
        </w:rPr>
        <w:t>Sr. Vicente Andreu Guillo (Secretário Executivo do CNRH).</w:t>
      </w:r>
      <w:r>
        <w:rPr>
          <w:rFonts w:cs="Arial"/>
        </w:rPr>
        <w:t xml:space="preserve"> Como eu falei não vai ter encaminhamento num final de reunião, dada a importância e a divergência porque se tivéssemos como votar emenda por emenda seria mais simples do que discutir o encaminhamento. Foi claro não só o posicionamento do José Machado, mas outros também, especialmente da Conselheira Rosa no sentido de ampliar a discussão a respeito do tema. Nós precisamos decidir quem amplia, como se amplia, então na medida em que isso vem ao conselho essa é uma responsabilidade do Conselho, não é apenas uma responsabilidade da Agência Nacional de Águas. A Agência Nacional de Águas com certeza vai ajudar nesse processo, mas quem vai ampliar a discussão é o conselho não é a agência. O instrumento do Conselho que nós vislumbramos a partir da sugestão do João Bosco é que a câmara técnica, não que ela rediscuta o tema, se for o caso, depois talvez até tenha que fazer. Não vamos aqui nos antecipar, mas nós não estamos mandando para a câmara técnica para que os seus membros internamente rediscutam o tema, é para que a câmara técnica defina procedimentos no sentido de se atingir o objetivo aqui apresentado especialmente pelo Machado e pela Rosa Mancini de ampliação do debate. O Carlão também fez isso. Então veja não é rediscutir na câmara, mas o conselho através da câmara conduzir o processo de ampliação do debate, uma vez que essa resolução está apresentada ao conselho. Se a ANA o desejar fazer através de reuniões e apresentar evidentemente a Agência Nacional de Águas tem sua autonomia para fazer a apresentação da proposta. Está claro isso? Tem divergência em relação a essa questão? Posso encaminhar assim? Lobato quer se manifestar. É para contribuir? Por favor, garantido até o esforço daqueles que permanecem até o final garantir o direito de palavra, mas, por favor, nos ajudem para fechar, não para reabrir... </w:t>
      </w:r>
      <w:r>
        <w:rPr>
          <w:rFonts w:cs="Arial"/>
          <w:b/>
        </w:rPr>
        <w:t xml:space="preserve">Conselheiro Francisco José Lobato da Costa (OTEP).  </w:t>
      </w:r>
      <w:r>
        <w:rPr>
          <w:rFonts w:cs="Arial"/>
        </w:rPr>
        <w:t xml:space="preserve">É só uma proposta de encaminhamento. Eu acredito que além desta contribuição que a câmara técnica do plano deve dar, nós deveríamos manter um espaço para que o conselho se aprofunde nesse tema extremamente complexo para que todos nós tenhamos segurança a respeito dessa deliberação. Adiantaria que na próxima reunião eu desvincularia o retraçado desse mapa de gestão do Plano Nacional porque ele é um processo de negociação e de aprendizado que nós vamos executar ao longo da implementação dessa resolução. Então eu acho que essa minha proposta ela casa tudo. Vamos à câmara do plano que dá todo o encaminhamento que o Secretário está propondo, manteríamos esse tema num espaço de discussão para as nossas próximas reuniões para nos aprofundarmos e ganhar maturidade a respeito disso, e ao aprovar e implementar vamos dando mais flexibilidade, menores espaços para ir ajustando um processo de negociação do traçado de unidades de planejamento e gestão de recursos hídricos no país. Era isso. </w:t>
      </w:r>
      <w:r>
        <w:rPr>
          <w:rFonts w:cs="Arial"/>
          <w:b/>
          <w:bCs/>
        </w:rPr>
        <w:t xml:space="preserve">Sr. </w:t>
      </w:r>
      <w:r>
        <w:rPr>
          <w:rFonts w:cs="Arial"/>
          <w:b/>
        </w:rPr>
        <w:t>Vicente Andreu Guillo (Secretário Executivo do CNRH).</w:t>
      </w:r>
      <w:r>
        <w:rPr>
          <w:rFonts w:cs="Arial"/>
        </w:rPr>
        <w:t xml:space="preserve"> Muito obrigado. Eu gostaria de manter a fixação da data de maio como uma data indicativa, porque se nós não tivermos data nenhuma, então a reunião da CTIL para fazer a discussão pode ficar para maio, então nós teríamos aí quase que atingindo o limite apresentado pelo conselheiro Rosalvo de até o final do ano. Eu acho que nós devemos fazer um esforço com datas, mesmo que a gente entenda que elas possam ser adiadas, mas a gente fixa a data, prazo para que essa discussão seja aprofundada e acelerada. Eu vou submeter ao plenário esse encaminhamento de que o ponto seja suspenso, com indicativo de que ele será apresentado na próxima reunião de que esse tema... Não na próxima. Na reunião de maio, esse foi o cuidado inclusive para não ser na próxima porque senão nós teríamos um problema regimental a enfrentar, será indicativo para a reunião de maio e a câmara técnica teria a responsabilidade de organizar no âmbito do conselho a difusão da discussão sobre essa proposta. Está bem? Os conselheiros e as conselheiras que são favoráveis a esse encaminhamento, por favor, levantem seus crachás. Muito obrigado. Os conselheiros e as conselheiras contrários? Abstenções? Então aprovado por unanimidade. Com isso nós vencemos a pauta e nós entraríamos agora na apresentação de informes. Eu queria agradecer muito ao Rodrigo, muito mesmo Rodrigo pela sua contribuição, ao Sidnei, e entraríamos na rodada de informes. Como nós teremos uma reunião já previamente convocada para o dia 14 os informes que serão apresentados pela Secretaria e aqueles que os conselheiros entenderem oportuno eu peço que sejam encaminhados rapidamente à Secretaria por escrito e esses informes então seriam encaminhados aos conselheiros dentro da convocação para a reunião do dia 14. Com isso nós poderíamos encaminhar para o encerramento. Eu tenho a concordância em relação a isso? Suspender os informes com essa característica, por escrito e para a próxima reunião? Então acatado. Eu queria caminhar para o encerramento. Nós tivemos durante o dia muitas notícias muito importantes e duas notícias tristes, dado o envolvimento e o empenho dessas pessoas na construção do sistema e na sua militância. Que o companheiro Imbiriba com a possibilidade que nós esperamos que não se concretize de não estar presente no conselho também manifestada pelo Rosalvo em função do seu contrato. Então eu tenho a formalidade de encaminhar o encerramento da reunião e queria fazer um convite ao dois para em jogral aqui encaminhassem o final dessa reunião como uma homenagem prévia a militância, a participação e cooperação dos dois companheiros esperando que esse prenúncio não aconteça, não ocorra. Então Imbiriba delega ao Rosalvo? Então Rosalvo, por favor, encaminhamento de encerramento dessa reunião. </w:t>
      </w:r>
      <w:r>
        <w:rPr>
          <w:rFonts w:cs="Arial"/>
          <w:b/>
        </w:rPr>
        <w:t xml:space="preserve">Conselheiro Rosalvo de Oliveira Júnior (MI). </w:t>
      </w:r>
      <w:r>
        <w:rPr>
          <w:rFonts w:cs="Arial"/>
        </w:rPr>
        <w:t>Obrigado Secretário. Eu acho que para encerrar apenas dizer que a ação pequena de cada um, mesmo pequeninha, momentânea no Conselho ela é um grão que a gente joga na terra e aquele grão germina e dá uma frondosa árvore. Eu acho que a participação de cada um, a contribuição, o trabalho da educação ambiental da Rosa nesse novo encaminhamento, eu acho que um dia a gente vai ver esse sistema de gerenciamento de recursos hídricos, efetivamente implantado, e o país da bio e mega diversidade e também dessa quantidade de água vai finalmente ter uma gestão importante e de exemplo para o mundo. Lembrando que nós somos dos poucos países que temos um plano nacional de recursos hídricos e exemplo para o mundo, e o funcionamento do nosso conselho nacional também é um exemplo inclusive pela quantidade e pela densidade do que a gente aprovou hoje, do que a gente discutiu. Eu acho que fica felicidade, quem sabe um dia o filho retorna a casa. Felicidades e obrigado.</w:t>
      </w:r>
    </w:p>
    <w:sectPr>
      <w:type w:val="nextPage"/>
      <w:pgSz w:w="11906" w:h="16838"/>
      <w:pgMar w:left="1134" w:right="1219" w:gutter="0" w:header="0" w:top="1418" w:footer="0" w:bottom="1418"/>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StrongEmphasis">
    <w:name w:val="Strong"/>
    <w:basedOn w:val="Fontepargpadro1"/>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9:26:00Z</dcterms:created>
  <dc:creator>Ana Cabral</dc:creator>
  <dc:description/>
  <cp:keywords/>
  <dc:language>en-US</dc:language>
  <cp:lastModifiedBy>SPOA-CGTI</cp:lastModifiedBy>
  <cp:lastPrinted>2009-04-07T14:04:00Z</cp:lastPrinted>
  <dcterms:modified xsi:type="dcterms:W3CDTF">2009-05-08T19:26:00Z</dcterms:modified>
  <cp:revision>2</cp:revision>
  <dc:subject/>
  <dc:title>CONSELHO NACIONAL DE RECURSOS HÍDRICOS</dc:title>
</cp:coreProperties>
</file>